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this file as description if you upload ZOC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C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terminal application for OS/2. Nice user interface, soli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modem, many options, fast scrollback buffer, external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external online GIF viewer, powerful script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like phone book, ANSI, clipboard suppor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ZOC VT100 ANSI ZMODEM GIF MODEM COM PM OS/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