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ways to register CEnvi version 1.009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REGISTRATION METHOD 1: CENVI MAIL-IN REGISTRATION FORM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in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 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&amp; Manual ... Quantity _____ x $38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for additional CEnvi user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(does not include addition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s)... Additional simultaneous users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Manuals ............ Quantity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, payable to Nombas, or supply the following 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Credit cards orders will be processed through a 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mputer Systems of Medford,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(circle one): MasterCard / Visa /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over / Carte Blanche /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_________  Expires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 on card (print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(REQUIRED)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, along with payment or credit information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REGISTRATION METHOD 2: COMPUSERVE ELECTRONIC REGISTRA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mbers may register directly through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rvice.  To use this service enter GO SWREG at your CI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Registration ID is 1354 for CEnvi for DOS, 1355 for CEnv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and 1356 for CEnvi for Windows (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 Nombas will immediately be informed of your regist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registration fee will automatically be added to y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REGISTRATION METHOD 3: Public (software) Library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., must be directed to Nombas (se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ddress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Nomba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(all versions) is PsL product #11069.  Prices (including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) are: $42 US/Canada and $45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is shareware copy of CEnvi.  Mail inquir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sn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17)391-6595 ext. 44 (e.g., ATDT16173916595,,,,,444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