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Delleft - File Line Delete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NES/Theo Van Dinter 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as developed as Shareware by Nor'Easter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 small software programming group which mostly makes utilit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Boards, and other small utilities which don't already exis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which we need done.  Nor'Easter software is made up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o Van Dinter :       Sysop of the GS Connection BB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iam Smith   :       Sysop of the GS Connection BB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as Ives      :       Co-Sysop of the GS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to delete taglines that started in a certai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: Ilink:   or Eval Day   ... )  To delete a certain line,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lleft Filename Text Text Text", etc.. (just enter the text li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ould...)  if the left side (minus punctuation, spaces, etc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doesn't mat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, you just need double the space of the file,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The program will not check, so you must make sure you have th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you will lose the end of the file (equal in the number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you didn't have).  (ie: file is 260k, you have 259k free, you lose 1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lso check itself (simply) to make sure the program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an "outside force."  If it was, you will be notifi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changed, and where to get another copy of it (via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erational parameters, please run the program with no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It is self-explanitory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YER TYPE TECHNICAL STUF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ither Nor'Easter Software or any member of Nor'Easter Softwar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held accountable for any damage created by this program.  Users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t their OWN discretion, and by reading this documentation agr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within the archive.  All Nor'Easter Software programs are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before they are released, but we can't test every possible situ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