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 .  R .  D A L E   C O N S U L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U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  H  U  T  D  O  W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SS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HH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UUUUUUUUUUUUUUUUUUUUUUUUUUU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TTTTTTTTTTTTTTTTTTTTTTTTTTT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DDDDDDDDDDDDDDDDDDDDDDDDDDDDDDDDD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WWWWWWWWWWWWWWWWWWWWWWWWWWWWWWWW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NNNNNNNNNNNNNNNNNNNNNNNNN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R. Dale Consulting 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                           chris.dale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on, Ontari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  K0K 2T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13) 476-4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UTDOWN V1.0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UTDOWN V1.0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for profit purpose and do not duplicate</w:t>
      </w:r>
    </w:p>
    <w:p>
      <w:pPr>
        <w:pStyle w:val="PreformattedText"/>
        <w:bidi w:val="0"/>
        <w:jc w:val="left"/>
        <w:rPr/>
      </w:pPr>
      <w:r>
        <w:rPr/>
        <w:tab/>
        <w:t>more than 10 diskettes from any particular source diskette or image</w:t>
      </w:r>
    </w:p>
    <w:p>
      <w:pPr>
        <w:pStyle w:val="PreformattedText"/>
        <w:bidi w:val="0"/>
        <w:jc w:val="left"/>
        <w:rPr/>
      </w:pPr>
      <w:r>
        <w:rPr/>
        <w:tab/>
        <w:t>file. Non-commercial license can not be licensed to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SHUTDOWN v1.10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 Please Contact</w:t>
      </w:r>
    </w:p>
    <w:p>
      <w:pPr>
        <w:pStyle w:val="PreformattedText"/>
        <w:bidi w:val="0"/>
        <w:jc w:val="left"/>
        <w:rPr/>
      </w:pPr>
      <w:r>
        <w:rPr/>
        <w:tab/>
        <w:t>C.R. Dale Consulting directl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SHUTDOWN v1.10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SHUTDOWN v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SHUTDOWN v1.10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SHUTDOWN v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Other commercial enterprises wishing to distribute SHUTDOWN </w:t>
      </w:r>
    </w:p>
    <w:p>
      <w:pPr>
        <w:pStyle w:val="PreformattedText"/>
        <w:bidi w:val="0"/>
        <w:jc w:val="left"/>
        <w:rPr/>
      </w:pPr>
      <w:r>
        <w:rPr/>
        <w:tab/>
        <w:t xml:space="preserve">   v1.10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lo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) Copy SHUTDOWN.EXE to a directory that is conta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Path statement (ie.  C:\DOS,  or C:\UTILS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) Change the attributes on SHUTDOWN.EXE to make it Read-Only</w:t>
      </w:r>
    </w:p>
    <w:p>
      <w:pPr>
        <w:pStyle w:val="PreformattedText"/>
        <w:bidi w:val="0"/>
        <w:jc w:val="left"/>
        <w:rPr/>
      </w:pPr>
      <w:r>
        <w:rPr/>
        <w:tab/>
        <w:t xml:space="preserve">    (ATTRIB +R SHUTDOWN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Add a Logoff or Shutdown option to your Menuing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Have it execute SHUTDOW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) Login in as the Network Administrator or equiv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Copy SHUTDOWN.EXE to a directory that is accessable by all users</w:t>
      </w:r>
    </w:p>
    <w:p>
      <w:pPr>
        <w:pStyle w:val="PreformattedText"/>
        <w:bidi w:val="0"/>
        <w:jc w:val="left"/>
        <w:rPr/>
      </w:pPr>
      <w:r>
        <w:rPr/>
        <w:tab/>
        <w:t xml:space="preserve">    of your network, (ie. PUBLIC on a Novell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Change the attribute of SHUTDOWN.EXE so that the file is</w:t>
      </w:r>
    </w:p>
    <w:p>
      <w:pPr>
        <w:pStyle w:val="PreformattedText"/>
        <w:bidi w:val="0"/>
        <w:jc w:val="left"/>
        <w:rPr/>
      </w:pPr>
      <w:r>
        <w:rPr/>
        <w:tab/>
        <w:t xml:space="preserve">    Read-Only, and Shareable (ie. Flag Shutdown.exe ROS, on a Novell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) Add a Logoff or Shutdown option to your Menuing System and</w:t>
      </w:r>
    </w:p>
    <w:p>
      <w:pPr>
        <w:pStyle w:val="PreformattedText"/>
        <w:bidi w:val="0"/>
        <w:jc w:val="left"/>
        <w:rPr/>
      </w:pPr>
      <w:r>
        <w:rPr/>
        <w:tab/>
        <w:t xml:space="preserve">    Have it execute SHUTDOWN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R. Dale Consulting -------------------------------------- SHUTDOWN v1.10</w:t>
      </w:r>
    </w:p>
    <w:p>
      <w:pPr>
        <w:pStyle w:val="PreformattedText"/>
        <w:bidi w:val="0"/>
        <w:jc w:val="left"/>
        <w:rPr/>
      </w:pPr>
      <w:r>
        <w:rPr/>
        <w:t>-------------------------- &lt; ORDER FORM &gt;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SHUTDOWN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ice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v1.10    commercial              $ 20     ____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n-commercial          $ 10     ____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v1.10     1 to 100 User Network   $120     ____    $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DOWN v1.10     100+ User Network       $200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pping &amp; handling (Canda.          $ 8) 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U.S.A., Mexico  $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Other countries $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B     ( ) 5.25" 360KB     ( ) 5.25"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: ( ) money order  ( ) check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Orders: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* All Payments MUST be in Canadian Funds, Drawn on a Canadian Bank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Orders:</w:t>
      </w:r>
    </w:p>
    <w:p>
      <w:pPr>
        <w:pStyle w:val="PreformattedText"/>
        <w:bidi w:val="0"/>
        <w:jc w:val="left"/>
        <w:rPr/>
      </w:pPr>
      <w:r>
        <w:rPr/>
        <w:tab/>
        <w:t>* All Payments MUST be in U.S. Dollars, Drawn on a U.S. Bank</w:t>
      </w:r>
    </w:p>
    <w:p>
      <w:pPr>
        <w:pStyle w:val="PreformattedText"/>
        <w:bidi w:val="0"/>
        <w:jc w:val="left"/>
        <w:rPr/>
      </w:pPr>
      <w:r>
        <w:rPr/>
        <w:tab/>
        <w:t>Other Country's:</w:t>
      </w:r>
    </w:p>
    <w:p>
      <w:pPr>
        <w:pStyle w:val="PreformattedText"/>
        <w:bidi w:val="0"/>
        <w:jc w:val="left"/>
        <w:rPr/>
      </w:pPr>
      <w:r>
        <w:rPr/>
        <w:tab/>
        <w:t xml:space="preserve">* All Payments Must be in U.S. Dollars, Drawn on a U.S. Ban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NOTE: 1. Non-commercial license's can only be licensed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to individuals. Please see SHUTDOWN.DOC for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license agreem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2. Prices valid through January 31, 1995.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R. Dale Consulting</w:t>
      </w:r>
    </w:p>
    <w:p>
      <w:pPr>
        <w:pStyle w:val="PreformattedText"/>
        <w:bidi w:val="0"/>
        <w:jc w:val="left"/>
        <w:rPr/>
      </w:pPr>
      <w:r>
        <w:rPr/>
        <w:tab/>
        <w:t xml:space="preserve">    General Delivery</w:t>
      </w:r>
    </w:p>
    <w:p>
      <w:pPr>
        <w:pStyle w:val="PreformattedText"/>
        <w:bidi w:val="0"/>
        <w:jc w:val="left"/>
        <w:rPr/>
      </w:pPr>
      <w:r>
        <w:rPr/>
        <w:tab/>
        <w:t xml:space="preserve">    Picton, Ontario    </w:t>
      </w:r>
    </w:p>
    <w:p>
      <w:pPr>
        <w:pStyle w:val="PreformattedText"/>
        <w:bidi w:val="0"/>
        <w:jc w:val="left"/>
        <w:rPr/>
      </w:pPr>
      <w:r>
        <w:rPr/>
        <w:tab/>
        <w:t xml:space="preserve">    Canada    K0K 2T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