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ZEDIT Version 4.9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GD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 14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EDIT  is a  simple utility  that  allows  editing of  those nice 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les  commonly found in archive  files (ZIP,ARJ,LZH). Man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use this  file as the ACTUAL description  whenever the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ploaded to them. Commonly, the file is named FILE_ID.DIZ, howev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are FILE.DES  or FILE.SDI. In this document,  I'll refer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gardless of the flavor as the FILE_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EDIT  easily allows  you to  create the  existing FILE_ID  if i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in the archive, and if not,  it allows you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with Version 4.0, several useful abilities have been add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  Convert archives to a DEFAUL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  REPACK archives to minimiz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  Recognizes most ARJ,ZIP and LZH SF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  Strip or add Archive comments (ARJ and ZI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  Automatic VIRUS SCAN using popular SCA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  Update ARCHIVE date with TODAY,NEWEST,OLDEST fil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  Add BBS files to the archive such as AD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  Included  an  .INI  file  which  can 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actively to save setu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  Can be used in AUTOMATIC mode to do archiv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entir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  Maintains LOG file of al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STARTUP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 the  distribution archive to some  directory on your disk, 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 : DIZEDIT &lt;ENTER&gt;.  If it is  the first time  you hav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DIZEDIT will  create a  DIZEDIT.INI file  on the  same path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EDIT.EXE exists.  This is a  plain vanilla ASCII  file and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form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GIN=40 (anything from 30 to 78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=BLUE (Choices are : BLUE,RED,GREEN,CYAN,MAGEN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=ON (Start DIZEDIT in insert mode.  Could be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IZ=NO (ABSOLUTELY save FILE_ID.DIZ no matter if SDI or DE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UP=NO (Save the ORIGINAL FILE_ID.DIZ as ARCHIVENAME.DIZ in the 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IZPATH=D:\SOMEPATH (path for saving DIZ's .. 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LOGFILE=D:\UTILITY\DIZEDIT.LOG (path and name of DIZEDIT LOG 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DRIVE=D (The drive DIZEDIT should create SWAP on.  Use FASTEST dri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=*.ZIP *.ARJ *.LZH *.EXE *.COM *.SDN (whatever you w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=YES     (Use EMS for Swapping if available.  Make this NO for 286/386s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J=D:\UTILITY\ARJ.EXE A (The address of ARJ.EXE PLUS extra swit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=D:\UTILITY\PKZIP.EXE -EX  $B -a -r  -p (ditto, whatever you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=D:\UTILITY\PKUNZIP.EXE -d -$ (ditto again MAKE SURE THEY MATCH 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LZH=D:\UTILITY\LHA.EXE (ditto again and 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=D:\TOOLS\SCAN.EXE /NOMEM /BELL  (use any switches you li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DELAY=2     (seconds to leave scan screen display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=NEWEST,EXT (sets archive date to newest PLUS extens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ldest PLUS exten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DAY (today's dat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ust blank for NOTHING (current archive dat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=D:\TURBO\ARCS\ZIPLOGO.TXT (the address and name of a commen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NONE will leave the comment a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AD=D:\BBS\ABBS.TXT (name and address of file to add to arch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=ZIP (ARJ,ZIP, or LZH.  Archives WILL be converted to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CK=NO (Repack archives for MAXIMUM compression .. either 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CKSFX=NO (Repack Self extracting files ??  If REPACK above is Y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 way to create this  file is to execute  DIZEDIT. A DIZEDI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 AUTOMATICALLY be created. Press  the F1 key BEFORE  selec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 file,  and  DIZEDIT  will  allow  you  to  edit these valu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 press F10  to save  your changes.  The changes  WILL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so you don't have to exit DIZEDIT and re-run it. Of cour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any ASCII word processor  to change your DIZEDIT settings. Al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DIZEDIT  to return to whatever the default  value was, jus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AFTER the EQUAL (=) sign. For example, to STRIP all com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as they are process, just DELETE everthing AFTER the COMMENT=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DIZEDIT.INI. If  you want  to leave  the comment  that exist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, then enter "COMMENT=NONE" without th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 use the F2 key  when in the FILE_ID  edit window to write 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_ID to any valid directory on  your disk. This is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ave them for creating BBS lists or whatever. The file will b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NAME+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EW  features of DIZEDIT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py function. Press F4 on a valid file, and you will be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the  file to any path on  your system. This is nice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an upload  directory to  send a  group of  files somewher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 current drive using  F8. This  let's  you pick any  path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on your system. Also, on the file selection screen, you ca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key, and you'll be able to DELETE or MOVE the archive if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... NOW FOR THE GOO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 presented with a directory list of  the current director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 the '..' entry to get  to the ROOT directory. From there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where there  are files that have ZIP, ARJ  or LZH files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of  them, and DIZEDIT will  open the archive and  extrac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a "blind" directory that it cre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 file that DIZEDIT looks  for is FILE_ID.DIZ. If 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, then it looks  for a file with the extension of  "DES". If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ist  then it looks  for a file  with the extension  of "SDI"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ains NONE of these then DIZEDIT will present you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this archive. You may choose one of them to be READI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EDIT  permits editing.  This is  useful  if  you DO  NOT already 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, and  you want to  use the DOC   file or a  TXT file as  a bas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from. The file that will be created in this case is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 of these files  already exist, then  DIZEDIT permits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 enter up to  4096 characters.  BE  WARNED !!! Many  BBS sit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 15 lines by 40 characters to be displayed in their description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as many  lines as you have memory for, and each  line can b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N THE INI FILE FOR PROPER REPACKING OF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 file contains three very important switches that control the 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IZEDIT opera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=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ACK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ACKSFX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switches  are "layered" in order of  performance perferenc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the FIRST one overrides the other two and the second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FAULT is set, and the archive  is either an SFX file or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 type, then NO MATTER  what the setting of  REPACK or REPACKSF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will be converted using  the MAXIMUM compression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type. This is the most common use of DIZEDIT, and and most BBS'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mmon archive type, and DO NOT prefer EXE typ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urpose of  REPACK is  to define  whether or  not you  will rep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 archive of  the same  type using  the MAXIMUM compression.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 NOT set, then this  switch ONLY determines whether  the FIL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dded or if the entire  archive will be repacked. If this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and the  archive is  an SFX,  then it  will be  converted to 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ACKSFX  is similar  to REPACK  and allows  you to  determine if SFX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will be converted to normal ones. If REPACK=YES or DEFAULT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doesn't matter what the switch is set to, the SFX WILL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ORMAL ARCHIVE.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DIZ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allows you to FORCE and  FILE_ID.DIZ to be saved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hen there is already a SDI or D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UP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allows you to FORCE the ORIGINAL FILE_ID.DIZ to be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long with the edited FILE_ID. In order to make this work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is  switch set to  YES in  the  INI file. Save  the ORIGINAL FIL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F2. Edit your FILE_ID. When you press F10 to save the edited FILE_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EDIT will place  the saved FILE_ID in the archive  too. It will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NAME.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EDIT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files  are  processed  with  DIZEDIT,  a  log  of  all  activit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. To accomplish  this, you need to define  a "DIZLOGFILE=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 file. Include  the COMPLETE path and file name.  If this is blan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g will be maintained. This log  file is very useful when using DIZ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UTOMAT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.DIZ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 FILE_ID is saved,  DIZEDIT creates a  buffer of the  LAST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use  F1 to READIN files, you will  notice the file LAST.DIZ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.  You may select  this file. This  makes it nice  and easy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rchives in a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PROGRAM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 DIZEDIT recognizes  the extensions  ZIP,ARJ, and  LZH.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EDIT to work for each of these respective archives, you MUST ha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following  files SOMEWHERE  on your  path. DIZEDIT  will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and if NOT  found, will tell you. You must then  make sur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 the same directory as  DIZEDIT.EXE or in a directory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IP - PKZIP.EXE and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J - 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ZH - LHA.EXE or LHAR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re,  if a file  in the files  display window ends  in one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 simply press  &lt;ENTER&gt;, and the FILE_ID for  that archiv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. At anytime, you can press the 'F1' key, and READIN any fi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 as a  basis for  the FILE_ID.  To save  the FILE_ID  and re-pack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, press the 'F10' key. Pressing ESCAPE exits WITHOUT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THE DIZEDIT SWAP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EDIT  creates a  temporary directory  that it  uses to  unpack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or printing.  Normally, this directory is created  on the sam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gram is on. PKZIP also uses a temporary file to do it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EDIT will use  the same temporary disk that you  assign for PKZIP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WAPFILE=somedisk in the DIZEDIT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have  this temporary  file  created  in a  different director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 environment variable PKTMP.  Set this equal  to the driv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 to  use  as  your  temporary  file  location  and  ARCTOOL 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ptimal  performance on your  local harddrive, the  PKTMP could b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 a RAM drive  if a large  enough one is  available. This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run VERY FAST !!!! The  temporary file location mus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pace to hold ALL the files in their UNCOMPRESS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one or two MEG RAM drive would be sufficient for most 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EDIT  swaps to  EMS (see  switch in  the INI  file) memory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uase it's executing PKZIP and PKUNZIP  as external shells, ther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ough  EMS memory available for  PKUNZIP to do it's  job properl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SPECIALLY TRUE on 286/386sx machines. If you have one of thes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setting the  "EMS=" switch in the INI file  to "EMS=NO". Al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machine should  hang after  unpacking the  archive, try  chang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NO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EDIT  if "batch  file" capable,  and can  be executed 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uch a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ZEDIT \PATH\SOMEZIP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 case, DIZEDIT does NOT  show you the normal  selection scree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goes DIRECTLY to the archive specified if it exists. You M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name and COMPLETE path of  the archive file. You will then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the FILE_ID.DIZ for the nam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 can start DIZEDIT on a particular directory by typ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ZEDIT \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hname is  a valid path, you will presented will 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EXTENSIONS in that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IZEDIT IN AUTOMAT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EDIT can be used as straight-forward archive convert too !!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edit the FILE_ID.DIZ in this case, but the is very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irectory  of files that  you simple want  to convert to 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 format. Also,  as files  are converted,  they may  be scann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, and  your comment and  BBS advertisment added.  To run DIZEDI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mode on a single file, just type from the DOS command 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ZEDIT filename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EDIT  will  process  the  archive  based  on  your DIZEDIT INI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ocess an entire directory  of files with DIZEDIT in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From DOS just type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ZEDIT /A \pathname\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rchive files in  the selected directory will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EDIT in the  AUTOMATIC mode. Pressing the ESCAPE  key during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ermit you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ITASKERS  -  OS2/WINDOWS/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r your information, DIZEDIT  will run nicely under WINDOWS,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S/2. It'll give up the  timeslices to allow these operating sys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COMMANDS AND CURSOR MOVEME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EDIT uses the normal cursor keys to go LEFT, RIGHT, UP, DOWN, HOME,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, PG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is "WORDSTAR"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function and CTRL keys and what each do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   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KEYS (BEFORE Archive is selec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1]                  -  Edit the DIZEDIT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F4]                  -  Copy the selected file to anothe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8]                  -  Select another path or drive to work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[DEL]                 -  Permits archive to be DELETED or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SC]                 -  Quit DIZ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KEYS   (AFTER Archive is selec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1]                  -  Presents a list of files to be REA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2]                  -  Allows the current FILE_ID to be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10]                 -  Save the current FILE_ID and repack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SC]                 -  Quit back to the file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              -  Toggle INSERT/OVER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           -  Dele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Y]            -  Delet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B]            -  Reformat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O][J]         -  Reformat &amp; Justify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S]            -  Charact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D]            -  Charact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A]            -  Wor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F]            -  Wor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E]            - 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X]            -  Lin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W]            -  Scro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Z]            -  Scro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Q]            -  Delet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T]            -  Delet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Felix Mueller and James Duckworth, Guy Hunter and oth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ing MANY IMPORTANT improvements to DIZEDIT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 pretty much it.  I think that  you will find  DIZED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FAST, and  once you get used to using  it, indispensable !!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intain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DIZEDIT, then please register it. For those who do, I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uper dooper BONUS archive as well. Believe me there are many good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BONUS  disk.  including  ARCTOOL,  ARCPLUS  and  FILEMANAGER PLU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ing NEW program which does ALL that you could EVER want a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do and MUCH MORE, including DIZEDIT built in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D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D.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7280 Osa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shen, Indiana 465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clude a $15.00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that you include your retur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r questions,  I would REALLY love to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 or  suggestions.  I  can  be  reached  by  leaving  mail on 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.D.DAVIS) or CompuServe (72067,2726), or write to me at the abo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tter yet,  call GDSOFT BBS (219) 875-8133,  HST 14400,8,N,1 v.32/v.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REE BBS, and you'll  find MANY GDSOFT programs and fil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ts of other goo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DIZ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