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LATEST EDITION OF THE TELEMATE ENHANCED H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ached the "Third Dimension" in Host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** COL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there can be multiple levels in your Telem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Differant option's to them, and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can be and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PLE LEVEL HOST. The first, in a line of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ain Menus, Security Levels, and Now Multiple Bulle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You have it all in one tight package. A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hat it is easily "Edited". No Hard Script Languag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just EASY to Read and Understand stript. Everything in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. So, When you get it. You can feal con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tested host and I have foun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is Host Script as much as I, when writing it?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Blast in writing it too. It is the Ultimate Host for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wer that is just unreal. You will understand very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I get into the descriptions of improvements 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Script. You should read the file "HOST.DOC"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lemate when you received it. Then after you have rea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ost.Doc" is a very through listing of what is in your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* COL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that follows are "Additions" or "Revisions"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. So, By reading Host.doc first, This ele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he same or close to the same material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are the Guts of possibly the best Host Mod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ystems, for the Telemate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re were some filename changes made along the way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cause the "Added", "Sysop Menu".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enu.hst is now "TM4D2X.HST". And this would be the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ul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ement would only be true if the caller was known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ybody call's, it being a open system. The call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"Upload" possible trouble to your "Door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is brought "TM4D1A.hst" &amp; "TM4D1X.hst" in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not be able to Upload at this level. All other o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available to the regular user on "HMENU.HST".  Will st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level is "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COL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been just a bit curious about the ** Col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. You now have "C O L O R" in your Host Mod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"Color Menus", But color on "Demand"!  That'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it "ON" or "OFF" at anytime while online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wishes to View Text Menus after he has said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r Logon Screen?  Simply pressing "C" toggles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like what you see?  Hopefully you'll tell some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your own menus in and have a "Really Big Sh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of file's and their "New"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ERE:  &amp;  WHAT THEY WILL BE KNOWN AS FROM NOW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MHELO_A.Hst  =  Telemate Ansi Gree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ELCOME.HST   &gt; TMHELO_X.Hst  =  Telemate Text Gree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MBYE_A.Hst   =  Telemate Ansi Leav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OODBYE.HST   &gt; TMBYE_X.Hst   =  Telemate Text Leav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M4D1A.Hst    =  Telemate Ansi New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ENU.HST      &gt; TM4D1X.Hst    =  Telemate Text New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LEVEL    TM4D2A.HST    =  Telemate Ansi Host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USER.HST   &gt; TM4D2X.HST    =  Telemate Text Host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LEVEL    TM4D3A.HST    =  Telemate Ansi Silver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SLVR.HST   &gt; TM4D3X.HST    =  Telemate Text Silver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LEVEL    TM4D4A.HST    =  Telemate Ansi Gold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GOLD.HST   &gt; TM4D4X.HST    =  Telemate Text Gold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LEVEL    TM4D5A.HST    =  Telemate Ansi Level 5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LVL5.HST   &gt; TM4D5X.Hst    =  Telemate Text Level 5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LEVEL    TM4D6A.Hst    =  Telemate Ansi Level 6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LVL6.HST   &gt; TM4D6X.Hst    =  Telemate Text Level 6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LEVEL    TM4D7A.Hst    =  Telemate Ansi Level 7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LVL7.HST   &gt; TM4D7X.Hst    =  Telemate Text Level 7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LEVEL    TM4D8A.Hst    =  Telemate Ansi Level 8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LVL8.HST   &gt; TM4D8X.Hst    =  Telemate Text Level 8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SOP MENU    TM4D9A.Hst    =  Telemate Ansi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_SYS.HST   &gt; TM4D9X.HST    =  Telemate Text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MProt_A.Hst  =  Telemate Ansi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PROT.HST   &gt; TMProt_X.Hst  =  Telemate Text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NOTE.HST      &gt; TMNote_A.Hst  =  Telemate Ansi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S CALLER  TMNote_X.Hst  =  Telemate Text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O UPLOADING   Shown to Userlevel 1 or "NEW USER LEVEL"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YOUR OWN &gt; TMNote2A.Hst  =  Telemate Second Ansi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HERE THAT &gt; TMNote2X.Hst  =  Telemate Second Tex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KNOWN &gt; Shown to Userlevels 2 thru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YOUR OWN  YourNt_a.hst  =  Ansi Instruc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THESE NOTES YourNt_x.hst  =  Text Instruc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Notice     BLNKNT1A.HST  =  ANSI BLANK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Notice 2   BLNKNT1X.HST  =  TEXT BLANK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Notice 3   BLNKNT2X.HST  =  TEXT BLANK NOTICE (Differant Boa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RULES.HST    = Rules on Uploading, Shown only to New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Upload of a File is Attempted. Or status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1 AT NEW   Also when this is attempted, Callers N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EVEL        in Host Usage Log, along with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4dHost.Scr   = Telemate Host Script  "Version 4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4dHcfg.Scr   = Telemate Host Config Script "Version 4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4DHST.PRN    = LINE NUMBERED TM4DHOST SCRIPT FILE (CURRENT PRI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4DCFG.PRN    = LINE NUMBERED TM4DHCFG SCRIPT FILE (CURRENT PRI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412hst.scr   = Line numbered Original, Unedited, Telemate Hos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included this, so you may compare the two scrip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ar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A.HST   = Telemate Ansi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X.hst   = Telemate Text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screen's are here because of the multipl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ptions availible to the host user, of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show "Options" Availible to the "Caller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hown on the Current Menus. It's nearly im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keep up with what is going on in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stantly adding of Options slows me down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f there is an option that is availible to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hown here instead of 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4dHst.doc    = Which is what you are reading, and is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ing. So if I misspelled a few wyrds along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you wait till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will be more, You can couunt u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TOLDYA THER WOOD BEE MORR DD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ON WITH THE ShuoW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bring you up to date as of Today, and Yester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seems so long ago when speaking of this hos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most doesn'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st Mode" had, "Only One Main Menu", with "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". New User Level and Sysop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Yester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has "Nine Main Menus", And Nine Security Level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, Each "Menu" now has up to "Nine Security Lev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ach and every Command can have it's Ow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see, There has been a vast improvement ind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 is the "New User Level", for when a caller has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system before. The "Upload Command"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Two is "TM User Level", and it replaces the standard "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ll be able to "Upload" a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Nine is the "New Sysop" level and you have full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here as always. The menu is a bit differant in it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asicly the same. Only now all command'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Six Alternate Level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set in the "TM4dHCFG.SCR" which has also been "Revi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st Mode" had only a small part of the scr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ere in "Chat Mode". Since what ever was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nt into chat, would st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Yester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Full Screen Chat Mode in your Host. One that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lighting but polite too. The text that said "Caller is Yell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, is no longer. It has been replaced with a Boxe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caller to wait a moment. You may place any message 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STROKE", Script command is used in your new Chat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are not familiar with this Command or its ac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brief description and then you can jump into your New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oke Script Command delivers the text to the screen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written it right then and there. Only a little faster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eed, unlike keyed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ike this feature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st Mode" had only the "Command Line" itself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n "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Yester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Host Mode" now has a Full Screen Expert Mode. And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Sorts. It tells how the caller can "Switch" from "Exp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", or back again in a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"New Protocol Menus" were designed with thi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"NOW" must (Confirm), that the name entered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, or she wishes to log on with. If is "Not" o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Host Users and the Spelling is Confirmed Correc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comed to your as a New User. However, If the caller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is correct and the password doesn't match up.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 And this all goes down even with when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tup as a "OPEN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need to set your system to "CLOSED"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added a higher Baudrate, it's "38400 baud".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ve a caller logon at "14400". That is provid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 Speed modem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 to that chair over there, I didn't sto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ired of the "Hconfig.scr" as it was, so I changed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figure this host mode. It will ask you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ine User Levels" amount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!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in any amount, up to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User Menu" is level "One". The "TM User Menu" is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"SYSOP LEVEL" is "Nine" now. And these level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script and should not be changed for any reas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6 User Levels" available to you can be any Userlevel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gher then "Nine", of course. Also, There can't be any "two"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"Security Level" other wise, Telemate will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 old story "You can't be in two place's at one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hold true here also. If "NewUser Menu"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ne" and the "Sysop" level is also "Nine", Telemat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"First" correct an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to you as a the Sysop of a Telemate Hos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have a "Menu" Specifically for your friend "Wendy", or "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. And only these people would see it. Never, an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hange "Their" your User levels, in the "TM4dhcfg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nlimited "Power" with this host that it is almos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. And when you put yourself down as th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The Boss"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the way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User menus "Sample Menus" for you to see your "Ho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th. Also the "User Title" is in the menu,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s, Should be of your own making of course to provi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that I have provided are all the same except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tle, you will see that you are truely looking at "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" since it says "User Menu 6" on it. Just for demonst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used as "Sub-Menus" from the "Main Menu"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now Multi-Level, Why not have a Multi-Level menu System, 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a menu named "George" and one "Brenda". As option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When this option was chosen, Telemate would firs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caller had a high enough "Security Level". And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uldn't be availible. But if it was, well that w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Door" in manner of speaking and a whole bunch of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Option" could run an alternate script file off of the 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options "A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beginning to feel that "POWER" I spoke of ear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ink about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enu with 10 option's on it. But, Is that all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tion, their can be an "if statement" requir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. And if there's an "Option" that requires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3" for it's action to procide. And a "Password"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Can you just think of what you can do with a scrip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OSTCONFIG PROCEDURE"  Has been revised to add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M4DHcfg.scr" menu display will look like th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your New Hos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eleMate New User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eleMate Main Menu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eleMate Silver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eleMate Gold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TeleMate Level 5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TeleMate Level 6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TeleMate Level 7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TeleMate Level 8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Telemate SySop  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Detect Baud Rate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: Initial Baud Rate   :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Yell Time           :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Yell Sound          : 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Host Directory      : D:\TM\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Download Directory  : D:\TM\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Upload Directory    : D:\TM\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Close System   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ave Configuration and Ru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Ab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aller" log's on. Is greeted by your Host Mode. And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s a new user. And has a "UserLevel of 1". The "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displayed. If you wish the caller to have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him ha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"TM4DPASS.HST" file and assign the level number you wis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That's all there's to it. The "Host Mode" requires level's "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and 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Technique in "ASSIGNING" menus to a user. You use the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For instance; "if userlevel=5"  would display the men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then go on to next statement. When doing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the user can only see and use the menu that was "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or Her, by 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's you complete control over things that happen in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 with the other changes to the Hos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New Full Screen Menu's especially for this ho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together. But if you come up with better one's, an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. Feel free to pass them on. I'm sure the rest us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m to. So keep them (Menus and Scripts) just rolli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ypeFile Procedure" has been changed to give the "Call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"Quitting" on a long file that is being viewed with the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" from the main Menu.  The "Caller already ha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him" its just now he is abl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has been changed. You now have a full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s soon as Chat Mode is Granted by the sysop.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by way of the "KeyStoke Script File Command"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he caller, acknowledges that he is on line in chat mod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your text. When it all comes out you have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that will display on the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ached the Twiligh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ysop Speaking. What can I 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hat in "Tm3dhost" when the cursor was at the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t Mode was Terminated. The Two Lines of Text would get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gor thing. I just forgot to put in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display 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ressive to say the least. But, it doe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going mighty fast, let me tell you. If you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say before you went to chat, you wil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t any message here of your choosing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"ansi menus" includ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completely re-done to accomandate any futur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have been replaced by numbers so as to free up the alphab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. There is now room for over thirty options on all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f there is need for them. They are already defined in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that aren't being used for anything right now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SCREENS.SCR". This is an "INCLUD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se other Levels in your script. Edit "Tm4dhost.sc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"SEMICOLON" that is in front of the "Include Stat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path in the statement, to point to where you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creens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looks like this at presant on "line 1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include "d:\tm\script\xoptions.sc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you will fine all the alternate Levels 24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"B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rlevel=3 or userlevel=5 or userlevel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"This is what "HOST USERS WITH SECURITY LEVELS 3,5,and 9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"would see.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"Your security level is not high enough for this command!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By pressing letter "A", if you have a "PROPER SECURITY CODE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what is under that option, if not then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lect who see's what and where or not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Level" can be used in a multiple tes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if USERLEVEL=1 or USERLEVEL=5 or Userlevel=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y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ould be shown to callers having a userlevel of 2,3,4,7,8,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open a whole new twist in scripting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multiple notices in your script. You may hav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will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tice is for New Users of Your Host. It has Information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ng them that there will not be any "UPLOADING BY THEM Y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is set at userlevel 1, which is the New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otice is what I have Named, "YourNote.hst".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t is. Its a show note to you informing you about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" in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hird Notice" is a "BLANK NOTICE". And I mean "Blank"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you to display what ever you like, if you like. Al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re "Self Installing". You may add or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get hands on it. I'm sure you will put what you want in t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will be seen by EVERYONE that has a Security Level Hig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hird, which is your notice. And it says so all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wan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MORE POWER", I MEAN SOME REAL KNOCK DOWN, DRAG, AND KICK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in "TELEMATE HOST 3D".  You would have more lev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I MEA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"THIRTY FIVE LEVELS" of menus on your MAIN MENU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You can't see all those menus right now because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But they are there. In your Host just wait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form of levels. They range from the number "1-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tir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,G,H,I,J,K,L,M,N,O,P,Q,R,S,T,U,V,W,X,Y,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to the Host Script as "Levels". For insta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Security Level" of "FIVE", Lets say. You'll have "Acces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tions that are availible at level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Standard Options", I mean "Uploading,DnLoading,File Read,Dir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, Expert Mode, Color Control, Host Help, and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AVAILIBLE TO ALL 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letter "C", At anytime. Will "Toggle" the Col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 For every level there is both,  text and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tive at "BEST" help screen, but its a start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Pressing "O" at anytime will br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"TWO" other menus. Press the letters "A" or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Security Level of (9), Most, not all "Letter Levels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you. You wouldn't be able to see "Menus I,N,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assigned to other security levels. Just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nd have the highest Security Level, that doesn't me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of the menus. And what that also means is that not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ee all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st is just "Unbelievable". It functions so fast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being so high. That the "Real Power of this Hos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bly never be kn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"Security Levels" needed to acces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s they are now set. That will change just as soon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 on it,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LEVELS 1-5-6           N = LEVE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LEVELS 1-4-5-6-7-8-9   O = LEVEL  H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LOR CONTROL          P = LEVEL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LEVEL  9               Q = LEVEL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LEVELS 5-9             R = LEVEL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LEVEL  6               S = LEVEL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OODBYE                T = LEVEL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9                      U = LEVEL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LEVEL  8               V = LEVEL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LEVEL  9               W = LEVEL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LEVEL  9               X = LEVEL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EVEL  9               Y = LEVELS 2-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LEVEL  9               Z = LEVELS 1-3-5-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