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Reader Release 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c � 1993 Nocturnal Holid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octurnal Holid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SW best�r av f�lgende per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e Hjorth (Email: 268el@elektro.tih.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ge er en 23 �r gammel Ingeni�r-student som driver � program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i C p� heltid og g�r p� skolen p� delti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ge er den i NHSW som hatt eid og brukt amiga kortest. (1� �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 er vel den av oss som programmerer mest, noe antall prosjekter b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g av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tyr: A3000, 10MB ram, 525+52MB HD, 2060 ArcNet, bra multisynk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ia 96o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nders "AJA" Haugum (Email 266el@elektro.tih.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ja g�r i samme klasse som Torge p� Trondheim ingeni�rh�ysk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a er ogs� en habil programerer, har ikke s� mange prosjekt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g som Torge, men til gjengjeld s� er "prosjektet" mere enn 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k... (Og s� litt reklame: NHSW-board kommer til � bli det led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tskort programmet p� amiga i l�pet av et �r eller t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 f�rste A500 kj�pte Aja for over fire �r s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styr: A4000/040, 14MB ram, 525+52MB HD, 4091 SCSI-2, Lasat 14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Lo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Reader er et program for � beregne kostnadene ved bruk av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startet som et prosjekt i Mai 1993 da jeg �nsket meg 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kunne lage en enkel statisktikk over n�r p� d�gnet jeg brukte mod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. Etter hvert fant jeg ut at det ikke b�d p� store problemer � ber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regninga i till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gheter i Log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ne ut telefonregning for 1 dag, 1 m�ned, fra en dato til en dato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inga for hele logf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Reader kan vise en statisktik over n�r p� d�gnet og hvilken dag i 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ringer m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Reader kan bygge oppe en liste over n�r man ringte en base 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ighet for � se p� de enkelte oppring til baser. Pris. Tellersk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sjon fra LogReader kan skrives ut med sk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LogReader startes opp for f�rste gang vil LogReader komm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requesteren. Dette gj�r LogReader fordi det ikke finnes noen setu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gjengelig for LogReader. Etterp� vil LogReader pr�ve � hent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gfil som er "NComm:NComm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vil LogReader vise en statistikk over n�r p� d�gnet man har ringt m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vil ikke kunne beregne telefonregninga f�r man har konfigur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Dette er beskrevet i 'Konfigurere Log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ere Lo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sjonen av LogReader er delt opp i 3 sider, global, bbs og r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 vil bli beskrevet straks. I konfigurasjonsvinduet er det 4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er som vil v�re tilstede uansett hvilken side av konfigurasjo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a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ene &lt;Save&gt;, &lt;Use&gt; og &lt;Cancel&gt; fungerer p� samme m�t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-editorene til Workbench, med et unntak at &lt;Use&gt; gjelder forandri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inntil at LogReader 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t i konforurasjonsvinduet er det en cyclegadget som kan brukes 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mellom de forskjellige sidene i konfigur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onfigurasjon inneholder globale instillinger, og instilling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e h�rer hjemme andre st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kan hente inn flere logfiler ved oppstart. Gadgeten &lt;Add&gt; bur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� legge inn en logfil som skal hentes inn ved oppstart. N�r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kes vil LogReader vise en file-requester for valg av logfil.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fjerne logfila fra lista i LogReader over de filene som skal h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Se avsnittet Logfiler for beskrivelse av de logfilene som Lo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F/T, Date og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elger man hvilket utsnitt av logfila man vil se n�r LogReader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. &lt;All&gt; vil si at LogReader g�r igjennom hele logfila. N�r &lt;Date&gt;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t vil LogReader kun se p� en dag av gangen. LogReader vil velge d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som verdi. Det samme gjelder &lt;Month&gt; hvor LogReader vil f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denne m�ned som som verdi ved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handshak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man ringer med et modem vil modemene bruke noen sekunder p� � bli 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vilken hastighet som skal brukes. Dette kan LogReader ta hensyn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time stilles inn i antal sekunder som modemet benytter p� � k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er den mynteneheten som man vil at LogReader skal beny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unit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nit cost er en global verdi for prisen p� et tellersk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ne siden f�r man en liste over alle de forskjellige basen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har funnet i de logfilene som er blitt lest inn. Her m� 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 base/nummer sette hvilken takstgruppe det tilh�rer. Takstgrup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s p� dise 3. Alle gadgetene i dette vinduet vil v�re skravert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kke har valgt e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denne siden kan man bruke piltastene til � bla i lista over bbs-en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meg er det ganske mange poster i lista over de basene jeg har 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gadgeten vil finne f�rste base i lista som ikke er konfigurert.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asene i lista er konfigurert vil denne gadgeten v�re skra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gagdeten &lt;Delete&gt; kan man slette en bbs som ikke er ibruk lengre.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gadgeten er skravert vil det bety at denne basen finnes i logfil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lest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er en liste over de tasktgruppene som finnes tilgjengelig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stgruppe m� velges for hver base hvis LogReader skal kunne regne u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telefonregn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kt�ytyper og Shell-argu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lgende verkt�ytyper kan brukes p� Log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=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kan enten v�re navnet p� en public skjerm, eller det kan v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CREEN, som vil f� LogReader til � �pne en egen skj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=&lt;logfilna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navn er navnet p� logfila som skal hentes ved oppstart av Log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nne tooltypen er spesifisert vil den ha h�yere prioritet 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a lagret i setupen. /*FIX - link til setup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FILE=&lt;setupf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fil er den setupfila som LogReader skal bruke som default setup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verkt�ytypen kan brukes hvis man ikke vil at LogReader skal la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n til env: og EnvAr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argumentene er n�yaktig de samme som verkt�ytyp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[SCREEN=&lt;argument&gt;] [LOGFILE=&lt;logfilnavn&gt;] [SETUPFILE=&lt;setupfi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ader vil gjenkjenne og lese logfila fra disse programm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LogReader ikke tolker telefonnummeret i logfila riktig, og bar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seg noen av sifrene, kan det bety at du har brukt teg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et som LogReader ikke forst�r. LogReader vil kun g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mrom i telefonnummeret, ikke minustegn og ling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lige telefon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6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7286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T 72 86 5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vlinge 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56-27-46  - LogReader vil ikke godta minusteng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55.27.46  -   -------"------------   punktume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