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miPOP - A POP3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1993 Scott El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at it i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iPOP is a POP3 Client for AmigaDOS.  It was written direct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POP3 RFC (RFC #1225). AmiPOP is only a simple transport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or moving electronic mail messages between a POP-Host,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 mainframe, and your local AmigaDOS system.  The advantage of P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ver other transports such as SMTP is that all E-mail can st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rected to the mainframe system.  This is of primary importanc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ither a dialup line is used, which has a new IP address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nnection, or when a user uses many machines, and wishes to b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o transparently read mail on all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at it's not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iPOP is not intended to be a do-everything-mail-reader-reminder-slicer-di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ogram.  AmiPOP is meant to simply transport mail from a host to your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at's it.  Nothing else.  The "Notify" function inlcuded in AmiPOP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o be a stopgap measure only, and was included as a request of an especially help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eta-tester.  The "Notify" function will never grow.  If you want to do exotic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hen you get new mail, use another utility, like Mike Schwarz's 'Mail-Minder'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ott Ellis' (me) program 'Sabo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at you need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iPOP requires Commodore's (as yet unreleased) AS225r2 package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achine running a POP3 daemon. (More on this la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S225r2 requires AmigaDOS 2.0 or higher, and this is therefor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y AmiPOP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iPOP feature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UISG compliant (or at least it tries to b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akes heavy use of 2.0 (and higher) functions such as ReadAr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tility.library, GadTools, and 2.0 functions in Amiga.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Written from RFC 1225, not a port of a Unix or a PC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mall code size, and low system resourc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ommodities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ach gadget in the window may be activated from the keyboard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underlined character in the gadget label (case insensitive).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ptions can also be accessed via their key combination (Right Amiga 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ctivating a string or integer gadget enables the informatio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mmediately typed in, and the gadget can be de-activated eithe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RETURN key, or by cycling to the next gadget with the TAB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fter activating one of the string or integer gadgets, the TAB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llows cycling through each of the gadgets.  The order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OP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How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Us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Mail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"How Often" is disabled, then it is ignored, and the gadget is ski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uring the TAB-Cy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adget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OP Host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is is the address of the machine which is run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OP3 daemon.  It can either be an IP address, a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name and domain, or just the name (if the site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your inet:DB/Hosts file, or in your local doma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sernam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sername is your login name on the POP Host mach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t is used in determining which mailbox to look 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nd which password to acce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assword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is is the password for Username on machine POP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e Password gadget is a special string gadge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ill NOT echo what you type.  Instead, you will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 bullet ( "</w:t>
      </w:r>
      <w:r>
        <w:rPr>
          <w:rFonts w:eastAsia="Geneva" w:cs="Geneva" w:ascii="Geneva" w:hAnsi="Geneva"/>
          <w:color w:val="000000"/>
          <w:sz w:val="24"/>
          <w:szCs w:val="24"/>
        </w:rPr>
        <w:t>" ) for each character you typ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Password gadget is more limited in it's editing 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en the other gadget, and will only allow you to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haracters from the end of the password, or clea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ntire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ail Box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Mail Box is the FULL AmigaDOS path and filenam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you would like the mail stored in on your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Most UUCP mail-readers require this be "UUMAIL:Usernam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ut you are free to choose whatever you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ppend to MailBox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hen checked, this gadget will append all incoming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o the file listed in the MailBox gadget. 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nchecked, new mail will overwrite the mailbox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gadget is most useful in conjuction with the "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Messages"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lete Message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f Delete Messages is checked, it will delete the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message on POP Host after it is downloaded.  Ca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s advised with this gadget, since once mail is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on the POP Host, there is no way to retriev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is gadget is best used with "Append to MailBox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eck Periodically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hen this gadget is marked, mail will be transf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from the POP Host on a time schedule.  This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s defined in "How Ofte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ow Often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is gadget defines the number of minutes tha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lapse between queries for mail to POP Host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heck Periodically is not checked, this gadge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e disabled, and have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eck Now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heck Now will immediately query POP Host fo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t is primarily used for impatient people who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ait for the Check Periodically time to elap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ho would like the mail checked manually,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of period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enu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Hid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is option will close the AmiPOP window, but not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miPOP.  The window may be reopened either via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hotkey (If specified) or with Commodities Ex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bout...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Opens a requester with the AmiPOP author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Quit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Quits the AmiPOP program.  This is identic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ending AmiPOP a Control-C character, or cli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on the close box in the AmiPOP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and Lin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ommand line options maybe be given either on the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hen starting AmiPOP from a shell, or as ToolTyp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sing AmiPOP from an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miPOP uses ReadArgs to process command line and tool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rguments passed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sernam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is is identical to the Username gadge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miPOP window.  Specifying a usernam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ommand line avoids having to enter it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miPOP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assword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is is identical to the Password gadge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miPOP window.  Specifying a passwor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ommand line avoids having to enter it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miPOP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OPHost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is is identical to the POP Host gadge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miPOP window.  Specifying a POP Host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ommand line avoids having to enter it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miPOP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ailDir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is is identical to the MailBox gadge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miPOP window.  Specifying a MailBox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ommand line avoids having to enter it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miPOP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eckPer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hen given, this switch specif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heck Periodically function should be enabled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s identical to making Check Periodically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n the AmiPOP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im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ime, followed by an integer will place a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value into the How Often gadget in the AmiP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indow.  If CheckPer is not also given, or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heck periodically gadget in the AmiPOP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not active, this setting ha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let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hen present, this switch enables the Delete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function of AmiPOP.  It is identical to the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Messages gadget in the AmiPOP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ppend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hen present, Append activates the Append to Mail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feature of AmiPOP.  It is identical to activ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ppend to MailBox gadget in the AmiPOP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oWindow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hen the NoWindow flag is given, it instructs AmiPOP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o open it's window my default.  This is useful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running AmiPOP from WBStartup, or from a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e AmiPOP window may later be opened by the hotkey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via Commodities Ex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ort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Normally, POP3 uses port 110 on the POP Host mach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hen the Port switch is given, followed by an inte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at will be used in attempts to connect to the POP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aemon on the POP Host, instead of port 1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otify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e Notify switch will force AmiPOP to open a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hen it detects that you have new mail.  By defa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miPOP does not notify the user of new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x_Popkey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is is the hotkey that AmiPOP will use.  When pres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miPOP will open it's window, if it is not already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ny valid hotkey combination may be given.  If Cx_Pop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s not specified, AmiPOP will not add itself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nput chain, and will not cause any system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ecr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ubScreen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Giving AmiPOP the name of a public screen will cause the AmiP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indow to open on that public screen.  If AmiPOP cannot ope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pecified screen, or if no screen is specified, AmiPOP will ope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he default public screen (normally WorkBenc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 Note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P3 Daemon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 POP3 Daemon does not need root privledges to install and ope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ny user may run a POP3 Daemon, so long as it is configu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se a non-blocked port (typically those above 102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ution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t is possible that not all of the bugs have been worked o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miPOP yet, and there are therefore some pitfalls whic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hould keep in m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oremost, Delete Messages WILL delete E-mail messages on POP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o be cautious.  If AmiPOP encounters a problem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ransmission of a message, it will usually abort, and keep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messages after and including the one with which it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oblems with, on the POP Host, but there is alway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ossibility that the mailbox could be corrupted by a semi-func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OP3 Daemon on the POP Host, so be aware that your mailbox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et mang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f for any reason, AmiPOP must abort abruptly, it attemp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end the QUIT signal to the POP3 Daemon, but depend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ircumstances of the AmiPOP failure (i.e., power failu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eneral system crash), this may not be possible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ain-dead POP3 Daemon could be left running on the POP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preventing any further POP3 connections until that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s killed.  Please review the CPU and Time limits for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under Unix, as well as POP3 Daemon return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nk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anks for help in creating AmiPOP are far and wide, and 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ncompass the #amiga and #amigatech group on IRC.  Specific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author would like to express his deepest gratitu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following peo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ichael B. Smith -</w:t>
        <w:tab/>
        <w:t>LOTS and LOTS of help with sockets, SMT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NNTP, the OS, and just about ever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ristopher A. Wolf -</w:t>
        <w:tab/>
        <w:t>Chris provided invaluable help rega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the commodities and ReadArgs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of this code, as well as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help on how in the heck to g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POP program wor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Ken C. Dyke -</w:t>
        <w:tab/>
        <w:tab/>
        <w:t>The very cool Password gadget edit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would have had me stumped forever,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it not been for a nice bit of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Ken just happened to have laying around.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ichelle R. Ketcham -</w:t>
        <w:tab/>
        <w:t>She found my stupid mistakes, and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forced me to write AmiPOP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'm sure I'm forgetting lots and lots of people, and I hate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ug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one left that I know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Do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llow AmiPOP to get signals while it's transfering.  Currently it ca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be hidden/quit while a transfer is in progress.  This is l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uthor Info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author of AmiPOP may be contacted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ott Ellis :</w:t>
        <w:tab/>
        <w:t>sellis@ucssun1.sds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ScottE on I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3640 Mt Everest Blvd, San Diego, CA, 92111 (US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lease feel free to contact me, and let me know if you find any 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 AmiPOP, or if you find any more efficient ways of doing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'm interested in hearing if anyone actually USES this program, or if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just me. ;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source and binary to this program are freeware.  Do with it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you like, just remember to give me some credit if you get ric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am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0</w:t>
        <w:tab/>
        <w:t>-</w:t>
        <w:tab/>
        <w:t>Ini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1</w:t>
        <w:tab/>
        <w:t>-</w:t>
        <w:tab/>
        <w:t>Fixed a few parts of the code where it was possible that we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o something with a window that wasn't open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ttempted to fix End Of Message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2</w:t>
        <w:tab/>
        <w:t>-</w:t>
        <w:tab/>
        <w:t>End of Message problem fixed some more. ;-) Still a big klu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dded busy pointer during dopop()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nged "Bummer" to "Ok" in most reque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inor reorgan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3</w:t>
        <w:tab/>
        <w:t>-</w:t>
        <w:tab/>
        <w:t>Bug 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4</w:t>
        <w:tab/>
        <w:t>-</w:t>
        <w:tab/>
        <w:t>Released with INetUtils via Michael B. Smith.  Thanks Michae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5 -</w:t>
        <w:tab/>
        <w:t>Major Code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ariables now dynamically allocated to reduce executabl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dding of "From" header revam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dded forgotten PrintError() in ReadArgs() section!  Oop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ixed longstanding bug of missing the first bit of a message when it was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 the same packet as the +OK string.  Fixe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NetUtils release delayed due to circumstances beyind my control.  V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leased with INetUtils-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6 -</w:t>
        <w:tab/>
        <w:t>Moved 2 checkboxes over a tad, in hopes of avoiding conflics with window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hen using certain fo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hanged location of "Notify" window in code, and also make AmiPOP sendsta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fter the "Notify" window is satisfied, in case new messages ar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anks to Stan Burton for that sugges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7</w:t>
        <w:tab/>
        <w:t>-</w:t>
        <w:tab/>
        <w:t>Finally fixed the checkbox font rendering...really, honest, I did thi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duced code size by performing some magic. (heheh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Added PubScreen keyword, which should have been in there from the begi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