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DDD2OFF (1)        Imagine File to OFF 1993/01/31        TDDD2OFF 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NAME[2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DDD2OFF  -  Convert  Imagine  Objects  to DEC's Object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(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SYNOPSIS[2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TDDD2OFF[22m [[3moptions[0m][3m[0m[3m[0m [[3minput_file[0m][3m[0m[3m[0m [[3moutput_file[0m][3m[0m[3m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DESCRIPTION[2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[1mTDDD2OFF[22m will read an Imagine object file in  binary  ([3mTDDD[0m[0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r  ASCII  ([3mTTDDD[0m[0m)  format  (transparently to the user)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output the objects in OFF forma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y default, all Turbo Silver "[1mEXTR[0m[0m" objects are read in 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"internalized"  so  that Imagine can use them, since Imag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support "external" objec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OPTIONS[2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[1msplit[2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s each subobject into its own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-geom_only[0m[0m[3m[0m[0m[1m[0m[0m[3m[0m[0m[1m[0m[0m[3m[0m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generate color information.  Only output GE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IDENTIFICATION[2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: Glenn M. Lew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ion Number: 38; Release Date: 1993/01/31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entire [3mT3DLIB[0m[0m collection of source and  executables 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pyright     1988-1993  by  Glenn  M.  Lewis.  All  Righ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rved.  Source code of [3mT3DLIB[0m[0m may not be used in who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art in any commercial endeavor without the prior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ssion of the auth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ine is Copyright  by Impulse In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SEE ALSO[2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1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DDD2OFF (1)        Imagine File to OFF 1993/01/31        TDDD2OFF 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umpit(1),    mbb(1),    readwrite(1),    set_brush_path(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et_texture_path(1),  spherize(1), tddd2dxf(1), tddd2mif(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ddd2nff(1),    tddd2pov(1),    tddd2ps(1),     tddd2ray(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ddd2vort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BUGS[2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bugs know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2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