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T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change TO drv +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you 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drive +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 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  = new 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:  =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  =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: - this will change to drive 'd' and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 ddd - this will change to drive 'd' and directory 'd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 wp\ddd - this will change to drive 'd' and subdirectory 'd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directory 'w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issues a cyan proc which clears the scrn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to white on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