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BS file listing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 Mecham, 11-20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RNC2, 02-12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rnce was written to allow me to compare the files on my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ose found on others.  This is so I can maintain an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io to keep the sysops of the boards happy and my access level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is not intended to be a detailed tutorial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RNCE.  It will give a moderately knowlegeable person enough clu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run it to be able to get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QSORTL.EXE, BASICA or GWBASIC and MS-DOS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If you have GWBASIC, you must change the BASICA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RNC2.BAT file to use GWBASIC.  QSORTL and BASIC must be i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path, or be in the same directory in order for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.  Also the two listings to be compared must use the sam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filenames (i.e. FILE.EXT or FILE     EXT) in order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DIFFRNC2 files (.bas and .bat) must b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to be compared.  If you want to compare multiple file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name the file DIFFRNCE.LST so it will not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true public domain.  It is not copywrited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.  I am not asking for a donation.  I do hope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used extensively and help other telecommunication buff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ex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 Me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 Box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1/374-844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1/374-1350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thanks to Dorothy Strauber for pointing out that many fil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oo large to be sorted with MS-DOS's SORT utility.  Also to Ben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is excellent QSORT program, which seems to be limit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of disk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