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d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$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a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en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t fer la sev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a arribar aquestes noves versions, jo m'encarreg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es vol afegir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READY com a unitat de disc no fix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unitats a les quals es t 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comprova si una unitat de disc s remote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 intent ms de lectura de dades en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quines mk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ci de mostrar l'espai total de disc lliu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