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 Tsyganok Service * 1993 * ����� MS DO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syganok Service * 1993 * HMA TE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⥭</w:t>
      </w:r>
      <w:r>
        <w:rPr/>
        <w:t>쪠� �</w:t>
      </w:r>
      <w:r>
        <w:rPr/>
        <w:t xml:space="preserve">ணࠬ��� ��� ࠡ��� � �������� </w:t>
      </w:r>
      <w:r>
        <w:rPr/>
        <w:t>HMA �� ��</w:t>
      </w:r>
      <w:r>
        <w:rPr/>
        <w:t xml:space="preserve">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5.0 ����� </w:t>
      </w:r>
      <w:r>
        <w:rPr/>
        <w:t>᢮� ᮡ�</w:t>
      </w:r>
      <w:r>
        <w:rPr/>
        <w:t xml:space="preserve">⢥��� �������� HMA �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ᯮ�</w:t>
      </w:r>
      <w:r>
        <w:rPr/>
        <w:t xml:space="preserve">짮���� ��� ��� </w:t>
      </w:r>
      <w:r>
        <w:rPr/>
        <w:t>ࠡ��� � �⮩ �������� 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� �</w:t>
      </w:r>
      <w:r>
        <w:rPr/>
        <w:t>ᯮ�</w:t>
      </w:r>
      <w:r>
        <w:rPr/>
        <w:t xml:space="preserve">짮���� ᫥���騥 �㭪樨 ���뢠��� </w:t>
      </w:r>
      <w:r>
        <w:rPr/>
        <w:t>2F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4A01h  - ������ ������⢮ ����</w:t>
      </w:r>
      <w:r>
        <w:rPr/>
        <w:t>㯭�� ����� 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4A02h  - ��</w:t>
      </w:r>
      <w:r>
        <w:rPr/>
        <w:t>१�</w:t>
      </w:r>
      <w:r>
        <w:rPr>
          <w:rtl w:val="true"/>
        </w:rPr>
        <w:t>ࢨ</w:t>
      </w:r>
      <w:r>
        <w:rPr/>
        <w:t>஢��� ������ �� ���������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=4A01H  -&gt; bx - </w:t>
      </w:r>
      <w:r>
        <w:rPr/>
        <w:t xml:space="preserve">ࠧ��� ᢮������ ����� ��� </w:t>
      </w:r>
      <w:r>
        <w:rPr/>
        <w:t xml:space="preserve">0 �᫨ DOS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2fh           �</w:t>
      </w:r>
      <w:r>
        <w:rPr/>
        <w:t xml:space="preserve">ᯮ���� </w:t>
      </w:r>
      <w:r>
        <w:rPr/>
        <w:t>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ES:DI - ����� HMA ������ ��� FFFF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ES �</w:t>
      </w:r>
      <w:r>
        <w:rPr/>
        <w:t xml:space="preserve">ᥣ�� </w:t>
      </w:r>
      <w:r>
        <w:rPr/>
        <w:t>FFFF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=4A02H  -&gt; ES:DI - ����� HMA ������ ��� FFFF:FFFF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alf Brown &amp; Jim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 Interrupts, a programmer's reference to BIOS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ison - Wesley Publishing Company,Inc. -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