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 U _ 1 7 0 0 F . C O M   Beta V 2.03 �� 25.01.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</w:t>
      </w:r>
      <w:r>
        <w:rPr/>
        <w:t>:    1993-199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- �� ���</w:t>
      </w:r>
      <w:r>
        <w:rPr/>
        <w:t>᪨� ������ �����⭮�� � ��</w:t>
      </w:r>
      <w:r>
        <w:rPr/>
        <w:t>襩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ConFormat, � ���</w:t>
      </w:r>
      <w:r>
        <w:rPr/>
        <w:t>७�</w:t>
      </w:r>
      <w:r>
        <w:rPr/>
        <w:t>묨</w:t>
      </w:r>
      <w:r>
        <w:rPr/>
        <w:t xml:space="preserve">, </w:t>
      </w:r>
      <w:r>
        <w:rPr/>
        <w:t>祬 � ��᫥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⭠� �⨫�� </w:t>
      </w:r>
      <w:r>
        <w:rPr/>
        <w:t>- �</w:t>
      </w:r>
      <w:r>
        <w:rPr/>
        <w:t>ࠩ���</w:t>
      </w:r>
      <w:r>
        <w:rPr/>
        <w:t>,  ��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䮭����  �</w:t>
      </w:r>
      <w:r>
        <w:rPr/>
        <w:t>ଠ�஢����  ��᪥� ���� �ଠ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ࠩ��� </w:t>
      </w:r>
      <w:r>
        <w:rPr/>
        <w:t xml:space="preserve">PU_1700,  �� </w:t>
      </w:r>
      <w:r>
        <w:rPr/>
        <w:t>ࠡ�</w:t>
      </w:r>
      <w:r>
        <w:rPr/>
        <w:t xml:space="preserve">⠥� </w:t>
      </w:r>
      <w:r>
        <w:rPr/>
        <w:t>ᮢ��</w:t>
      </w:r>
      <w:r>
        <w:rPr/>
        <w:t>襭��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</w:t>
      </w:r>
      <w:r>
        <w:rPr/>
        <w:t>. ����� PU_1700F �������</w:t>
      </w:r>
      <w:r>
        <w:rPr/>
        <w:t xml:space="preserve">筠 </w:t>
      </w:r>
      <w:r>
        <w:rPr/>
        <w:t xml:space="preserve">ࠡ�� </w:t>
      </w:r>
      <w:r>
        <w:rPr/>
        <w:t>DOS-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INT,  ����</w:t>
      </w:r>
      <w:r>
        <w:rPr/>
        <w:t xml:space="preserve">饩�� �� ��� ������ </w:t>
      </w:r>
      <w:r>
        <w:rPr/>
        <w:t>DOS,  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㩬� ��襣� �</w:t>
      </w:r>
      <w:r>
        <w:rPr/>
        <w:t>६��� �� ��� ᮢ��</w:t>
      </w:r>
      <w:r>
        <w:rPr/>
        <w:t>饭�� ��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 � ����ᮬ ।���஢����  ⥪�⮢</w:t>
      </w:r>
      <w:r>
        <w:rPr/>
        <w:t>,  ��</w:t>
      </w:r>
      <w:r>
        <w:rPr/>
        <w:t>娢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�⨬���</w:t>
      </w:r>
      <w:r>
        <w:rPr/>
        <w:t>樨  ��</w:t>
      </w:r>
      <w:r>
        <w:rPr/>
        <w:t>᪠</w:t>
      </w:r>
      <w:r>
        <w:rPr/>
        <w:t>,  �������</w:t>
      </w:r>
      <w:r>
        <w:rPr/>
        <w:t>樨 䠩��� � �</w:t>
      </w:r>
      <w:r>
        <w:rPr/>
        <w:t>.�..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F �� </w:t>
      </w:r>
      <w:r>
        <w:rPr/>
        <w:t>᢮�� ��� ࠡ�</w:t>
      </w:r>
      <w:r>
        <w:rPr/>
        <w:t>⠥� � "���������</w:t>
      </w:r>
      <w:r>
        <w:rPr/>
        <w:t>筮�</w:t>
      </w:r>
      <w:r>
        <w:rPr/>
        <w:t xml:space="preserve">" </w:t>
      </w:r>
      <w:r>
        <w:rPr/>
        <w:t>०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 �</w:t>
      </w:r>
      <w:r>
        <w:rPr/>
        <w:t>஧�</w:t>
      </w:r>
      <w:r>
        <w:rPr/>
        <w:t>祭  ���  �</w:t>
      </w:r>
      <w:r>
        <w:rPr/>
        <w:t xml:space="preserve">᭮����� ����� </w:t>
      </w:r>
      <w:r>
        <w:rPr/>
        <w:t>(�⭨���� 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६��� </w:t>
      </w:r>
      <w:r>
        <w:rPr/>
        <w:t xml:space="preserve">- ������� �⨫���  ⨯�  SysInfo  �  </w:t>
      </w:r>
      <w:r>
        <w:rPr/>
        <w:t>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⭮ �������� ����� </w:t>
      </w:r>
      <w:r>
        <w:rPr/>
        <w:t>9 kb ����⨢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����� ��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१����⭮� ���</w:t>
      </w:r>
      <w:r>
        <w:rPr/>
        <w:t xml:space="preserve">㦨����� �� ��� </w:t>
      </w:r>
      <w:r>
        <w:rPr/>
        <w:t>BAT-</w:t>
      </w:r>
      <w:r>
        <w:rPr/>
        <w:t>䠩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���� ����⮢���� ��</w:t>
      </w:r>
      <w:r>
        <w:rPr/>
        <w:t>᪥�� ��� �ଠ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</w:t>
      </w:r>
      <w:r>
        <w:rPr/>
        <w:t>, �</w:t>
      </w:r>
      <w:r>
        <w:rPr/>
        <w:t xml:space="preserve">ࠩ��஬ </w:t>
      </w:r>
      <w:r>
        <w:rPr/>
        <w:t>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t:41 � t:8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82 � 83 (42 ��� DD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㦥 ������ ��� ���� ������</w:t>
      </w:r>
      <w:r>
        <w:rPr/>
        <w:t>⢮����  ��  ��</w:t>
      </w:r>
      <w:r>
        <w:rPr/>
        <w:t>襬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樫���</w:t>
      </w:r>
      <w:r>
        <w:rPr/>
        <w:t>ࠬ� ��  ������  �����⥫</w:t>
      </w:r>
      <w:r>
        <w:rPr/>
        <w:t>쭮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���� �� </w:t>
      </w:r>
      <w:r>
        <w:rPr/>
        <w:t>84 �</w:t>
      </w:r>
      <w:r>
        <w:rPr/>
        <w:t>४�</w:t>
      </w:r>
      <w:r>
        <w:rPr/>
        <w:t>.  � ���� �᫨ �� ��</w:t>
      </w:r>
      <w:r>
        <w:rPr/>
        <w:t>祣� ��  �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묨 樫���</w:t>
      </w:r>
      <w:r>
        <w:rPr/>
        <w:t>ࠬ�  �����</w:t>
      </w:r>
      <w:r>
        <w:rPr/>
        <w:t>-����  ������</w:t>
      </w:r>
      <w:r>
        <w:rPr/>
        <w:t>饩 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⠭���� PU_1700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 �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 � </w:t>
      </w:r>
      <w:r>
        <w:rPr/>
        <w:t xml:space="preserve">䠩�� ��砫쭮� ��⮧���㧪� </w:t>
      </w:r>
      <w:r>
        <w:rPr/>
        <w:t>AUTOEXEC.BAT �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1700F [BOOTName] [-u]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Name - </w:t>
      </w:r>
      <w:r>
        <w:rPr/>
        <w:t xml:space="preserve">䠩� </w:t>
      </w:r>
      <w:r>
        <w:rPr/>
        <w:t>BOOT ��</w:t>
      </w:r>
      <w:r>
        <w:rPr/>
        <w:t>ࠧ� ��᪥��</w:t>
      </w:r>
      <w:r>
        <w:rPr/>
        <w:t xml:space="preserve">. �� </w:t>
      </w:r>
      <w:r>
        <w:rPr/>
        <w:t>㬮�砭�� �롨</w:t>
      </w:r>
      <w:r>
        <w:rPr/>
        <w:t>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PU_1700F.BIN. ����� ���� ������� �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 ����� ���� ����</w:t>
      </w:r>
      <w:r>
        <w:rPr/>
        <w:t>襭 ⮫쪮 ��  ��</w:t>
      </w:r>
      <w:r>
        <w:rPr/>
        <w:t>४�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 xml:space="preserve">ᠬ ����� � </w:t>
      </w:r>
      <w:r>
        <w:rPr/>
        <w:t xml:space="preserve">䠩��� </w:t>
      </w:r>
      <w:r>
        <w:rPr/>
        <w:t>BOOT-��</w:t>
      </w:r>
      <w:r>
        <w:rPr/>
        <w:t>ࠧ� ��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����� ����⨥ ��� ����</w:t>
      </w:r>
      <w:r>
        <w:rPr/>
        <w:t>㪠������ ���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Ŀ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Ctrl��Alt� �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��� � ���� �ଠ�஢���� ��᪥�</w:t>
      </w:r>
      <w:r>
        <w:rPr/>
        <w:t>,  ��� 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஡�� ���ᠭ ����� ����᪠ </w:t>
      </w:r>
      <w:r>
        <w:rPr/>
        <w:t>䮭����� �</w:t>
      </w:r>
      <w:r>
        <w:rPr/>
        <w:t>ଠ�஢���� ��᪥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_1700F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᪮����� ���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�� 82 � 83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 ����)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, PU_1700F ���� ����᫮��� �</w:t>
      </w:r>
      <w:r>
        <w:rPr/>
        <w:t>ଠ���� ��᪥�� � 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 ������� ���⥫�</w:t>
      </w:r>
      <w:r>
        <w:rPr/>
        <w:t>.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ᠭ� � </w:t>
      </w:r>
      <w:r>
        <w:rPr/>
        <w:t>PU_17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PU_1700F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 </w:t>
      </w:r>
      <w:r>
        <w:rPr/>
        <w:t>AUTUEXEC.BAT.  ������ � ⠪��� �</w:t>
      </w:r>
      <w:r>
        <w:rPr/>
        <w:t>ணࠬ���� 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� ⨯� </w:t>
      </w:r>
      <w:r>
        <w:rPr/>
        <w:t>RELEASE � ������� ⨯� ������� !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 ����  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00 - 2.02 ��</w:t>
      </w:r>
      <w:r>
        <w:rPr/>
        <w:t>孮�����</w:t>
      </w:r>
      <w:r>
        <w:rPr/>
        <w:t>᪨� ���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03 ��</w:t>
      </w:r>
      <w:r>
        <w:rPr/>
        <w:t>孮�����</w:t>
      </w:r>
      <w:r>
        <w:rPr/>
        <w:t>᪠� ����� �ணࠬ��</w:t>
      </w:r>
      <w:r>
        <w:rPr/>
        <w:t>,  ������ �</w:t>
      </w:r>
      <w:r>
        <w:rPr/>
        <w:t>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</w:t>
      </w:r>
      <w:r>
        <w:rPr/>
        <w:t>ᮢ��</w:t>
      </w:r>
      <w:r>
        <w:rPr/>
        <w:t>襭�</w:t>
      </w:r>
      <w:r>
        <w:rPr/>
        <w:t>⢠  �����  �</w:t>
      </w:r>
      <w:r>
        <w:rPr/>
        <w:t xml:space="preserve">ࠩ���  </w:t>
      </w:r>
      <w:r>
        <w:rPr/>
        <w:t>(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⨢�� ���� ���</w:t>
      </w:r>
      <w:r>
        <w:rPr/>
        <w:t>), ��</w:t>
      </w:r>
      <w:r>
        <w:rPr/>
        <w:t xml:space="preserve">室�� � </w:t>
      </w:r>
      <w:r>
        <w:rPr/>
        <w:t>"</w:t>
      </w:r>
      <w:r>
        <w:rPr/>
        <w:t>ᢥ�</w:t>
      </w:r>
      <w:r>
        <w:rPr/>
        <w:t>" ���� ��⥬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 ��� ���쭥��襥 </w:t>
      </w:r>
      <w:r>
        <w:rPr/>
        <w:t>ࠧ��⨥ �� ��࠭��� ���⯠��ࠬ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�</w:t>
      </w:r>
      <w:r>
        <w:rPr/>
        <w:t>,  ���� ���</w:t>
      </w:r>
      <w:r>
        <w:rPr/>
        <w:t>ࠢ���� ��� �ࠩ���</w:t>
      </w:r>
      <w:r>
        <w:rPr/>
        <w:t>,  �</w:t>
      </w:r>
      <w:r>
        <w:rPr/>
        <w:t>१ ���⯠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</w:t>
      </w:r>
      <w:r>
        <w:rPr/>
        <w:t>।������� �� ������ ⮣�</w:t>
      </w:r>
      <w:r>
        <w:rPr/>
        <w:t>,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 ����� �� ��� �⥫� ������ ����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᫨ ����������� </w:t>
      </w:r>
      <w:r>
        <w:rPr/>
        <w:t>ࠡ�</w:t>
      </w:r>
      <w:r>
        <w:rPr/>
        <w:t xml:space="preserve">⠥� � ����᪮� </w:t>
      </w:r>
      <w:r>
        <w:rPr/>
        <w:t>०���</w:t>
      </w:r>
      <w:r>
        <w:rPr/>
        <w:t>?  �</w:t>
      </w:r>
      <w:r>
        <w:rPr/>
        <w:t>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� �������� ⥪�饣� ���</w:t>
      </w:r>
      <w:r>
        <w:rPr>
          <w:rtl w:val="true"/>
        </w:rPr>
        <w:t>ﭨ</w:t>
      </w:r>
      <w:r>
        <w:rPr/>
        <w:t xml:space="preserve">� </w:t>
      </w:r>
      <w:r>
        <w:rPr/>
        <w:t>䮭����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.�. � �.�.. ���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����� � �����</w:t>
      </w:r>
      <w:r>
        <w:rPr/>
        <w:t xml:space="preserve">饩 ������樥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� ������ � ���������᪨� </w:t>
      </w:r>
      <w:r>
        <w:rPr/>
        <w:t>楫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����⠩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5.01.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 �����  ����������  �����  PU_17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, �᫨  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� </w:t>
      </w:r>
      <w:r>
        <w:rPr/>
        <w:t xml:space="preserve">ᥡ� ��� ।���஢���� � ��ॢ���  �������� 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</w:t>
      </w:r>
      <w:r>
        <w:rPr/>
        <w:t>) ������</w:t>
      </w:r>
      <w:r>
        <w:rPr/>
        <w:t>樨 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ॢ��</w:t>
      </w:r>
      <w:r>
        <w:rPr/>
        <w:t>稪� � ��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㡥����</w:t>
      </w:r>
      <w:r>
        <w:rPr/>
        <w:t xml:space="preserve">!  ����� �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