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3: a parser for DBASEIII/Plus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.y -- grammar file for DBASEIII/Plus, supports fu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nguage, with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.c -- main routine to invok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.c --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.h --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.c -- generated by PC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.h -- generated by PC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.exe -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db3 -- an example DBASEI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This grammar takes a longtime to compi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