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 xml:space="preserve">ਫ��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⥫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      � ����</w:t>
      </w:r>
      <w:r>
        <w:rPr/>
        <w:t>稥 � ��⥬� �      �����⥫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  <w:t>㭪樨        �������������������</w:t>
      </w:r>
      <w:r>
        <w:rPr/>
        <w:t xml:space="preserve">Ĵ       </w:t>
      </w:r>
      <w:r>
        <w:rPr/>
        <w:t>ࠧ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 </w:t>
      </w:r>
      <w:r>
        <w:rPr/>
        <w:t>GW  Quick  Turbo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S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 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N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$                 � -     -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BL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EIL                 � -     -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R$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NT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NG                 � -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S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SNG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D 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DMBF               � -     +      -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I 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L                  � -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MD                 � -     -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MS                 � -     -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S 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SMBF               � -     +      -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VIRON$             � +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OF                  � G     +      +    � 5.3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10                � -     -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2                 � -     -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ATTR             � -     +      -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                  � G     +      +    � 2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X$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P                  � +     +      +    � 5.5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PUT$               � +     +      +    � 4.2.2, 4.2.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R                � +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OCTL$               � -     +      +    � 4.2.3, 5.5.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BOUND               � -     +      +    � 2.4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CASE$               � -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FT$                � +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N                  � G     Q      T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                  � +     +      +    � 5.5.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F                  � +     +      +    � 5.5.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10                � -     -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2                 � -     -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POS                 � G     +      +    � 3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TRIM$               � -     +      -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D$                 � +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KD$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KDMBF$              � -     +      -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KI$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KL$                 � -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KMD$                � -     -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KMS$                � -     -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KS$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KSMBF$              � -     +      -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$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EK                 � +     +      +    � 5.5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N                  � +     +      +    � 5.5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                 � +     +      +    � 5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MAP                 � +     +      +    � 5.4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INT                � +     +      +    � 5.4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                  � +     +      +    � 5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                  � -     -      +    � 5.4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GHT$               � +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ND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TRIM$               � -     +      -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DD                 � -     +      -    � 2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               � +     +      +    � 5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EK                 � -     +      -    � 5.3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MEM               � -     +      -    � 2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GN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N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CE$               � G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C                  � +     +      +    � 3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QR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ICK                � +     +      +    � 5.5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$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G                � +     +      +    � 5.5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NG$              � G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B                  � +     +      +    � 3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N      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BOUND               � -     +      +    � 2.4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CASE$               � -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Rn                 � +     -      -    � 2.4.3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L                  � +     +      +    � 1.2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RPTR               � G     +      +    � 2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RPTR$              � +     +      +    � 2.4.3, 4.2.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RSEG               � -     +      +    � 2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Q,T - � �</w:t>
      </w:r>
      <w:r>
        <w:rPr/>
        <w:t>ଠ� ��� � �����⬥ �</w:t>
      </w:r>
      <w:r>
        <w:rPr/>
        <w:t>㭪樨 ������� �</w:t>
      </w:r>
      <w:r>
        <w:rPr/>
        <w:t>ᮡ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ࠪ��� ��� ᮮ</w:t>
      </w:r>
      <w:r>
        <w:rPr/>
        <w:t>⢥�����</w:t>
      </w:r>
      <w:r>
        <w:rPr/>
        <w:t>饩 ��⥬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