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(s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-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-TREE INDEXING F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nt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PLUS is a versatile, carefully designed modul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who need a fast, efficient program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B-PLUS allows data records to be retriev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key value without regard to their positio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data records can also be accesse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either a forward and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PLUS Program Module is based on the fa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used b-tree algorithm and has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which are not found in many progra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its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ariable length ke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size limited only by DOS or b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functions are non-recursive so very litt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ost recently used key value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buffer in main memory fo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licate ke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PLUS program has been tested using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s, Versions 4.0, 4.5 (OS2 Beta release), 5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Turbo C Compiler Version 1.0.  The compi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less than 9.4K bytes in length for the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instructions at the end of this user's gu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 regarding Microsoft C Version 5.0 and Quic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 has several new features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.  The next_key and prev_key routin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immediately after adding or deleting an index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longer necessary to "reset" the index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_key or locate_key function call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Several minor bugs that were discovered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corrected 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PLUS is distributed as a "share ware"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us get it known by giving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ocumentation to other programmers who may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PLU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PLUS is copyright (C) 1987 by Hunter and Associ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public domain or free software. 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re granted a limited license to use B-PLUS on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determining whether or not it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Registration permits the use of B-PLUS on one CP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 of the compiled B-PLUS modules in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ale and/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is $25 or $35.  Users who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5 fee will be sent a disk containing a fully com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the latest source code, the user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number of useful sample programs.  Users who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5 fee are not sent a new disk but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list for announcements about both current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Your prompt registration of your copy of the 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program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al disk with supporting documentation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Hunter and Associates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your usage of B-PLUS by sending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nter and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50 NW Zinfande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vallis, OR  973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phone: (503) 745-7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 regarding the B-PLUS program or any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or extensions or for other programs tha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you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er and Associates makes no warranties whatso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B-PLUS computer programs or the sup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-PLUS IN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-PLUS File Indexing Module contains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handle the retrieval of data records b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The keys that are used to locate records are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strings.  The data structures and constan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are defined in the header file bplu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ata record field that you want to use as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numeric data, you can use one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routines (fcvt, evct, sprintf) to convert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r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ion between a key and its re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ized as a structure of type ENTRY.  This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re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OS   idxptr;         /* long pointer to nex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vel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OS   recptr;         /* long pointer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sition of data record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key[MAXKEY];    /* with this key value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lication program uses only the recptr and key[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The idxptr is used and maintained by the B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able of type IX_DESC is declared for each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.  See the header file bplus.h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the elements of this structure. 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_DESC are the only two data types that are normally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sample program stub which calls the open_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d_index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bplus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   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_DESC 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pen index file called NAMES.ID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_index("NAMES.IDX", &amp;names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find an index record for John Smi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e.key, "SMITH JOH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find_key(&amp;e, &amp;name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Data record address is %ld", e.recpt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annot find record for that key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twelve subroutines is now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open_index(name, pix, 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name;         File pat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up;            0 - no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allow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open_index function is used to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itialize an existing index file specified b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pares the file for subsequent reading or wr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tructure variable pix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.  Duplicate keys are allowed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depending on whether dup has the value of 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open_index function returns the value IX_OK 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opened successfully.  If the file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pened, an error message is display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make_index(name, pix, 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name;         File pat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up;            0 - no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allow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make_index function i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itialize a new index file specified by name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the file for subsequent reading or writing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of this name already exists, its cont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 when the new file is created.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variable pix is defined in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Duplicate keys are allowed or not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ether dup has the value of 0 or 1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_index function returns the value IX_OK (1)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created successfully. 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, an error message is display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close_index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close_index file function clea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ache buffer and closes the specifie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t is very important that each index file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.  Otherwise data that is stored in the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buffer may be lost and the index file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updated.  The close_index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X_OK (1) if the file is successfu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nd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nd_key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key value contained in pe.key.  If an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, the value IX_OK (1) is return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the data record with this key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pe.recptr.  If an exact match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IX_FAIL (0) is returned and pe.recpt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.  If the index file contains duplicate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key is alway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locate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locate key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first key value which is equal to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at stored in pe.key. 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record which is equal to or greater than pe.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pe.recptr. 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an entry in the index file when only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value is known.  If the index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keys, locate_key will locate the first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values are returned by locate_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_OK  -  the value (1) is returned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_FAIL - the value (0) is returned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IX  -   the value (-2) is returned for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 if the search key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keys in the index file and pe.rec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add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add_key function adds new en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ex file.  The calling program stores th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n pe.key and the data record addres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recptr.  Add_key first looks to see if an ent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already exists in the index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key exists, the new entry is added. 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th this key already exists, the new ent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only if duplicate keys are allowed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_index function).  If the entry i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, IX_OK (1) is returned; otherwise IX_FAIL (0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delete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delete_key function deletes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dex file.  The key to be deleted is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key.  If duplicate records are allow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data record address must als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recptr.  In this case, delete key needs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distinguish entries.  If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entries, this field is ignored.  If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ccessfully deleted, IX_OK (1) is return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X_FAIL (0) is returned.  The space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ied by the entry is marked as free for re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rst_key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rst_key function position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er to the beginning of the index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ext_key can then be used to list the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rder.  The first_key function returns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OK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last_key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last_key function position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er at the end of the index file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_key can then be used to list the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key order.  The last_key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X_OK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next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next_key function returns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 the index file.  After deleting or adding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_key returns the key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or deletion.  Next_key can be used to lo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data record when duplicate keys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_key is used to process files sequential.  Next_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value IX_OK (1) if the next key is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value EOIX (-2) when the fil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index file.  The following program pro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xed file sequent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"bplus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_DESC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open the index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_index("names.idx", &amp;na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now process the file sequential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_key(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 = next_key(&amp;e, 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ret == IX_O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data record location is e.recptr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program would retrieve and process it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= next_key(&amp;e, 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member to always close open fil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_index(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prev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prev_key function return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 the index file.  After deleting or adding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_key returns the key immediately precee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or deletion.  Prev_key can be used to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sequentially in reverse order. Prev_key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IX_OK (1) if there is a previous ke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EOIX (-2) when the fil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nd_exact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nd_exact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key value contained in pe.key and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sition stored in pe.recptr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 for both of these values, the value IX_OK 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turned, and the internal index file pointer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position in the index file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found, the value IX_FAIL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ORING OR CHANGING B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applications can use the B-PLUS program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Hunter and Associates without any chang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multiple, large data files to be indexed in a f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manner.  However, a description of the valu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 to tailor B-PLUS are give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x tree becomes full when no more entri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tree.  This is the case when adding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the tree would cause the tree to grow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aximum allowed height.  This height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dex blocks and the average size of the key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.  The minimum capacity of a b-tree ind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(B / E + 1) * (B / (2 * E)  + 1) ** (H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 is the number of entries in the index file, B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size in bytes, E is the average size of an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and H is the maximum tre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key size is defined by MAXKEY and is se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.  The block size is 1024 bytes as defined by IXB_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bytes are used by pointers so 1014 bytes ar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he size of an ENTRY is 9 + the ke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if the average key length is 11, an averag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20 bytes long and the minimum number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tained in a tree of height 4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(1014 / 20 + 1) * (1014 / 40 + 1) **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945,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verage ENTRY is 40 bytes long,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hat can be contained in a tree of height 4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,384.  The corresponding values for a tree of height 3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,896 and 4927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tree height is determined by MAX_LEVE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o eight.  Very little memory space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maximum tree height to be this large.  B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e height of the tree dynamically as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application does not use long keys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ot huge, IXB_SIZE can be changed to 512 by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slight degradation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of an open index file is always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fined by the variable of type IX_DESC.  A dynamic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ache buffers is used for other index blocks of the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locks in the pool is defined by NUM_BUF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fault value of 8.  Each memory block is sizeof(IXB_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8 bytes in length so approximately 8K of memory i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torage of index blocks.  If the number of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open simultaneously is larger than 4, you ma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rease NUM_BUFS.  If the usage of memory is criti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uffers can be decreased.  However, NUM_BU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t least 2.  In general, the speed of file acces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pected to improve if the number of buffers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re of the index file is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some indices are always memory residen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DOS Operating System requires it, it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hat all open index files be closed befo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tated earlier, the B-PLUS program has been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icrosoft's Optimizing C Compilers, Versions 4, 4.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, and Borland's Turbo C, Version 1.0.  However, standard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 programming guidelines are followed so B-PLU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be used with other C Compilers with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.  Since B-PLUS is non-recursive, th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space does not change dynamically.  It is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B-PLUS program be complied without stack che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icrosoft C, the /Ox option can be used to maximiz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nimize code size.  For Turbo C, B-PLUS can be co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ximum optimization to minimize the object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reference materials were used and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riting the B-PLU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th, Niklau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gorithms + Data Structures =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ntice Hall (19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, William Jam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rious C Programming for the IBM P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son-Wesley (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th's book is a standard reference source for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s and data structures.  Hunt's C Toolbox contain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programming concepts with carefully constructed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PL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PLUS.C routines must be compiled and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BPLUS.OBJ) loaded with programs that use the B_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kit.  Several sample C programs have been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how to use the BPLUS Toolkit.  Thes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mpiled and run to make sure your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OTE REGARDING MICROSOFT C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crosoft C library routines are differ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 and for Version 5.0 and Quick C.  In particul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cpy routine in Version 5.0 does not chec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pping bytes are copied correctly.  Consequentl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move routine must be used for Version 5.0 and for Quick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is included in BLUS.C which makes this substit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MUST be used (remove the comment delimiters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ersions of the Microsoft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