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</w:t>
      </w:r>
      <w:r>
        <w:rPr/>
        <w:t xml:space="preserve">ࠩ��� </w:t>
      </w:r>
      <w:r>
        <w:rPr/>
        <w:t>EGADISK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���� </w:t>
      </w:r>
      <w:r>
        <w:rPr/>
        <w:t>4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 </w:t>
      </w:r>
      <w:r>
        <w:rPr/>
        <w:t>EGADISK   �</w:t>
      </w:r>
      <w:r>
        <w:rPr/>
        <w:t>।�����</w:t>
      </w:r>
      <w:r>
        <w:rPr/>
        <w:t>祭  ���   �����</w:t>
      </w:r>
      <w:r>
        <w:rPr/>
        <w:t>প�   �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 �</w:t>
      </w:r>
      <w:r>
        <w:rPr/>
        <w:t>ᯮ����</w:t>
      </w:r>
      <w:r>
        <w:rPr/>
        <w:t xml:space="preserve">饣�  ������  ��  ����  ����������� </w:t>
      </w:r>
      <w:r>
        <w:rPr/>
        <w:t>EGA.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 </w:t>
      </w:r>
      <w:r>
        <w:rPr/>
        <w:t xml:space="preserve">㢥��稢���  ����㯭��  </w:t>
      </w:r>
      <w:r>
        <w:rPr/>
        <w:t>MS-DOS  ������, �������� �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⠭����  �</w:t>
      </w:r>
      <w:r>
        <w:rPr/>
        <w:t>ࠩ���  ��  ��</w:t>
      </w:r>
      <w:r>
        <w:rPr/>
        <w:t>襬  �������� ��</w:t>
      </w:r>
      <w:r>
        <w:rPr/>
        <w:t xml:space="preserve">⠢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d:][path]EGAdisk.exe [Kbytes [RootSiz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  d:path   - ������� ���</w:t>
      </w:r>
      <w:r>
        <w:rPr/>
        <w:t>᪠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ytes   - </w:t>
      </w:r>
      <w:r>
        <w:rPr/>
        <w:t>ࠧ��� ��᪠</w:t>
      </w:r>
      <w:r>
        <w:rPr/>
        <w:t xml:space="preserve">: 32..224K ( �� </w:t>
      </w:r>
      <w:r>
        <w:rPr/>
        <w:t xml:space="preserve">㬮�砭�� </w:t>
      </w:r>
      <w:r>
        <w:rPr/>
        <w:t>- 128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Size - �᫮ ����⮢ � ��</w:t>
      </w:r>
      <w:r>
        <w:rPr/>
        <w:t>୥��� ��</w:t>
      </w:r>
      <w:r>
        <w:rPr/>
        <w:t>⠫���: 8.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 �� </w:t>
      </w:r>
      <w:r>
        <w:rPr/>
        <w:t xml:space="preserve">㬮�砭�� </w:t>
      </w:r>
      <w:r>
        <w:rPr/>
        <w:t>- 6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⠪�� ����</w:t>
      </w:r>
      <w:r>
        <w:rPr/>
        <w:t>᪠�� �ࠩ��� ��</w:t>
      </w:r>
      <w:r>
        <w:rPr>
          <w:rtl w:val="true"/>
        </w:rPr>
        <w:t>אַ</w:t>
      </w:r>
      <w:r>
        <w:rPr/>
        <w:t xml:space="preserve"> �� </w:t>
      </w:r>
      <w:r>
        <w:rPr/>
        <w:t>DOS. ��� �⮣�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������ ��ࠬ��� </w:t>
      </w:r>
      <w:r>
        <w:rPr/>
        <w:t xml:space="preserve">LASTDRIVE � </w:t>
      </w:r>
      <w:r>
        <w:rPr/>
        <w:t xml:space="preserve">䠩�� </w:t>
      </w:r>
      <w:r>
        <w:rPr/>
        <w:t>CONFIG.SYS �� �</w:t>
      </w:r>
      <w:r>
        <w:rPr/>
        <w:t>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 xml:space="preserve">, </w:t>
      </w:r>
      <w:r>
        <w:rPr/>
        <w:t>祬 ������� � ��⥬� �����</w:t>
      </w:r>
      <w:r>
        <w:rPr/>
        <w:t>᪨� ��᪮�</w:t>
      </w:r>
      <w:r>
        <w:rPr/>
        <w:t>. ��</w:t>
      </w:r>
      <w:r>
        <w:rPr/>
        <w:t>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</w:t>
      </w:r>
      <w:r>
        <w:rPr/>
        <w:t>, �� ������ ����������� ���</w:t>
      </w:r>
      <w:r>
        <w:rPr/>
        <w:t>㧨�� �</w:t>
      </w:r>
      <w:r>
        <w:rPr/>
        <w:t xml:space="preserve">ࠩ��� </w:t>
      </w:r>
      <w:r>
        <w:rPr/>
        <w:t>(���� 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⨢��� </w:t>
      </w:r>
      <w:r>
        <w:rPr/>
        <w:t>EGADISK, ����</w:t>
      </w:r>
      <w:r>
        <w:rPr/>
        <w:t xml:space="preserve">饭��� �� </w:t>
      </w:r>
      <w:r>
        <w:rPr/>
        <w:t>DOS,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������ </w:t>
      </w:r>
      <w:r>
        <w:rPr/>
        <w:t xml:space="preserve">EGA ����� </w:t>
      </w:r>
      <w:r>
        <w:rPr/>
        <w:t xml:space="preserve">ᮤ�ঠ�� </w:t>
      </w:r>
      <w:r>
        <w:rPr/>
        <w:t xml:space="preserve">RAM-������ </w:t>
      </w:r>
      <w:r>
        <w:rPr/>
        <w:t>ࠧ��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� ����, ����� ��������� �</w:t>
      </w:r>
      <w:r>
        <w:rPr/>
        <w:t>ᯮ������ �����</w:t>
      </w:r>
      <w:r>
        <w:rPr/>
        <w:t xml:space="preserve">쭮 </w:t>
      </w:r>
      <w:r>
        <w:rPr/>
        <w:t>।��</w:t>
      </w:r>
      <w:r>
        <w:rPr/>
        <w:t>. EGA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</w:t>
      </w:r>
      <w:r>
        <w:rPr/>
        <w:t>㯠 �  �⮩ ��</w:t>
      </w:r>
      <w:r>
        <w:rPr/>
        <w:t xml:space="preserve">ࠧ�� ����� ����ன  </w:t>
      </w:r>
      <w:r>
        <w:rPr/>
        <w:t>祬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⠡���  �</w:t>
      </w:r>
      <w:r>
        <w:rPr/>
        <w:t>ਢ����� ४�����</w:t>
      </w:r>
      <w:r>
        <w:rPr/>
        <w:t xml:space="preserve">㥬� ���祭��  </w:t>
      </w:r>
      <w:r>
        <w:rPr/>
        <w:t>ࠧ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</w:t>
      </w:r>
      <w:r>
        <w:rPr/>
        <w:t>祭��</w:t>
      </w:r>
      <w:r>
        <w:rPr/>
        <w:t>, ����� �� �⮬ ������</w:t>
      </w:r>
      <w:r>
        <w:rPr/>
        <w:t xml:space="preserve">뢠���� ��� ��������� </w:t>
      </w:r>
      <w:r>
        <w:rPr/>
        <w:t>256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</w:t>
      </w:r>
      <w:r>
        <w:rPr/>
        <w:t>:  � -      64K    128K    146K    192K    224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3,7: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 xml:space="preserve">࠭��       � </w:t>
      </w:r>
      <w:r>
        <w:rPr/>
        <w:t>8       8       8       7       4  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  ���</w:t>
      </w:r>
      <w:r>
        <w:rPr/>
        <w:t>-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  � </w:t>
      </w:r>
      <w:r>
        <w:rPr/>
        <w:t>4       3       2       2       1   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4-6,���  � 1       1       1       1       1 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D        � 8       6       4       3       2   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E        � 4       3       2       1       1 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F,10     � 2       1       1       1       - 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VGA </w:t>
      </w:r>
      <w:r>
        <w:rPr/>
        <w:t xml:space="preserve">०��� </w:t>
      </w:r>
      <w:r>
        <w:rPr/>
        <w:t>11,12� 1       1       -       -       - 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. ��� </w:t>
      </w:r>
      <w:r>
        <w:rPr/>
        <w:t>ࠧ��</w:t>
      </w:r>
      <w:r>
        <w:rPr/>
        <w:t>頥��� � ����� �����  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���</w:t>
      </w:r>
      <w:r>
        <w:rPr/>
        <w:t>㯭�  �������</w:t>
      </w:r>
      <w:r>
        <w:rPr/>
        <w:t>࠭���  � ����� ������������ � 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 ���ᯥ</w:t>
      </w:r>
      <w:r>
        <w:rPr/>
        <w:t>稢���  �����  �  ����  ��  ��� 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  ����</w:t>
      </w:r>
      <w:r>
        <w:rPr/>
        <w:t xml:space="preserve">᪨� �����०����  </w:t>
      </w:r>
      <w:r>
        <w:rPr/>
        <w:t>EGA BIOS,  � ⠪��  � ��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᪨�  ०����</w:t>
      </w:r>
      <w:r>
        <w:rPr/>
        <w:t>,  �����  �����</w:t>
      </w:r>
      <w:r>
        <w:rPr/>
        <w:t>ন������ 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 ���</w:t>
      </w:r>
      <w:r>
        <w:rPr/>
        <w:t xml:space="preserve">७���  </w:t>
      </w:r>
      <w:r>
        <w:rPr/>
        <w:t xml:space="preserve">EGA - </w:t>
      </w:r>
      <w:r>
        <w:rPr/>
        <w:t xml:space="preserve">ᮢ���⨬��  ����������஢  </w:t>
      </w:r>
      <w:r>
        <w:rPr/>
        <w:t>(Everex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EV-659, Paradise EGA-480 �  ��.) �  � ����</w:t>
      </w:r>
      <w:r>
        <w:rPr/>
        <w:t>᪨�  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।�</w:t>
      </w:r>
      <w:r>
        <w:rPr/>
        <w:t>⢥���   ��⠭����������  ������</w:t>
      </w:r>
      <w:r>
        <w:rPr/>
        <w:t>묨  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,  ����.  Connel  Scientific  Graphic.  �������� 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disk.sys, �᫨ �� ����� ������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</w:t>
      </w:r>
      <w:r>
        <w:rPr/>
        <w:t>ᯮ�</w:t>
      </w:r>
      <w:r>
        <w:rPr/>
        <w:t xml:space="preserve">짮���� </w:t>
      </w:r>
      <w:r>
        <w:rPr/>
        <w:t xml:space="preserve">"��������" ��� </w:t>
      </w:r>
      <w:r>
        <w:rPr/>
        <w:t>ࠧ��</w:t>
      </w:r>
      <w:r>
        <w:rPr/>
        <w:t>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 �</w:t>
      </w:r>
      <w:r>
        <w:rPr/>
        <w:t>ᯮ��</w:t>
      </w:r>
      <w:r>
        <w:rPr/>
        <w:t>㥬�� �⨫�� ��� �᪮</w:t>
      </w:r>
      <w:r>
        <w:rPr/>
        <w:t>७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. EGAdisk ���</w:t>
      </w:r>
      <w:r>
        <w:rPr/>
        <w:t>頥� �� ������� ����������</w:t>
      </w:r>
      <w:r>
        <w:rPr/>
        <w:t xml:space="preserve">, ��� </w:t>
      </w:r>
      <w:r>
        <w:rPr/>
        <w:t>ࠧ��</w:t>
      </w:r>
      <w:r>
        <w:rPr/>
        <w:t>饭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ࠧ��</w:t>
      </w:r>
      <w:r>
        <w:rPr/>
        <w:t>襭��  ��  ��</w:t>
      </w:r>
      <w:r>
        <w:rPr/>
        <w:t>⠭����  �����</w:t>
      </w:r>
      <w:r>
        <w:rPr/>
        <w:t>०��� �</w:t>
      </w:r>
      <w:r>
        <w:rPr/>
        <w:t>⠭���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  ����� �</w:t>
      </w:r>
      <w:r>
        <w:rPr/>
        <w:t>ணࠬ����</w:t>
      </w:r>
      <w:r>
        <w:rPr/>
        <w:t>, ����� �</w:t>
      </w:r>
      <w:r>
        <w:rPr/>
        <w:t>ᯮ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</w:t>
      </w:r>
      <w:r>
        <w:rPr/>
        <w:t xml:space="preserve">ᯫ����� ��࠭�� </w:t>
      </w:r>
      <w:r>
        <w:rPr/>
        <w:t xml:space="preserve">(�����, </w:t>
      </w:r>
      <w:r>
        <w:rPr/>
        <w:t xml:space="preserve">祬 㪠���� � </w:t>
      </w:r>
      <w:r>
        <w:rPr/>
        <w:t>⠡��� ��� 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ࠧ��� ��᪠</w:t>
      </w:r>
      <w:r>
        <w:rPr/>
        <w:t>). EGAdisk ��⮬���</w:t>
      </w:r>
      <w:r>
        <w:rPr/>
        <w:t xml:space="preserve">᪨ �ᯮ����� </w:t>
      </w:r>
      <w:r>
        <w:rPr/>
        <w:t>⠪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"����</w:t>
      </w:r>
      <w:r>
        <w:rPr/>
        <w:t>ଠ����</w:t>
      </w:r>
      <w:r>
        <w:rPr/>
        <w:t>"  ��� �� �����  ���</w:t>
      </w:r>
      <w:r>
        <w:rPr/>
        <w:t>饭�� � ��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ᮤ�ন��� ��᪠ ����� ��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