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⨢���� </w:t>
      </w:r>
      <w:r>
        <w:rPr/>
        <w:t>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⨢���� �</w:t>
      </w:r>
      <w:r>
        <w:rPr/>
        <w:t>।�����</w:t>
      </w:r>
      <w:r>
        <w:rPr/>
        <w:t>祭  ��� ���</w:t>
      </w:r>
      <w:r>
        <w:rPr/>
        <w:t xml:space="preserve">᪠ � </w:t>
      </w:r>
      <w:r>
        <w:rPr/>
        <w:t>㭨�⮦���� ����</w:t>
      </w:r>
      <w:r>
        <w:rPr/>
        <w:t xml:space="preserve">ᮢ </w:t>
      </w:r>
      <w:r>
        <w:rPr/>
        <w:t>RCE-517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384 � </w:t>
      </w:r>
      <w:r>
        <w:rPr/>
        <w:t>䠩��� � ����⨢��� �����</w:t>
      </w:r>
      <w:r>
        <w:rPr/>
        <w:t>. ��� ����� 836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RCE-5173  �⭮���� � </w:t>
      </w:r>
      <w:r>
        <w:rPr/>
        <w:t xml:space="preserve">䠩���� </w:t>
      </w:r>
      <w:r>
        <w:rPr/>
        <w:t>१������ ����ᠬ</w:t>
      </w:r>
      <w:r>
        <w:rPr/>
        <w:t>. 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M-,  ⠪ � EXE- </w:t>
      </w:r>
      <w:r>
        <w:rPr/>
        <w:t>䠩�� �� ����</w:t>
      </w:r>
      <w:r>
        <w:rPr/>
        <w:t>᪥</w:t>
      </w:r>
      <w:r>
        <w:rPr/>
        <w:t xml:space="preserve">,  ����⨨  ���  �����⨨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(�</w:t>
      </w:r>
      <w:r>
        <w:rPr/>
        <w:t xml:space="preserve">㭪樨 </w:t>
      </w:r>
      <w:r>
        <w:rPr/>
        <w:t>21h-4Bh, 21h-3dh, 21h-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ࠦ����� ������⭮</w:t>
      </w:r>
      <w:r>
        <w:rPr/>
        <w:t>.  � ����⢥ �</w:t>
      </w:r>
      <w:r>
        <w:rPr/>
        <w:t>ਧ���� ��ࠦ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 ᢮��  �����  �ᯮ������ ���� �६��� </w:t>
      </w:r>
      <w:r>
        <w:rPr/>
        <w:t>.������ ���</w:t>
      </w:r>
      <w:r>
        <w:rPr/>
        <w:t>㭨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⠪�� </w:t>
      </w:r>
      <w:r>
        <w:rPr/>
        <w:t>ᯮᮡ�� �����</w:t>
      </w:r>
      <w:r>
        <w:rPr/>
        <w:t>.���</w:t>
      </w:r>
      <w:r>
        <w:rPr/>
        <w:t>饭�� ����� �� ��</w:t>
      </w:r>
      <w:r>
        <w:rPr/>
        <w:t xml:space="preserve">ࠦ����  ࠢ��  </w:t>
      </w:r>
      <w:r>
        <w:rPr/>
        <w:t>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 ����� �����</w:t>
      </w:r>
      <w:r>
        <w:rPr/>
        <w:t>뢠���� � 墮�� 䠩��</w:t>
      </w:r>
      <w:r>
        <w:rPr/>
        <w:t>. �������� �</w:t>
      </w:r>
      <w:r>
        <w:rPr/>
        <w:t>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</w:t>
      </w:r>
      <w:r>
        <w:rPr/>
        <w:t xml:space="preserve">COM </w:t>
      </w:r>
      <w:r>
        <w:rPr/>
        <w:t>䠩�</w:t>
      </w:r>
      <w:r>
        <w:rPr/>
        <w:t>.  ��� � � ��</w:t>
      </w:r>
      <w:r>
        <w:rPr/>
        <w:t xml:space="preserve">砥 ����� </w:t>
      </w:r>
      <w:r>
        <w:rPr/>
        <w:t>RCE-1800,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���</w:t>
      </w:r>
      <w:r>
        <w:rPr/>
        <w:t>筮 �</w:t>
      </w:r>
      <w:r>
        <w:rPr/>
        <w:t>ந�</w:t>
      </w:r>
      <w:r>
        <w:rPr/>
        <w:t>室�� �</w:t>
      </w:r>
      <w:r>
        <w:rPr/>
        <w:t>ࠧ� ��᫥ ���</w:t>
      </w:r>
      <w:r>
        <w:rPr/>
        <w:t>⠫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ࠦ���� </w:t>
      </w:r>
      <w:r>
        <w:rPr/>
        <w:t>EXE-</w:t>
      </w:r>
      <w:r>
        <w:rPr/>
        <w:t>䠩�� ����� ����� ���� �����</w:t>
      </w:r>
      <w:r>
        <w:rPr/>
        <w:t>. �� ��</w:t>
      </w:r>
      <w:r>
        <w:rPr/>
        <w:t>ࠦ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 ����� �����</w:t>
      </w:r>
      <w:r>
        <w:rPr/>
        <w:t>뢠���� � 墮�� 䠩��</w:t>
      </w:r>
      <w:r>
        <w:rPr/>
        <w:t>.����� ��</w:t>
      </w:r>
      <w:r>
        <w:rPr/>
        <w:t>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E-</w:t>
      </w:r>
      <w:r>
        <w:rPr/>
        <w:t xml:space="preserve">䠩�� 㢥��稢����� </w:t>
      </w:r>
      <w:r>
        <w:rPr/>
        <w:t xml:space="preserve">஢�� �� </w:t>
      </w:r>
      <w:r>
        <w:rPr/>
        <w:t>517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⠫��</w:t>
      </w:r>
      <w:r>
        <w:rPr/>
        <w:t xml:space="preserve">樨 ����� </w:t>
      </w:r>
      <w:r>
        <w:rPr/>
        <w:t xml:space="preserve">ᮧ���� ᥡ� </w:t>
      </w:r>
      <w:r>
        <w:rPr/>
        <w:t>"����" � ���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�� ��⥬ ������</w:t>
      </w:r>
      <w:r>
        <w:rPr/>
        <w:t xml:space="preserve">﨩 � </w:t>
      </w:r>
      <w:r>
        <w:rPr/>
        <w:t>MCB,  � �����</w:t>
      </w:r>
      <w:r>
        <w:rPr/>
        <w:t xml:space="preserve">뢠�� �㤠 </w:t>
      </w:r>
      <w:r>
        <w:rPr/>
        <w:t>᢮� ⥫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⮬ �</w:t>
      </w:r>
      <w:r>
        <w:rPr/>
        <w:t xml:space="preserve">࠭����� ����  </w:t>
      </w:r>
      <w:r>
        <w:rPr/>
        <w:t>COMMAND.COM.  ��᫥  ���⠫�</w:t>
      </w:r>
      <w:r>
        <w:rPr/>
        <w:t>﨨  ��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㯮� ����� 㬥��蠥��� �</w:t>
      </w:r>
      <w:r>
        <w:rPr/>
        <w:t xml:space="preserve">ਬ�୮ �� </w:t>
      </w:r>
      <w:r>
        <w:rPr/>
        <w:t>6 �. ����� ���</w:t>
      </w:r>
      <w:r>
        <w:rPr/>
        <w:t>墠�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h, ��</w:t>
      </w:r>
      <w:r>
        <w:rPr/>
        <w:t>ࠡ��</w:t>
      </w:r>
      <w:r>
        <w:rPr/>
        <w:t xml:space="preserve">뢠� </w:t>
      </w:r>
      <w:r>
        <w:rPr/>
        <w:t>14 ��� �</w:t>
      </w:r>
      <w:r>
        <w:rPr/>
        <w:t xml:space="preserve">㭪権 </w:t>
      </w:r>
      <w:r>
        <w:rPr/>
        <w:t>(3Dh,3Ch,5Bh,3h,4Bh,56h,43h,6Ch,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4h,4Fh,11h,12h,40h). �� ������ �</w:t>
      </w:r>
      <w:r>
        <w:rPr/>
        <w:t xml:space="preserve">맮�� ���뢠��� </w:t>
      </w:r>
      <w:r>
        <w:rPr/>
        <w:t>21h ����� ���</w:t>
      </w:r>
      <w:r>
        <w:rPr/>
        <w:t>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���뢠��� </w:t>
      </w:r>
      <w:r>
        <w:rPr/>
        <w:t>13h, ��</w:t>
      </w:r>
      <w:r>
        <w:rPr/>
        <w:t>ࠡ��</w:t>
      </w:r>
      <w:r>
        <w:rPr/>
        <w:t xml:space="preserve">뢠� ��� ��� �㭪樨 </w:t>
      </w:r>
      <w:r>
        <w:rPr/>
        <w:t>(2h,80h), 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4h. �� ����</w:t>
      </w:r>
      <w:r>
        <w:rPr/>
        <w:t>稨 ����� � ����⨢��� ����� ���饭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䠩���  ��</w:t>
      </w:r>
      <w:r>
        <w:rPr/>
        <w:t>᪨�����</w:t>
      </w:r>
      <w:r>
        <w:rPr/>
        <w:t>.  �  Norton  Commander  �  �������  DI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��饩 ����� 䠩��</w:t>
      </w:r>
      <w:r>
        <w:rPr/>
        <w:t>, ������ �᫨ �</w:t>
      </w:r>
      <w:r>
        <w:rPr/>
        <w:t>맢��� 䠩� �� ��</w:t>
      </w:r>
      <w:r>
        <w:rPr/>
        <w:t>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on �����</w:t>
      </w:r>
      <w:r>
        <w:rPr/>
        <w:t>뢠�� ��� ��⨭��� �����</w:t>
      </w:r>
      <w:r>
        <w:rPr/>
        <w:t>. �� ����</w:t>
      </w:r>
      <w:r>
        <w:rPr/>
        <w:t>㯥 � ��</w:t>
      </w:r>
      <w:r>
        <w:rPr/>
        <w:t xml:space="preserve">ࠦ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</w:t>
      </w:r>
      <w:r>
        <w:rPr/>
        <w:t>ᢠ�� ᢮� ⥫�</w:t>
      </w:r>
      <w:r>
        <w:rPr/>
        <w:t>.  ����� ��</w:t>
      </w:r>
      <w:r>
        <w:rPr/>
        <w:t>室�� ������� ��</w:t>
      </w:r>
      <w:r>
        <w:rPr/>
        <w:t>஦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ਬ�� </w:t>
      </w:r>
      <w:r>
        <w:rPr/>
        <w:t>TSAFE �� ����� TNTVIRUS.  �� �����</w:t>
      </w:r>
      <w:r>
        <w:rPr/>
        <w:t>ᥬ���஢���� �����  �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 �⮬�</w:t>
      </w:r>
      <w:r>
        <w:rPr/>
        <w:t>,  ����������. ������ ����� ����</w:t>
      </w:r>
      <w:r>
        <w:rPr/>
        <w:t>ᠭ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મ�</w:t>
      </w:r>
      <w:r>
        <w:rPr/>
        <w:t>.  ����� ���</w:t>
      </w:r>
      <w:r>
        <w:rPr/>
        <w:t>㬠��</w:t>
      </w:r>
      <w:r>
        <w:rPr/>
        <w:t>,  �� �</w:t>
      </w:r>
      <w:r>
        <w:rPr/>
        <w:t>ࠩ�� ��� �ਬ��</w:t>
      </w:r>
      <w:r>
        <w:rPr/>
        <w:t>﫨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</w:t>
      </w:r>
      <w:r>
        <w:rPr/>
        <w:t>।������</w:t>
      </w:r>
      <w:r>
        <w:rPr/>
        <w:t>, ��� ����� ����</w:t>
      </w:r>
      <w:r>
        <w:rPr/>
        <w:t>ᠭ �� �</w:t>
      </w:r>
      <w:r>
        <w:rPr/>
        <w:t>祭� ��魮� ���������</w:t>
      </w:r>
      <w:r>
        <w:rPr/>
        <w:t>. RCE-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</w:t>
      </w:r>
      <w:r>
        <w:rPr/>
        <w:t>쭮 ᫮��� ��⮤ ����</w:t>
      </w:r>
      <w:r>
        <w:rPr/>
        <w:t xml:space="preserve">஢�� </w:t>
      </w:r>
      <w:r>
        <w:rPr/>
        <w:t>24-� ��</w:t>
      </w:r>
      <w:r>
        <w:rPr/>
        <w:t>࠭����� 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᭠</w:t>
      </w:r>
      <w:r>
        <w:rPr/>
        <w:t>砫� �������� ����</w:t>
      </w:r>
      <w:r>
        <w:rPr/>
        <w:t>஫</w:t>
      </w:r>
      <w:r>
        <w:rPr/>
        <w:t>쭠� �㬬�</w:t>
      </w:r>
      <w:r>
        <w:rPr/>
        <w:t>,  � ��⥬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������� ����஢��</w:t>
      </w:r>
      <w:r>
        <w:rPr/>
        <w:t xml:space="preserve">.  �� </w:t>
      </w:r>
      <w:r>
        <w:rPr/>
        <w:t>祬 �������� ⮫쪮 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���</w:t>
      </w:r>
      <w:r>
        <w:rPr/>
        <w:t xml:space="preserve">஢����  ���� ���� ⥪�⮢�� ��ப� </w:t>
      </w:r>
      <w:r>
        <w:rPr/>
        <w:t>"You won't hear me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eel me...(c)1990 by Sentinel.Thanks Borland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᢮�� ࠡ�� ����� �஢���� ����� ����</w:t>
      </w:r>
      <w:r>
        <w:rPr/>
        <w:t>樮���� ��⥬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ᮡ����� � ���ᨥ� </w:t>
      </w:r>
      <w:r>
        <w:rPr/>
        <w:t>5.0 ���</w:t>
      </w:r>
      <w:r>
        <w:rPr/>
        <w:t>஬ �� �஢�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����  ������  �����</w:t>
      </w:r>
      <w:r>
        <w:rPr/>
        <w:t>砥���  �  ��横�������  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,  � ⠪�� ��</w:t>
      </w:r>
      <w:r>
        <w:rPr/>
        <w:t>祧������� 䠩��� � ���</w:t>
      </w:r>
      <w:r>
        <w:rPr/>
        <w:t xml:space="preserve">७��� </w:t>
      </w:r>
      <w:r>
        <w:rPr/>
        <w:t>DOC.  ����� ��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讬 �</w:t>
      </w:r>
      <w:r>
        <w:rPr/>
        <w:t>.�. � ����� �.�. � ��� � 199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-384. 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ࠦ��� ⮫</w:t>
      </w:r>
      <w:r>
        <w:rPr/>
        <w:t xml:space="preserve">쪮 </w:t>
      </w:r>
      <w:r>
        <w:rPr/>
        <w:t>COM-</w:t>
      </w:r>
      <w:r>
        <w:rPr/>
        <w:t>䠩��</w:t>
      </w:r>
      <w:r>
        <w:rPr/>
        <w:t xml:space="preserve">,  </w:t>
      </w:r>
      <w:r>
        <w:rPr/>
        <w:t xml:space="preserve">㢥��稢�� �� ����� �� </w:t>
      </w:r>
      <w:r>
        <w:rPr/>
        <w:t>38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⥪������ �</w:t>
      </w:r>
      <w:r>
        <w:rPr/>
        <w:t xml:space="preserve">ணࠬ��� </w:t>
      </w:r>
      <w:r>
        <w:rPr/>
        <w:t xml:space="preserve">"Lie detector" ��᫨����. �� </w:t>
      </w:r>
      <w:r>
        <w:rPr/>
        <w:t>㤠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।���� </w:t>
      </w:r>
      <w:r>
        <w:rPr/>
        <w:t>䠩�� �뢮��� �� �</w:t>
      </w:r>
      <w:r>
        <w:rPr/>
        <w:t>࠭ ᮮ�</w:t>
      </w:r>
      <w:r>
        <w:rPr/>
        <w:t xml:space="preserve">饭�� </w:t>
      </w:r>
      <w:r>
        <w:rPr/>
        <w:t>"Ok.". �����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⠫����:  ����� ���</w:t>
      </w:r>
      <w:r>
        <w:rPr/>
        <w:t xml:space="preserve">筮� ������� </w:t>
      </w:r>
      <w:r>
        <w:rPr/>
        <w:t>JMP  �</w:t>
      </w:r>
      <w:r>
        <w:rPr/>
        <w:t>ᯮ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REG,"����� 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 䠩�� � 䠩�� ��� </w:t>
      </w:r>
      <w:r>
        <w:rPr/>
        <w:t xml:space="preserve">ॣ���� ���������  </w:t>
      </w:r>
      <w:r>
        <w:rPr/>
        <w:t>(AX,BX,CX,DX).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 </w:t>
      </w:r>
      <w:r>
        <w:rPr/>
        <w:t xml:space="preserve">-  ���� ���� </w:t>
      </w:r>
      <w:r>
        <w:rPr/>
        <w:t xml:space="preserve">䠩�� ����� ���祭�� </w:t>
      </w:r>
      <w:r>
        <w:rPr/>
        <w:t xml:space="preserve">50h.  � </w:t>
      </w:r>
      <w:r>
        <w:rPr/>
        <w:t>᢮�� 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���� ⥪�⮢�� ��ப�</w:t>
      </w:r>
      <w:r>
        <w:rPr/>
        <w:t>:  "*.COM $ATAS Ok.Cr 24.01.92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㤨�� � ����</w:t>
      </w:r>
      <w:r>
        <w:rPr/>
        <w:t>⢥���� ���</w:t>
      </w:r>
      <w:r>
        <w:rPr/>
        <w:t>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⪥  ��</w:t>
      </w:r>
      <w:r>
        <w:rPr/>
        <w:t xml:space="preserve">ࠦ���� </w:t>
      </w:r>
      <w:r>
        <w:rPr/>
        <w:t>䠩�� ��室�饣��� �� ��</w:t>
      </w:r>
      <w:r>
        <w:rPr/>
        <w:t>᪥</w:t>
      </w:r>
      <w:r>
        <w:rPr/>
        <w:t>,  ���</w:t>
      </w:r>
      <w:r>
        <w:rPr/>
        <w:t>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</w:t>
      </w:r>
      <w:r>
        <w:rPr/>
        <w:t>㣨� �訡���</w:t>
      </w:r>
      <w:r>
        <w:rPr/>
        <w:t xml:space="preserve">,  �⠭����� </w:t>
      </w:r>
      <w:r>
        <w:rPr/>
        <w:t>ᮮ�</w:t>
      </w:r>
      <w:r>
        <w:rPr/>
        <w:t xml:space="preserve">饭�� </w:t>
      </w:r>
      <w:r>
        <w:rPr/>
        <w:t>DOS �� �</w:t>
      </w:r>
      <w:r>
        <w:rPr/>
        <w:t>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㦥� � ��� </w:t>
      </w:r>
      <w:r>
        <w:rPr/>
        <w:t xml:space="preserve">15 </w:t>
      </w:r>
      <w:r>
        <w:rPr/>
        <w:t>䥢</w:t>
      </w:r>
      <w:r>
        <w:rPr/>
        <w:t xml:space="preserve">ࠫ� </w:t>
      </w:r>
      <w:r>
        <w:rPr/>
        <w:t>1992 ���� �</w:t>
      </w:r>
      <w:r>
        <w:rPr/>
        <w:t>㪠讬 �</w:t>
      </w:r>
      <w:r>
        <w:rPr/>
        <w:t>.�.  � 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樨 ��⨢���� </w:t>
      </w:r>
      <w:r>
        <w:rPr/>
        <w:t>Clea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- �����</w:t>
      </w:r>
      <w:r>
        <w:rPr/>
        <w:t>०����� ��� ���</w:t>
      </w:r>
      <w:r>
        <w:rPr/>
        <w:t>⢥</w:t>
      </w:r>
      <w:r>
        <w:rPr/>
        <w:t>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� - �</w:t>
      </w:r>
      <w:r>
        <w:rPr/>
        <w:t xml:space="preserve">஢�����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�</w:t>
      </w:r>
      <w:r>
        <w:rPr/>
        <w:t>஢����� �� ࠧ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⨢���� ����</w:t>
      </w:r>
      <w:r>
        <w:rPr/>
        <w:t>ᠭ  �</w:t>
      </w:r>
      <w:r>
        <w:rPr/>
        <w:t>祭�����  誮��</w:t>
      </w:r>
      <w:r>
        <w:rPr/>
        <w:t>-���� N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㪠讬 ����</w:t>
      </w:r>
      <w:r>
        <w:rPr/>
        <w:t>ਥ� �������஢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ࣥ�� ��</w:t>
      </w:r>
      <w:r>
        <w:rPr/>
        <w:t>堩��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 ⥫�</w:t>
      </w:r>
      <w:r>
        <w:rPr/>
        <w:t>䮭</w:t>
      </w:r>
      <w:r>
        <w:rPr/>
        <w:t>: (044)-410-47-14, �</w:t>
      </w:r>
      <w:r>
        <w:rPr/>
        <w:t>㪠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