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�� �⨫��� PushDir � PopDir � ��</w:t>
      </w:r>
      <w:r>
        <w:rPr/>
        <w:t>室�묨 ⥪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Yury Semenov, Odessa, 2:461/400.2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�᪮� �</w:t>
      </w:r>
      <w:r>
        <w:rPr/>
        <w:t>ᯮ�</w:t>
      </w:r>
      <w:r>
        <w:rPr/>
        <w:t xml:space="preserve">짮����� ����饭� </w:t>
      </w:r>
      <w:r>
        <w:rPr/>
        <w:t xml:space="preserve">(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筮���</w:t>
      </w:r>
      <w:r>
        <w:rPr/>
        <w:t xml:space="preserve">, ����⢥���). �� </w:t>
      </w:r>
      <w:r>
        <w:rPr/>
        <w:t>ᠬ��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-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��� </w:t>
      </w:r>
      <w:r>
        <w:rPr/>
        <w:t xml:space="preserve">- ����� � ����: �� </w:t>
      </w:r>
      <w:r>
        <w:rPr/>
        <w:t>ᠬ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�⮡� �� </w:t>
      </w:r>
      <w:r>
        <w:rPr/>
        <w:t>ࠡ�</w:t>
      </w:r>
      <w:r>
        <w:rPr/>
        <w:t>⠫� ��⠢�� �</w:t>
      </w:r>
      <w:r>
        <w:rPr/>
        <w:t>㤠</w:t>
      </w:r>
      <w:r>
        <w:rPr/>
        <w:t>-����� �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TEMP=&lt;�����-����� �������</w:t>
      </w:r>
      <w:r>
        <w:rPr/>
        <w:t>騩 ����</w:t>
      </w:r>
      <w:r>
        <w:rPr/>
        <w:t>&gt; 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਩ ����� ���� � �� ����</w:t>
      </w:r>
      <w:r>
        <w:rPr/>
        <w:t>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DIR 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: ⠪ � path ����� ������⢮����. �</w:t>
      </w:r>
      <w:r>
        <w:rPr/>
        <w:t xml:space="preserve">ਭ������� ��� </w:t>
      </w:r>
      <w:r>
        <w:rPr/>
        <w:t>㬮�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������ ���������, � ��, ����⢥���, ⥪�</w:t>
      </w:r>
      <w:r>
        <w:rPr/>
        <w:t>騬 �� 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⥪�</w:t>
      </w:r>
      <w:r>
        <w:rPr/>
        <w:t xml:space="preserve">騩 �� �맮�� �� </w:t>
      </w:r>
      <w:r>
        <w:rPr/>
        <w:t xml:space="preserve">ࠢ�� ���������� </w:t>
      </w:r>
      <w:r>
        <w:rPr/>
        <w:t>;-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���� ���������� ⥪�</w:t>
      </w:r>
      <w:r>
        <w:rPr/>
        <w:t>騩 ��</w:t>
      </w:r>
      <w:r>
        <w:rPr/>
        <w:t>४�਩</w:t>
      </w:r>
      <w:r>
        <w:rPr/>
        <w:t>, � ��⮬ �</w:t>
      </w:r>
      <w:r>
        <w:rPr/>
        <w:t>롨</w:t>
      </w:r>
      <w:r>
        <w:rPr/>
        <w:t>ࠥ�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 (���� �</w:t>
      </w:r>
      <w:r>
        <w:rPr/>
        <w:t xml:space="preserve">ࠩ� �� ������� </w:t>
      </w:r>
      <w:r>
        <w:rPr/>
        <w:t>- ������� ⥪�</w:t>
      </w:r>
      <w:r>
        <w:rPr/>
        <w:t>騩 ��</w:t>
      </w:r>
      <w:r>
        <w:rPr/>
        <w:t xml:space="preserve">४�਩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⠭�������� ��� �</w:t>
      </w:r>
      <w:r>
        <w:rPr/>
        <w:t>ࠩ�</w:t>
      </w:r>
      <w:r>
        <w:rPr/>
        <w:t>, ⠪ �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</w:t>
      </w:r>
      <w:r>
        <w:rPr/>
        <w:t>ந����</w:t>
      </w:r>
      <w:r>
        <w:rPr/>
        <w:t xml:space="preserve">쭠� </w:t>
      </w:r>
      <w:r>
        <w:rPr/>
        <w:t>;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������� ��� �� </w:t>
      </w:r>
      <w:r>
        <w:rPr/>
        <w:t>2:461/400 ��� (⮫</w:t>
      </w:r>
      <w:r>
        <w:rPr/>
        <w:t xml:space="preserve">쪮 </w:t>
      </w:r>
      <w:r>
        <w:rPr/>
        <w:t>NetMail) 2:461/4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</w:t>
      </w:r>
      <w:r>
        <w:rPr/>
        <w:t>1992-� ����� ���! (�</w:t>
      </w:r>
      <w:r>
        <w:rPr/>
        <w:t xml:space="preserve">ணࠬ�� ��������� ����ᠭ� </w:t>
      </w:r>
      <w:r>
        <w:rPr/>
        <w:t>1.1.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u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