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zexe (PC-VAN UTJ44266 Ko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ZEXE converts the compressed file by lzexe(ver.0.90,0.9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execu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UNLZEXE packedfile[.EXE] [unpackedfile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  David Kirschbaum, Toad Hall, Jul 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reported by T.Salmi (ts@uwasa.fi) with UNLZEXE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LB-V119 on 3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ing out the iskanji and isjapan() stuff (which use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DOS interrupt) to see if that's what's bi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Found it, thanks to Dan Lewis (DLEWIS@SCUACC.SCU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ly us:  didn't notice the "r.h.al=0x3800;" in isjapa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you don't see it either?  INT functions are called with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he service.  Changing to "r.x.ax=0x3800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usasoc.so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0 Nov 1991 15:26:25 +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an Modra &lt;amodra@itd.adelaid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111200456.AA07312@sirius.ucs.adelaid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irsch@usasoc.so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LZEXE6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a bug in your very handy UNLZEXE program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a large file.  The resulting EXE header ha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for the file 0x100 too small.  This was easily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some ints around the place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king around in LZEXE91 under Turbo debugger also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 to adjust MinBSS (ohead[5]).  I didn'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90 to see if it did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ssage is a context diff for m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ges posted, new UNLZEXE7.C and UNLZEXE7.EXE crea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