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ᠫ�� �ࠩ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U_VE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5.2  ��  1.09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ᠫ��  �ࠩ���  ��ᯫ��  �</w:t>
      </w:r>
      <w:r>
        <w:rPr/>
        <w:t>믮����  �  ����  ��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~1.5 kb) "COM" �</w:t>
      </w:r>
      <w:r>
        <w:rPr/>
        <w:t>ணࠬ�� � ����� ᫥���</w:t>
      </w:r>
      <w:r>
        <w:rPr/>
        <w:t>騥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㦨���� � ⥪�⮢�� ������</w:t>
      </w:r>
      <w:r>
        <w:rPr/>
        <w:t>᪨�०���� ����  ��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: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(� �. �. ��1840.0002 ),  CGA (� �. �. ��1840.0002.01 )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EGA, VGA, EVA/1024 � �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ந������ ���</w:t>
      </w:r>
      <w:r>
        <w:rPr/>
        <w:t>樠������ ������������ ���⮬ 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.����) � �� �</w:t>
      </w:r>
      <w:r>
        <w:rPr/>
        <w:t>롮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ᯥ</w:t>
      </w:r>
      <w:r>
        <w:rPr/>
        <w:t>稢��� ��</w:t>
      </w:r>
      <w:r>
        <w:rPr/>
        <w:t>१���</w:t>
      </w:r>
      <w:r>
        <w:rPr/>
        <w:t>㧪� ����  ��㣨�  ���⮢</w:t>
      </w:r>
      <w:r>
        <w:rPr/>
        <w:t>. 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  �</w:t>
      </w:r>
      <w:r>
        <w:rPr/>
        <w:t>ᯮ�</w:t>
      </w:r>
      <w:r>
        <w:rPr/>
        <w:t>짮���� �</w:t>
      </w:r>
      <w:r>
        <w:rPr/>
        <w:t>ࠩ���  �  �������</w:t>
      </w:r>
      <w:r>
        <w:rPr/>
        <w:t xml:space="preserve">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</w:t>
      </w:r>
      <w:r>
        <w:rPr/>
        <w:t>ਬ�� � ���᪮�</w:t>
      </w:r>
      <w:r>
        <w:rPr/>
        <w:t>,��</w:t>
      </w:r>
      <w:r>
        <w:rPr/>
        <w:t>㧨�᪮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 xml:space="preserve">ࠩ��� ����� ࠡ���� </w:t>
      </w:r>
      <w:r>
        <w:rPr/>
        <w:t>"</w:t>
      </w:r>
      <w:r>
        <w:rPr/>
        <w:t>ᢥ���</w:t>
      </w:r>
      <w:r>
        <w:rPr/>
        <w:t xml:space="preserve">" </w:t>
      </w:r>
      <w:r>
        <w:rPr/>
        <w:t>㦥 ����饣��� �</w:t>
      </w:r>
      <w:r>
        <w:rPr/>
        <w:t xml:space="preserve">ࠩ��� 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室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��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ࠩ��� ����⥫</w:t>
      </w:r>
      <w:r>
        <w:rPr/>
        <w:t>쭮 �</w:t>
      </w:r>
      <w:r>
        <w:rPr/>
        <w:t xml:space="preserve">ந�������  �� </w:t>
      </w:r>
      <w:r>
        <w:rPr/>
        <w:t>䠩��  ��⮧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_VEGA [[Parm1] Parm2]  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1,Parm2 - ����</w:t>
      </w:r>
      <w:r>
        <w:rPr/>
        <w:t>易⥫�� ���</w:t>
      </w:r>
      <w:r>
        <w:rPr/>
        <w:t>࠭��</w:t>
      </w:r>
      <w:r>
        <w:rPr/>
        <w:t>, ��</w:t>
      </w:r>
      <w:r>
        <w:rPr/>
        <w:t>।����</w:t>
      </w:r>
      <w:r>
        <w:rPr/>
        <w:t>騥  ����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</w:t>
      </w:r>
      <w:r>
        <w:rPr/>
        <w:t xml:space="preserve">㦠���� ���⮢ ��� </w:t>
      </w:r>
      <w:r>
        <w:rPr/>
        <w:t>०�� ࠡ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祭�� ��</w:t>
      </w:r>
      <w:r>
        <w:rPr/>
        <w:t xml:space="preserve">ࠬ��஢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���</w:t>
      </w:r>
      <w:r>
        <w:rPr/>
        <w:t>祭�� ��</w:t>
      </w:r>
      <w:r>
        <w:rPr/>
        <w:t>ࠬ��஢ ��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�         </w:t>
      </w:r>
      <w:r>
        <w:rPr/>
        <w:t>㬮�砭��         �       �</w:t>
      </w:r>
      <w:r>
        <w:rPr/>
        <w:t>ਬ�</w:t>
      </w:r>
      <w:r>
        <w:rPr/>
        <w:t>砭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</w:t>
      </w:r>
      <w:r>
        <w:rPr/>
        <w:t>Ĵ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Parm 1   �    Parm 2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           � 8x14_ar.fnt �     ���     � ����� ����. 8x8, 9x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         � 8x8_ar.fnt  �     ���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 ROM     �     R       �     ���     � �����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         � 8x8_ar.fnt  � 8x14_ar.fnt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GA,VGA,EVA � 8x8_ar.fnt  � 8x16_ar.fnt � 8x14_ar.fnt ==&gt; 8x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����� MA ���⠭ �� ����� 9�14. �</w:t>
      </w:r>
      <w:r>
        <w:rPr/>
        <w:t>ࠩ��� ����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⮢ </w:t>
      </w:r>
      <w:r>
        <w:rPr/>
        <w:t>8x8 � 8x14 �������� �� �� ����</w:t>
      </w:r>
      <w:r>
        <w:rPr/>
        <w:t xml:space="preserve">室�����  ��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x8 � 9x14 </w:t>
      </w:r>
      <w:r>
        <w:rPr/>
        <w:t>ᮮ</w:t>
      </w:r>
      <w:r>
        <w:rPr/>
        <w:t>⢥��⢥���. ����� 9�14 ����� ����� ����</w:t>
      </w:r>
      <w:r>
        <w:rPr/>
        <w:t>訩 ��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ࠢ����� � ���</w:t>
      </w:r>
      <w:r>
        <w:rPr/>
        <w:t xml:space="preserve">⠬� 8�14. ���⮬�  �� </w:t>
      </w:r>
      <w:r>
        <w:rPr/>
        <w:t>㬮�砭�� ����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8�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 �����</w:t>
      </w:r>
      <w:r>
        <w:rPr/>
        <w:t xml:space="preserve">஢ </w:t>
      </w:r>
      <w:r>
        <w:rPr/>
        <w:t>CGA � �����������</w:t>
      </w:r>
      <w:r>
        <w:rPr/>
        <w:t>஬ �� ��� � �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஢ ����</w:t>
      </w:r>
      <w:r>
        <w:rPr/>
        <w:t>室��� ���</w:t>
      </w:r>
      <w:r>
        <w:rPr/>
        <w:t>⠢��� "R", �� �</w:t>
      </w:r>
      <w:r>
        <w:rPr/>
        <w:t>।���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_VEGA R   ����</w:t>
      </w:r>
      <w:r>
        <w:rPr/>
        <w:t xml:space="preserve">㧨� </w:t>
      </w:r>
      <w:r>
        <w:rPr/>
        <w:t>8x8_ar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᫥����� ��</w:t>
      </w:r>
      <w:r>
        <w:rPr/>
        <w:t>१���</w:t>
      </w:r>
      <w:r>
        <w:rPr/>
        <w:t xml:space="preserve">㧪�� ����� </w:t>
      </w:r>
      <w:r>
        <w:rPr/>
        <w:t xml:space="preserve">R ����� </w:t>
      </w:r>
      <w:r>
        <w:rPr/>
        <w:t>㪠���� 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 ����</w:t>
      </w:r>
      <w:r>
        <w:rPr/>
        <w:t xml:space="preserve">᪥ </w:t>
      </w:r>
      <w:r>
        <w:rPr/>
        <w:t xml:space="preserve">PU_VEGA </w:t>
      </w:r>
      <w:r>
        <w:rPr/>
        <w:t>䠩�� ���⮢ ������ �</w:t>
      </w:r>
      <w:r>
        <w:rPr/>
        <w:t>ᯮ�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 �����</w:t>
      </w:r>
      <w:r>
        <w:rPr/>
        <w:t xml:space="preserve">஢ </w:t>
      </w:r>
      <w:r>
        <w:rPr/>
        <w:t>sEGA, VGA, EVA � �� �������� �</w:t>
      </w:r>
      <w:r>
        <w:rPr/>
        <w:t>ࠩ�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 </w:t>
      </w:r>
      <w:r>
        <w:rPr/>
        <w:t>3 ���� ���⮢: 8x8, 8x14 � 8x16. ��</w:t>
      </w:r>
      <w:r>
        <w:rPr/>
        <w:t>祬 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8x14 �</w:t>
      </w:r>
      <w:r>
        <w:rPr/>
        <w:t>롨</w:t>
      </w:r>
      <w:r>
        <w:rPr/>
        <w:t>ࠥ��� ��� �������</w:t>
      </w:r>
      <w:r>
        <w:rPr/>
        <w:t>筮� ��</w:t>
      </w:r>
      <w:r>
        <w:rPr/>
        <w:t xml:space="preserve">࠭���� ����� </w:t>
      </w:r>
      <w:r>
        <w:rPr/>
        <w:t>8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��</w:t>
      </w:r>
      <w:r>
        <w:rPr/>
        <w:t>१���</w:t>
      </w:r>
      <w:r>
        <w:rPr/>
        <w:t>㧪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ந�������� ��१���᪮� �ணࠬ�� </w:t>
      </w:r>
      <w:r>
        <w:rPr/>
        <w:t>PU_VEGA  � ���</w:t>
      </w:r>
      <w:r>
        <w:rPr/>
        <w:t>묨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</w:t>
      </w:r>
      <w:r>
        <w:rPr/>
        <w:t>. ���  ��</w:t>
      </w:r>
      <w:r>
        <w:rPr/>
        <w:t>१���</w:t>
      </w:r>
      <w:r>
        <w:rPr/>
        <w:t>㧪�  �</w:t>
      </w:r>
      <w:r>
        <w:rPr/>
        <w:t>ॡ</w:t>
      </w:r>
      <w:r>
        <w:rPr/>
        <w:t xml:space="preserve">㥬��  ���⮢  ����� </w:t>
      </w:r>
      <w:r>
        <w:rPr/>
        <w:t xml:space="preserve">ᮧ������ </w:t>
      </w: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. ��</w:t>
      </w:r>
      <w:r>
        <w:rPr/>
        <w:t>१���</w:t>
      </w:r>
      <w:r>
        <w:rPr/>
        <w:t>㧪� ���⮢ ����� ���</w:t>
      </w:r>
      <w:r>
        <w:rPr/>
        <w:t>ᯥ��� ��� �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, </w:t>
      </w:r>
      <w:r>
        <w:rPr/>
        <w:t>ᬥ�� ����஢�� ᨬ����� � �</w:t>
      </w:r>
      <w:r>
        <w:rPr/>
        <w:t>.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��१���</w:t>
      </w:r>
      <w:r>
        <w:rPr/>
        <w:t xml:space="preserve">㧪� ���⮢ ��� </w:t>
      </w:r>
      <w:r>
        <w:rPr/>
        <w:t>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VEGA                          - ����</w:t>
      </w:r>
      <w:r>
        <w:rPr/>
        <w:t>㧪� ���⮢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                    8x8_ar.fnt, 8x16_ar.fnt � 8x14_ar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_VEGA 8x8_ar1.fnt 8x16_ar1.fnt - </w:t>
      </w:r>
      <w:r>
        <w:rPr/>
        <w:t>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VEGA                          - ����⠭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���</w:t>
      </w:r>
      <w:r>
        <w:rPr/>
        <w:t>ᠭ�� �ਫ��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⠢ ���⠢�� �</w:t>
      </w:r>
      <w:r>
        <w:rPr/>
        <w:t xml:space="preserve">室�� 楫� ����� ���⮢ </w:t>
      </w:r>
      <w:r>
        <w:rPr/>
        <w:t>(</w:t>
      </w:r>
      <w:r>
        <w:rPr/>
        <w:t>䠩���</w:t>
      </w:r>
      <w:r>
        <w:rPr/>
        <w:t>)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� ����� ������ �</w:t>
      </w:r>
      <w:r>
        <w:rPr/>
        <w:t>ਫ������  �  ���  ।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IT ��� 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䠩�� ���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ࠧ��� ���� � �</w:t>
      </w:r>
      <w:r>
        <w:rPr/>
        <w:t xml:space="preserve">窠� </w:t>
      </w:r>
      <w:r>
        <w:rPr/>
        <w:t>(���</w:t>
      </w:r>
      <w:r>
        <w:rPr/>
        <w:t xml:space="preserve">ਬ�� </w:t>
      </w:r>
      <w:r>
        <w:rPr/>
        <w:t>8x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⨯ �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</w:t>
      </w:r>
      <w:r>
        <w:rPr/>
        <w:t>ୠ⨢��� ����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</w:t>
      </w:r>
      <w:r>
        <w:rPr/>
        <w:t>᭮���� ����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</w:t>
      </w:r>
      <w:r>
        <w:rPr/>
        <w:t>᪠� ����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��</w:t>
      </w:r>
      <w:r>
        <w:rPr/>
        <w:t>᪠� ����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ਭ���������� � ��� </w:t>
      </w:r>
      <w:r>
        <w:rPr/>
        <w:t>(R - ���</w:t>
      </w:r>
      <w:r>
        <w:rPr/>
        <w:t>᪨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浪��� ����� ���� ������� 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8_ar.fnt   -  ⮭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8_ar1.fnt  -  ����� ����    (��� ��1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8_ar2.fnt  -  ���� ~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8_ar3.fnt  -  ���� ~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8_ar4.fnt  -  ���� ~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8_ar5.fnt  -  ���� ~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8_mr.fnt   -  ⮭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8_br.fnt   -  ���� ~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8_kr.fnt   -  ���� ~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4_ar.fnt  -  ⮭��� ����;   (��� ��1840-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4_ar0.fnt -  ⮭��� ����;   (��� ��1840-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4_ar1.fnt - 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4_ar2.fnt -  ���� ~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4_ar3.fnt -  ���� ~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4_ar4.fnt -  ���� ~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4_ar5.fnt -  ���� ~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6_ar.fnt  -  ⮭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6_ar0.fnt -  ⮭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6_ar1.fnt - 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6_ar2.fnt -  ���� ~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x14_ar.fnt  -  ⮭��� ����.   (��� ��1840-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����� � �</w:t>
      </w:r>
      <w:r>
        <w:rPr/>
        <w:t xml:space="preserve">ணࠬ��� </w:t>
      </w:r>
      <w:r>
        <w:rPr/>
        <w:t>PU_V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 xml:space="preserve">PU_VFONT </w:t>
      </w:r>
      <w:r>
        <w:rPr/>
        <w:t>㬥�� ��</w:t>
      </w:r>
      <w:r>
        <w:rPr/>
        <w:t>஢��� �����  � ��</w:t>
      </w:r>
      <w:r>
        <w:rPr/>
        <w:t>㣨� ��</w:t>
      </w:r>
      <w:r>
        <w:rPr/>
        <w:t>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ࠩ��஢  �  �ନ஢���  </w:t>
      </w:r>
      <w:r>
        <w:rPr/>
        <w:t xml:space="preserve">䠩��  ���⮢  ���  </w:t>
      </w:r>
      <w:r>
        <w:rPr/>
        <w:t>ࠡ��� 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_V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ଠ� ����᪠ �ணࠬ�� </w:t>
      </w:r>
      <w:r>
        <w:rPr/>
        <w:t>PU_VFONT �������</w:t>
      </w:r>
      <w:r>
        <w:rPr/>
        <w:t>祭 �</w:t>
      </w:r>
      <w:r>
        <w:rPr/>
        <w:t xml:space="preserve">ଠ��  </w:t>
      </w:r>
      <w:r>
        <w:rPr/>
        <w:t>PU_V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१���� ᢮�� ࠡ��� </w:t>
      </w:r>
      <w:r>
        <w:rPr/>
        <w:t>PU_VFONT ��</w:t>
      </w:r>
      <w:r>
        <w:rPr/>
        <w:t xml:space="preserve">ନ��� ���� ��� �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ᨬ��� �� ⨯� ������</w:t>
      </w:r>
      <w:r>
        <w:rPr/>
        <w:t xml:space="preserve">) </w:t>
      </w:r>
      <w:r>
        <w:rPr/>
        <w:t>䠩�� ���⮢  � ������� ������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 xml:space="preserve">ࠬ��஢ </w:t>
      </w:r>
      <w:r>
        <w:rPr/>
        <w:t>(������� ��</w:t>
      </w:r>
      <w:r>
        <w:rPr/>
        <w:t>易⥫쭮</w:t>
      </w:r>
      <w:r>
        <w:rPr/>
        <w:t>) �  ������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�8,814,816 ��� 914, ��</w:t>
      </w:r>
      <w:r>
        <w:rPr/>
        <w:t>।����</w:t>
      </w:r>
      <w:r>
        <w:rPr/>
        <w:t xml:space="preserve">騬� </w:t>
      </w:r>
      <w:r>
        <w:rPr/>
        <w:t>ࠧ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��⪮� ���</w:t>
      </w:r>
      <w:r>
        <w:rPr/>
        <w:t xml:space="preserve">ᠭ�� ࠡ��� </w:t>
      </w:r>
      <w:r>
        <w:rPr/>
        <w:t>PU_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ࠧ���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 xml:space="preserve">㦨����� </w:t>
      </w:r>
      <w:r>
        <w:rPr/>
        <w:t>MA �����</w:t>
      </w:r>
      <w:r>
        <w:rPr/>
        <w:t>஢  �ணࠬ��  ��  ����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樠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 xml:space="preserve">㦨����� </w:t>
      </w:r>
      <w:r>
        <w:rPr/>
        <w:t>CGA �����</w:t>
      </w:r>
      <w:r>
        <w:rPr/>
        <w:t>஢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樠������� ������������ �᫨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����� ��</w:t>
      </w:r>
      <w:r>
        <w:rPr/>
        <w:t xml:space="preserve">ࠬ��� </w:t>
      </w:r>
      <w:r>
        <w:rPr/>
        <w:t>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樠������� ����� ���뢠��� </w:t>
      </w:r>
      <w:r>
        <w:rPr/>
        <w:t xml:space="preserve">1fh ��� </w:t>
      </w:r>
      <w:r>
        <w:rPr/>
        <w:t>ࠡ�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</w:t>
      </w:r>
      <w:r>
        <w:rPr/>
        <w:t>ࠡ�</w:t>
      </w:r>
      <w:r>
        <w:rPr/>
        <w:t xml:space="preserve">⠥� � ����⢥ </w:t>
      </w:r>
      <w:r>
        <w:rPr/>
        <w:t>१����⭮�� �ࠩ���</w:t>
      </w:r>
      <w:r>
        <w:rPr/>
        <w:t>, ��᫥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� �� ���</w:t>
      </w:r>
      <w:r>
        <w:rPr/>
        <w:t xml:space="preserve">뢠��� </w:t>
      </w:r>
      <w:r>
        <w:rPr/>
        <w:t>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१���</w:t>
      </w:r>
      <w:r>
        <w:rPr/>
        <w:t>㦠�� ����� �� ����</w:t>
      </w:r>
      <w:r>
        <w:rPr/>
        <w:t>୮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, super EGA, VGA, EVA/1024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㦨����� ��� �����</w:t>
      </w:r>
      <w:r>
        <w:rPr/>
        <w:t>஢ �ணࠬ�� ࠡ�</w:t>
      </w:r>
      <w:r>
        <w:rPr/>
        <w:t xml:space="preserve">⠥�  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ࠩ���</w:t>
      </w:r>
      <w:r>
        <w:rPr/>
        <w:t>, ��᫥�����</w:t>
      </w:r>
      <w:r>
        <w:rPr/>
        <w:t xml:space="preserve">騩 </w:t>
      </w:r>
      <w:r>
        <w:rPr/>
        <w:t>ࠡ��� �� ���</w:t>
      </w:r>
      <w:r>
        <w:rPr/>
        <w:t xml:space="preserve">뢠��� </w:t>
      </w:r>
      <w:r>
        <w:rPr/>
        <w:t>10h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१����⭮�  ��� ��।������  ࠧ��ࠬ� ����</w:t>
      </w:r>
      <w:r>
        <w:rPr/>
        <w:t>㦠���� 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୮� ����᪥ ��१���</w:t>
      </w:r>
      <w:r>
        <w:rPr/>
        <w:t>㦠�� �����</w:t>
      </w:r>
      <w:r>
        <w:rPr/>
        <w:t xml:space="preserve">. � ����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</w:t>
      </w:r>
      <w:r>
        <w:rPr/>
        <w:t xml:space="preserve">室������  </w:t>
      </w:r>
      <w:r>
        <w:rPr/>
        <w:t>ࠡ���  �  ���</w:t>
      </w:r>
      <w:r>
        <w:rPr/>
        <w:t>⠬� �⫨�</w:t>
      </w:r>
      <w:r>
        <w:rPr/>
        <w:t xml:space="preserve">묨  ��  </w:t>
      </w:r>
      <w:r>
        <w:rPr/>
        <w:t>8x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x14 ��� 8x16. � ��� ����� PU_VEGA "�����</w:t>
      </w:r>
      <w:r>
        <w:rPr/>
        <w:t>ࠥ�</w:t>
      </w:r>
      <w:r>
        <w:rPr/>
        <w:t>"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>室�騩 � ��㧨� 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��⠭���� � �������� </w:t>
      </w:r>
      <w:r>
        <w:rPr/>
        <w:t>०���� ࠡ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⠢ ���⠢�� �</w:t>
      </w:r>
      <w:r>
        <w:rPr/>
        <w:t>室�� �</w:t>
      </w:r>
      <w:r>
        <w:rPr/>
        <w:t xml:space="preserve">ணࠬ�� </w:t>
      </w:r>
      <w:r>
        <w:rPr/>
        <w:t>PU_VEGAR,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ࠡ��� ������ � ��</w:t>
      </w:r>
      <w:r>
        <w:rPr/>
        <w:t>⠭������� �</w:t>
      </w:r>
      <w:r>
        <w:rPr/>
        <w:t>ࠩ��஬</w:t>
      </w:r>
      <w:r>
        <w:rPr/>
        <w:t>. PU_VEGAR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⠭����� �� �</w:t>
      </w:r>
      <w:r>
        <w:rPr/>
        <w:t>ॡ</w:t>
      </w:r>
      <w:r>
        <w:rPr/>
        <w:t xml:space="preserve">㥬� </w:t>
      </w:r>
      <w:r>
        <w:rPr/>
        <w:t>०�� ࠡ��� ���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</w:t>
      </w:r>
      <w:r>
        <w:rPr/>
        <w:t xml:space="preserve">00h - FFh. N </w:t>
      </w:r>
      <w:r>
        <w:rPr/>
        <w:t>०��� �⮡ࠦ����� �� �࠭�</w:t>
      </w:r>
      <w:r>
        <w:rPr/>
        <w:t>.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PU_VEGAR ��� �����⥫��, �.�. �� ��⠭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饣�  ��� ��襣� ������ </w:t>
      </w:r>
      <w:r>
        <w:rPr/>
        <w:t xml:space="preserve">०��� �������� </w:t>
      </w:r>
      <w:r>
        <w:rPr/>
        <w:t>"����</w:t>
      </w:r>
      <w:r>
        <w:rPr/>
        <w:t>ᠭ��</w:t>
      </w:r>
      <w:r>
        <w:rPr/>
        <w:t>"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⠢ ���⠢�� �</w:t>
      </w:r>
      <w:r>
        <w:rPr/>
        <w:t>室�� �</w:t>
      </w:r>
      <w:r>
        <w:rPr/>
        <w:t xml:space="preserve">ணࠬ�� </w:t>
      </w:r>
      <w:r>
        <w:rPr/>
        <w:t>TEST_EVA,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ࠡ��� �����஢</w:t>
      </w:r>
      <w:r>
        <w:rPr/>
        <w:t>: VGA,  sEGA,  EVA � ��. �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ࠩ��஬</w:t>
      </w:r>
      <w:r>
        <w:rPr/>
        <w:t>. TEST_EVA ��������� ����</w:t>
      </w:r>
      <w:r>
        <w:rPr/>
        <w:t>᪨� � ⥪�⮢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᪥ </w:t>
      </w:r>
      <w:r>
        <w:rPr/>
        <w:t>PU_VEGAR � TEST_EVA ��</w:t>
      </w:r>
      <w:r>
        <w:rPr/>
        <w:t>ࠬ��஢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</w:t>
      </w:r>
      <w:r>
        <w:rPr/>
        <w:t xml:space="preserve">ᨨ  </w:t>
      </w:r>
      <w:r>
        <w:rPr/>
        <w:t>4.1 ���</w:t>
      </w:r>
      <w:r>
        <w:rPr/>
        <w:t>࠭��� �������  ���</w:t>
      </w:r>
      <w:r>
        <w:rPr/>
        <w:t>筮��  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_VEGA, PU_VFONT � �������� </w:t>
      </w:r>
      <w:r>
        <w:rPr/>
        <w:t>䠩�� ���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</w:t>
      </w:r>
      <w:r>
        <w:rPr/>
        <w:t xml:space="preserve">ᨨ  </w:t>
      </w:r>
      <w:r>
        <w:rPr/>
        <w:t>5.2 ���</w:t>
      </w:r>
      <w:r>
        <w:rPr/>
        <w:t>࠭��� �</w:t>
      </w:r>
      <w:r>
        <w:rPr/>
        <w:t>訡�� � �</w:t>
      </w:r>
      <w:r>
        <w:rPr/>
        <w:t xml:space="preserve">ணࠬ�� </w:t>
      </w:r>
      <w:r>
        <w:rPr/>
        <w:t>PU_VEGA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����</w:t>
      </w:r>
      <w:r>
        <w:rPr/>
        <w:t xml:space="preserve">, �������� </w:t>
      </w:r>
      <w:r>
        <w:rPr/>
        <w:t>䠩�� ���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</w:t>
      </w:r>
      <w:r>
        <w:rPr/>
        <w:t>ᯥ</w:t>
      </w:r>
      <w:r>
        <w:rPr/>
        <w:t xml:space="preserve">客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</w:t>
      </w:r>
      <w:r>
        <w:rPr/>
        <w:t>.�.  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⥫</w:t>
      </w:r>
      <w:r>
        <w:rPr/>
        <w:t>. � ��</w:t>
      </w:r>
      <w:r>
        <w:rPr/>
        <w:t>᪢�</w:t>
      </w:r>
      <w:r>
        <w:rPr/>
        <w:t>: 252-4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