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"�,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 </w:t>
      </w:r>
      <w:r>
        <w:rPr/>
        <w:t>ᢥ� ���</w:t>
      </w:r>
      <w:r>
        <w:rPr/>
        <w:t>襩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</w:t>
      </w:r>
      <w:r>
        <w:rPr/>
        <w:t>㣮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 ������ �� �� ��</w:t>
      </w:r>
      <w:r>
        <w:rPr/>
        <w:t>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�� ���� </w:t>
      </w:r>
      <w:r>
        <w:rPr/>
        <w:t>- ��� �� ���� 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� ���</w:t>
      </w:r>
      <w:r>
        <w:rPr/>
        <w:t>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⭠� �</w:t>
      </w:r>
      <w:r>
        <w:rPr/>
        <w:t xml:space="preserve">ணࠬ�� </w:t>
      </w:r>
      <w:r>
        <w:rPr/>
        <w:t>- ����⥫� �</w:t>
      </w:r>
      <w:r>
        <w:rPr/>
        <w:t>ଠ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 ��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 U _ 1 7 0 0 . C O M  Beta V 2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ணࠬ����</w:t>
      </w:r>
      <w:r>
        <w:rPr/>
        <w:t>:    ������ �.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�������:  VII-XII 199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- �� ���</w:t>
      </w:r>
      <w:r>
        <w:rPr/>
        <w:t>᪨� ������ �ப� �����⭮�� � 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࠭�  �ࠩ��� </w:t>
      </w:r>
      <w:r>
        <w:rPr/>
        <w:t>800.COM,  � ���</w:t>
      </w:r>
      <w:r>
        <w:rPr/>
        <w:t>७�</w:t>
      </w:r>
      <w:r>
        <w:rPr/>
        <w:t>묨 祬 � ��᫥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</w:t>
      </w:r>
      <w:r>
        <w:rPr/>
        <w:t>ᯮ�</w:t>
      </w:r>
      <w:r>
        <w:rPr/>
        <w:t>짮���� ��� �� ���� �</w:t>
      </w:r>
      <w:r>
        <w:rPr/>
        <w:t>ଠ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�</w:t>
      </w:r>
      <w:r>
        <w:rPr/>
        <w:t>, ��</w:t>
      </w:r>
      <w:r>
        <w:rPr/>
        <w:t xml:space="preserve">࠭�� �� �⮬ ������ ᮢ���⨬���� �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����� ������ �</w:t>
      </w:r>
      <w:r>
        <w:rPr/>
        <w:t xml:space="preserve">ࠩ��� </w:t>
      </w:r>
      <w:r>
        <w:rPr/>
        <w:t>800.COM). ���� �</w:t>
      </w:r>
      <w:r>
        <w:rPr/>
        <w:t>ଠ�� �����ন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</w:t>
      </w:r>
      <w:r>
        <w:rPr/>
        <w:t xml:space="preserve">஢�� </w:t>
      </w:r>
      <w:r>
        <w:rPr/>
        <w:t xml:space="preserve">BIOS�, ���⮬� ��� ��������� </w:t>
      </w:r>
      <w:r>
        <w:rPr/>
        <w:t xml:space="preserve">ᮢ���⨬� � </w:t>
      </w:r>
      <w:r>
        <w:rPr/>
        <w:t>DOS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⨫�</w:t>
      </w:r>
      <w:r>
        <w:rPr/>
        <w:t>⠬�: FORMAT, DISKCOPY, DISKCOMP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1700 </w:t>
      </w:r>
      <w:r>
        <w:rPr/>
        <w:t xml:space="preserve">१����⭮  ��������  </w:t>
      </w:r>
      <w:r>
        <w:rPr/>
        <w:t>1.1 kb  ����⨢���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ࠡ�</w:t>
      </w:r>
      <w:r>
        <w:rPr/>
        <w:t>⠥� ��� �</w:t>
      </w:r>
      <w:r>
        <w:rPr/>
        <w:t xml:space="preserve">ࠢ������ </w:t>
      </w:r>
      <w:r>
        <w:rPr/>
        <w:t>DOS 3.30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⥫</w:t>
      </w:r>
      <w:r>
        <w:rPr/>
        <w:t>쭮 ������ ���������� �</w:t>
      </w:r>
      <w:r>
        <w:rPr/>
        <w:t>⠭���⭮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drv:[/T:tt][/N:nn][� ��</w:t>
      </w:r>
      <w:r>
        <w:rPr/>
        <w:t>㣨� ��樨</w:t>
      </w:r>
      <w:r>
        <w:rPr/>
        <w:t>]         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>ଠ��</w:t>
      </w:r>
      <w:r>
        <w:rPr/>
        <w:t>㥬��� �</w:t>
      </w:r>
      <w:r>
        <w:rPr/>
        <w:t xml:space="preserve">ࠩ��� </w:t>
      </w:r>
      <w:r>
        <w:rPr/>
        <w:t>(A ��� 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t  - �᫮ �</w:t>
      </w:r>
      <w:r>
        <w:rPr/>
        <w:t>ଠ��</w:t>
      </w:r>
      <w:r>
        <w:rPr/>
        <w:t>㥬�� 樫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n  - �᫮ </w:t>
      </w:r>
      <w:r>
        <w:rPr/>
        <w:t>ᥪ�஢ �� �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</w:t>
      </w:r>
      <w:r>
        <w:rPr/>
        <w:t xml:space="preserve">ਢ�����  </w:t>
      </w:r>
      <w:r>
        <w:rPr/>
        <w:t>⠡��� ���</w:t>
      </w:r>
      <w:r>
        <w:rPr/>
        <w:t>祭�� ��ꥬ�� ���</w:t>
      </w:r>
      <w:r>
        <w:rPr/>
        <w:t>ଠ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 ����ᨬ��� �� ⨯� ��᪮����</w:t>
      </w:r>
      <w:r>
        <w:rPr/>
        <w:t>,  ⨯� ��</w:t>
      </w:r>
      <w:r>
        <w:rPr/>
        <w:t>᪥�� 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஢ �ଠ�஢���� </w:t>
      </w:r>
      <w:r>
        <w:rPr/>
        <w:t>(tt � n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��</w:t>
      </w:r>
      <w:r>
        <w:rPr/>
        <w:t>樨    �     �����⨬�     � ��ꥬ ���</w:t>
      </w:r>
      <w:r>
        <w:rPr/>
        <w:t>ଠ�஢��</w:t>
      </w:r>
      <w:r>
        <w:rPr/>
        <w:t>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FORMAT�   �   ⨯ ��᪮����    � ��� ��</w:t>
      </w:r>
      <w:r>
        <w:rPr/>
        <w:t>᪥�� � 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t  � nn �360��720��1.2��1.44��   ��</w:t>
      </w:r>
      <w:r>
        <w:rPr/>
        <w:t xml:space="preserve">ଠ   </w:t>
      </w:r>
      <w:r>
        <w:rPr/>
        <w:t>- ���</w:t>
      </w:r>
      <w:r>
        <w:rPr/>
        <w:t>ᨬ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 9 � +  � +  � +  �  +  �   362.496 -   371.7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0-41 � 10 � +  � +  � +  �  +  �   398.848 -   409.08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 9 �    � +  � +  �  +  �   724.480 -   752.1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0 �    � +  � +  �  +  �   806.460 -   837.1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5 �    �    � +  �  +  � 1.212.928 - 1.259.00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6 �    �    � +  �  +  � 1.294.848 - 1.344.0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7 �    �    � +  �  +  � 1.376.768 - 1.427.96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8 �    �    � +  �  +  � 1.457.664 - 1.512.96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19 �    �    �    �  +  � 1.539.584 - 1.596.92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0 �    �    �    �  +  � 1.620.480 - 1.681.9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80-83 � 21 �    �    �    �  +  � 1.702.400 - 1.765.88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, � �⫨</w:t>
      </w:r>
      <w:r>
        <w:rPr/>
        <w:t>稥 �� �</w:t>
      </w:r>
      <w:r>
        <w:rPr/>
        <w:t xml:space="preserve">ࠩ��� </w:t>
      </w:r>
      <w:r>
        <w:rPr/>
        <w:t>800, ����� ��� �������⥫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</w:t>
      </w:r>
      <w:r>
        <w:rPr/>
        <w:t>ଠ� ����</w:t>
      </w:r>
      <w:r>
        <w:rPr/>
        <w:t>讣� ��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44 MB  ���  HD 5" (1.2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1.68 MB  ���  HD 3" 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���  ��  �ଠ�஢���� ��᪥�� </w:t>
      </w:r>
      <w:r>
        <w:rPr/>
        <w:t>HD 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 MB (3") �� ��</w:t>
      </w:r>
      <w:r>
        <w:rPr/>
        <w:t xml:space="preserve">ꥬ </w:t>
      </w:r>
      <w:r>
        <w:rPr/>
        <w:t>1.702.400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:/t:80/n:21             /u  - ��� MS/DOS ��� 3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/>
        <w:t xml:space="preserve">᪠��  �ଠ�஢����  �� </w:t>
      </w:r>
      <w:r>
        <w:rPr/>
        <w:t xml:space="preserve">83 </w:t>
      </w:r>
      <w:r>
        <w:rPr/>
        <w:t>樫���</w:t>
      </w:r>
      <w:r>
        <w:rPr/>
        <w:t>஢</w:t>
      </w:r>
      <w:r>
        <w:rPr/>
        <w:t>.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�� ����</w:t>
      </w:r>
      <w:r>
        <w:rPr/>
        <w:t>㤭� ���</w:t>
      </w:r>
      <w:r>
        <w:rPr/>
        <w:t>ଠ�஢���</w:t>
      </w:r>
      <w:r>
        <w:rPr/>
        <w:t>.  ������� /t:41 � /t:81 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.  �������⥫��  </w:t>
      </w:r>
      <w:r>
        <w:rPr/>
        <w:t xml:space="preserve">樫����� </w:t>
      </w:r>
      <w:r>
        <w:rPr/>
        <w:t>82 � 83 (42 ��� DD) ����� �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 �����</w:t>
      </w:r>
      <w:r>
        <w:rPr/>
        <w:t>᢮���� ��  ��</w:t>
      </w:r>
      <w:r>
        <w:rPr/>
        <w:t>襬  ��᪮����</w:t>
      </w:r>
      <w:r>
        <w:rPr/>
        <w:t>.  �  �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砥 �� </w:t>
      </w:r>
      <w:r>
        <w:rPr/>
        <w:t>ࠡ�� � �������⥫�</w:t>
      </w:r>
      <w:r>
        <w:rPr/>
        <w:t>묨 樫���</w:t>
      </w:r>
      <w:r>
        <w:rPr/>
        <w:t>ࠬ� �� ��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쭮 �����</w:t>
      </w:r>
      <w:r>
        <w:rPr/>
        <w:t xml:space="preserve">,  �� </w:t>
      </w:r>
      <w:r>
        <w:rPr/>
        <w:t>㤠����� �� ������� ��᪮���� � 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�</w:t>
      </w:r>
      <w:r>
        <w:rPr/>
        <w:t>.  � ���� �᫨ �� ��</w:t>
      </w:r>
      <w:r>
        <w:rPr/>
        <w:t>祣� �� ���蠫� ������⥫쭮��</w:t>
      </w:r>
      <w:r>
        <w:rPr/>
        <w:t>,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ଠ�஢����� ���� ��᪥�� � �������⥫�</w:t>
      </w:r>
      <w:r>
        <w:rPr/>
        <w:t>묨 �</w:t>
      </w:r>
      <w:r>
        <w:rPr/>
        <w:t>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��� ������</w:t>
      </w:r>
      <w:r>
        <w:rPr/>
        <w:t>饩 �⨫�⮩</w:t>
      </w:r>
      <w:r>
        <w:rPr/>
        <w:t>, �� �</w:t>
      </w:r>
      <w:r>
        <w:rPr/>
        <w:t>।��� ������</w:t>
      </w:r>
      <w:r>
        <w:rPr/>
        <w:t>⢨� ��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Pctools � ��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�</w:t>
      </w:r>
      <w:r>
        <w:rPr/>
        <w:t xml:space="preserve">ଠ⮢  </w:t>
      </w:r>
      <w:r>
        <w:rPr/>
        <w:t>(����  ����</w:t>
      </w:r>
      <w:r>
        <w:rPr/>
        <w:t xml:space="preserve">訥 </w:t>
      </w:r>
      <w:r>
        <w:rPr/>
        <w:t xml:space="preserve">!) ����� ���� </w:t>
      </w:r>
      <w:r>
        <w:rPr/>
        <w:t>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㧮�묨 �������� ���� </w:t>
      </w:r>
      <w:r>
        <w:rPr/>
        <w:t>/s ������� FORMAT.  ������,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㦠����  �  ��</w:t>
      </w:r>
      <w:r>
        <w:rPr/>
        <w:t xml:space="preserve">᪥��  </w:t>
      </w:r>
      <w:r>
        <w:rPr/>
        <w:t>5"  720 KB � ���,  �� ������ �</w:t>
      </w:r>
      <w:r>
        <w:rPr/>
        <w:t>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_1700 �� ��</w:t>
      </w:r>
      <w:r>
        <w:rPr/>
        <w:t xml:space="preserve">襣� </w:t>
      </w:r>
      <w:r>
        <w:rPr/>
        <w:t>AUTOEXEC.BAT.  ���� ��</w:t>
      </w:r>
      <w:r>
        <w:rPr/>
        <w:t xml:space="preserve">᪥�� </w:t>
      </w:r>
      <w:r>
        <w:rPr/>
        <w:t>5" 720 KB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⠭��  ������ ��᫥ </w:t>
      </w:r>
      <w:r>
        <w:rPr/>
        <w:t>ᬥ�� ��᪠</w:t>
      </w:r>
      <w:r>
        <w:rPr/>
        <w:t>.  �������</w:t>
      </w:r>
      <w:r>
        <w:rPr/>
        <w:t>筮 ���� 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㧪� � ��㣨� ���</w:t>
      </w:r>
      <w:r>
        <w:rPr/>
        <w:t>⠭������ ����</w:t>
      </w:r>
      <w:r>
        <w:rPr/>
        <w:t>㧮��� ��</w:t>
      </w:r>
      <w:r>
        <w:rPr/>
        <w:t>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</w:t>
      </w:r>
      <w:r>
        <w:rPr/>
        <w:t>ন���� ࠡ��� �</w:t>
      </w:r>
      <w:r>
        <w:rPr/>
        <w:t>⠭������ �⨫��  DISK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 ����⥫</w:t>
      </w:r>
      <w:r>
        <w:rPr/>
        <w:t>쭮 ������ �� ����������</w:t>
      </w:r>
      <w:r>
        <w:rPr/>
        <w:t>.  �� ����� �</w:t>
      </w:r>
      <w:r>
        <w:rPr/>
        <w:t>ਬ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 xml:space="preserve">㪠����� �⨫��� ����� </w:t>
      </w:r>
      <w:r>
        <w:rPr/>
        <w:t>ࠧ���</w:t>
      </w:r>
      <w:r>
        <w:rPr/>
        <w:t>묨 ⨯���  ��᪮�����</w:t>
      </w:r>
      <w:r>
        <w:rPr/>
        <w:t>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᫮��� �����</w:t>
      </w:r>
      <w:r>
        <w:rPr/>
        <w:t xml:space="preserve">প� �� ����������� �ଠ� </w:t>
      </w:r>
      <w:r>
        <w:rPr/>
        <w:t>(�.  ⠡����). 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�� </w:t>
      </w:r>
      <w:r>
        <w:rPr/>
        <w:t>DISKCOPY/DISKCOMP ����� 5" � 3"  ��᪮������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᭮  ᪮��஢���  �</w:t>
      </w:r>
      <w:r>
        <w:rPr/>
        <w:t>⠭������  ��</w:t>
      </w:r>
      <w:r>
        <w:rPr/>
        <w:t xml:space="preserve">᪥�� </w:t>
      </w:r>
      <w:r>
        <w:rPr/>
        <w:t>HD 3" �� HD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�������!  ����⨬,  �� �</w:t>
      </w:r>
      <w:r>
        <w:rPr/>
        <w:t xml:space="preserve">ࠩ��� </w:t>
      </w:r>
      <w:r>
        <w:rPr/>
        <w:t>800 �� �������� ��� �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ᤥ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1.44 MB) �#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D 3" ( 720 KB) �#�����������#� HD 5" ( 720 K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  <w:t>ͼ  DISKCOMP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���� ������� �</w:t>
      </w:r>
      <w:r>
        <w:rPr/>
        <w:t>ந�����⥫</w:t>
      </w:r>
      <w:r>
        <w:rPr/>
        <w:t>쭮��� 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>70%  !. �⠭����� �⨫��� FORMAT, DISKCOPY,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 ����� </w:t>
      </w:r>
      <w:r>
        <w:rPr/>
        <w:t xml:space="preserve">ࠡ���� ᮬ��⭮ � </w:t>
      </w:r>
      <w:r>
        <w:rPr/>
        <w:t>PU_1700 ����⥫</w:t>
      </w:r>
      <w:r>
        <w:rPr/>
        <w:t>쭮 ����</w:t>
      </w:r>
      <w:r>
        <w:rPr/>
        <w:t>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                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ͻ  DISKCOPY   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HD 3" (1.44 MB) �������������#� HD 5" (1.44 MB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</w:t>
      </w:r>
      <w:r>
        <w:rPr/>
        <w:t>ͼ         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��� ���� �᪮</w:t>
      </w:r>
      <w:r>
        <w:rPr/>
        <w:t xml:space="preserve">७� �� </w:t>
      </w:r>
      <w:r>
        <w:rPr/>
        <w:t>1 ������ 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ࠩ��� </w:t>
      </w:r>
      <w:r>
        <w:rPr/>
        <w:t xml:space="preserve">800 �� �������� ��� � �⮣� </w:t>
      </w:r>
      <w:r>
        <w:rPr/>
        <w:t>ᤥ����</w:t>
      </w:r>
      <w:r>
        <w:rPr/>
        <w:t>, �� ⮫</w:t>
      </w:r>
      <w:r>
        <w:rPr/>
        <w:t>쪮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訥 �</w:t>
      </w:r>
      <w:r>
        <w:rPr/>
        <w:t>६���� �ࠪ���⨪� ��</w:t>
      </w:r>
      <w:r>
        <w:rPr/>
        <w:t>襣� ��᪮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⠩� � �</w:t>
      </w:r>
      <w:r>
        <w:rPr/>
        <w:t>ଠ</w:t>
      </w:r>
      <w:r>
        <w:rPr/>
        <w:t>⠬� ����</w:t>
      </w:r>
      <w:r>
        <w:rPr/>
        <w:t>讣� ��ꥬ�</w:t>
      </w:r>
      <w:r>
        <w:rPr/>
        <w:t>. ��� �� ��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  </w:t>
      </w:r>
      <w:r>
        <w:rPr/>
        <w:t>祬 �</w:t>
      </w:r>
      <w:r>
        <w:rPr/>
        <w:t>⠭�����. ���</w:t>
      </w:r>
      <w:r>
        <w:rPr/>
        <w:t>樠�쭮 �</w:t>
      </w:r>
      <w:r>
        <w:rPr/>
        <w:t xml:space="preserve">ਭ��� ���� </w:t>
      </w:r>
      <w:r>
        <w:rPr/>
        <w:t>(⮫</w:t>
      </w:r>
      <w:r>
        <w:rPr/>
        <w:t>쪮 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⮢ ����</w:t>
      </w:r>
      <w:r>
        <w:rPr/>
        <w:t>讣� ��ꥬ�</w:t>
      </w:r>
      <w:r>
        <w:rPr/>
        <w:t>) ���</w:t>
      </w:r>
      <w:r>
        <w:rPr/>
        <w:t>ᯥ</w:t>
      </w:r>
      <w:r>
        <w:rPr/>
        <w:t>稢��� ��</w:t>
      </w:r>
      <w:r>
        <w:rPr/>
        <w:t>᮪��  ���������� 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  �����᪮�����  </w:t>
      </w:r>
      <w:r>
        <w:rPr/>
        <w:t>(����� �������) ����</w:t>
      </w:r>
      <w:r>
        <w:rPr/>
        <w:t>஫��஢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 xml:space="preserve">.  � �� </w:t>
      </w:r>
      <w:r>
        <w:rPr/>
        <w:t>ࠧ �⬥⨬</w:t>
      </w:r>
      <w:r>
        <w:rPr/>
        <w:t>,  �� ������� /t:81 (��� 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஢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⠪, ������� �� ������</w:t>
      </w:r>
      <w:r>
        <w:rPr/>
        <w:t>᭮� �ଠ�஢���� ��᪥� �� 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360  KB (5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- 1.2  MB (5"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 - 1.44 MB (3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0  -  �� ��</w:t>
      </w:r>
      <w:r>
        <w:rPr/>
        <w:t xml:space="preserve">ꥬ  </w:t>
      </w:r>
      <w:r>
        <w:rPr/>
        <w:t>.816.640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a:/t:81/n:18  -  �� ��</w:t>
      </w:r>
      <w:r>
        <w:rPr/>
        <w:t xml:space="preserve">ꥬ </w:t>
      </w:r>
      <w:r>
        <w:rPr/>
        <w:t>1.476.096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FORMAT b:/t:81/n:21  -  �� ��</w:t>
      </w:r>
      <w:r>
        <w:rPr/>
        <w:t xml:space="preserve">ꥬ </w:t>
      </w:r>
      <w:r>
        <w:rPr/>
        <w:t>1.723.904 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---"---"---"---"-/u  -  ��� ���</w:t>
      </w:r>
      <w:r>
        <w:rPr/>
        <w:t xml:space="preserve">ᨩ </w:t>
      </w:r>
      <w:r>
        <w:rPr/>
        <w:t>MS/DOS &gt; 3.30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</w:t>
      </w:r>
      <w:r>
        <w:rPr/>
        <w:t>PU_1700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ந�������� ����᪮�  �ணࠬ�  </w:t>
      </w:r>
      <w:r>
        <w:rPr/>
        <w:t xml:space="preserve">PU_1700.COM  �� </w:t>
      </w:r>
      <w:r>
        <w:rPr/>
        <w:t>䠩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砫쭮� ��⮧���㧪� �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[/��</w:t>
      </w:r>
      <w:r>
        <w:rPr/>
        <w:t xml:space="preserve">ࠬ��� </w:t>
      </w:r>
      <w:r>
        <w:rPr/>
        <w:t>... /��</w:t>
      </w:r>
      <w:r>
        <w:rPr/>
        <w:t>ࠬ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</w:t>
      </w:r>
      <w:r>
        <w:rPr/>
        <w:t>ࠬ���</w:t>
      </w:r>
      <w:r>
        <w:rPr/>
        <w:t>[�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�����⨬� � ⮫</w:t>
      </w:r>
      <w:r>
        <w:rPr/>
        <w:t xml:space="preserve">쪮 �������� </w:t>
      </w:r>
      <w:r>
        <w:rPr/>
        <w:t>1 ����</w:t>
      </w:r>
      <w:r>
        <w:rPr/>
        <w:t>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e    - ��</w:t>
      </w:r>
      <w:r>
        <w:rPr/>
        <w:t>࠭��� ���� �।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fat  - ����</w:t>
      </w:r>
      <w:r>
        <w:rPr/>
        <w:t xml:space="preserve">஫�  </w:t>
      </w:r>
      <w:r>
        <w:rPr/>
        <w:t>FAT  ��  �</w:t>
      </w:r>
      <w:r>
        <w:rPr/>
        <w:t xml:space="preserve">ଠ�஢���� </w:t>
      </w:r>
      <w:r>
        <w:rPr/>
        <w:t>(����</w:t>
      </w:r>
      <w:r>
        <w:rPr/>
        <w:t>室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४⭮� ࠡ��� �⨫��� </w:t>
      </w:r>
      <w:r>
        <w:rPr/>
        <w:t>FORMAT ������᪮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ᨨ </w:t>
      </w:r>
      <w:r>
        <w:rPr/>
        <w:t>MS DOS 5.0 ,  �� � ��� ��</w:t>
      </w:r>
      <w:r>
        <w:rPr/>
        <w:t>㣨� ��⥬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���⨬� � �������� 1 ����</w:t>
      </w:r>
      <w:r>
        <w:rPr/>
        <w:t>᪠ � ��१���᪠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f   - �⪫�</w:t>
      </w:r>
      <w:r>
        <w:rPr/>
        <w:t>祭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n    - ��⨢����� �⪫�</w:t>
      </w:r>
      <w:r>
        <w:rPr/>
        <w:t>祭���� �</w:t>
      </w:r>
      <w:r>
        <w:rPr/>
        <w:t>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off - ��᪮��� A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off - ��᪮��� B �� ���</w:t>
      </w:r>
      <w:r>
        <w:rPr/>
        <w:t xml:space="preserve">㦨������ </w:t>
      </w:r>
      <w:r>
        <w:rPr/>
        <w:t>(�� ��⠭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360 - 360 KB, 5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2 - 1.2 MB, 5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720 - 720 KB, 3" (D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=1.44- 1.44 MB, 3" (H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- �</w:t>
      </w:r>
      <w:r>
        <w:rPr/>
        <w:t>맮� ���</w:t>
      </w:r>
      <w:r>
        <w:rPr/>
        <w:t>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1  - 1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2  - 2 ��⨬��</w:t>
      </w:r>
      <w:r>
        <w:rPr/>
        <w:t>쭮� �</w:t>
      </w:r>
      <w:r>
        <w:rPr/>
        <w:t>ᯮ������� ᥪ�஢ �� �ଠ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஢���� ��� </w:t>
      </w:r>
      <w:r>
        <w:rPr/>
        <w:t>㢥��祭�� �</w:t>
      </w:r>
      <w:r>
        <w:rPr/>
        <w:t>ந�����⥫</w:t>
      </w:r>
      <w:r>
        <w:rPr/>
        <w:t>쭮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m=off- �⪫�</w:t>
      </w:r>
      <w:r>
        <w:rPr/>
        <w:t>祭�� ��⨬���樨 �</w:t>
      </w:r>
      <w:r>
        <w:rPr/>
        <w:t>ᯮ������� ᥪ�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����⨬� � �������� 1 ����</w:t>
      </w:r>
      <w:r>
        <w:rPr/>
        <w:t>᪠ � ��१���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ࠡ���</w:t>
      </w:r>
      <w:r>
        <w:rPr/>
        <w:t>騥 ��� ��</w:t>
      </w:r>
      <w:r>
        <w:rPr/>
        <w:t>४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o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>०��� ᮢ���⨬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᪮����� </w:t>
      </w:r>
      <w:r>
        <w:rPr/>
        <w:t>72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f    - ����</w:t>
      </w:r>
      <w:r>
        <w:rPr/>
        <w:t xml:space="preserve">祭�� </w:t>
      </w:r>
      <w:r>
        <w:rPr/>
        <w:t>/ �</w:t>
      </w:r>
      <w:r>
        <w:rPr/>
        <w:t xml:space="preserve">몫�祭�� </w:t>
      </w:r>
      <w:r>
        <w:rPr/>
        <w:t xml:space="preserve">०��� </w:t>
      </w:r>
      <w:r>
        <w:rPr/>
        <w:t>"�</w:t>
      </w:r>
      <w:r>
        <w:rPr/>
        <w:t>।������ ᥪ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஢</w:t>
      </w:r>
      <w:r>
        <w:rPr/>
        <w:t>" �� �</w:t>
      </w:r>
      <w:r>
        <w:rPr/>
        <w:t xml:space="preserve">ଠ�஢���� ������ �ଠ⮢  </w:t>
      </w:r>
      <w:r>
        <w:rPr/>
        <w:t>(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ve factor = 2 - ����</w:t>
      </w:r>
      <w:r>
        <w:rPr/>
        <w:t xml:space="preserve">祭 </w:t>
      </w:r>
      <w:r>
        <w:rPr/>
        <w:t>/ 1 - �</w:t>
      </w:r>
      <w:r>
        <w:rPr/>
        <w:t>몫�祭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  �������  �����  �⠭������  �⨫��  DISKCOP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�᫨ � ��� ��������� �����-���� ��</w:t>
      </w:r>
      <w:r>
        <w:rPr/>
        <w:t xml:space="preserve">㤭��� �� </w:t>
      </w:r>
      <w:r>
        <w:rPr/>
        <w:t>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ᯥ���᪨�� �ணࠬ���� </w:t>
      </w:r>
      <w:r>
        <w:rPr/>
        <w:t>(</w:t>
      </w:r>
      <w:r>
        <w:rPr/>
        <w:t>ࠧ���</w:t>
      </w:r>
      <w:r>
        <w:rPr/>
        <w:t>묨 ����</w:t>
      </w:r>
      <w:r>
        <w:rPr/>
        <w:t>஢</w:t>
      </w:r>
      <w:r>
        <w:rPr/>
        <w:t>騪���</w:t>
      </w:r>
      <w:r>
        <w:rPr/>
        <w:t>), 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⪫���� </w:t>
      </w:r>
      <w:r>
        <w:rPr/>
        <w:t>PU_1700,  ����� "PU_1700/off" � ���������  ��</w:t>
      </w:r>
      <w:r>
        <w:rPr/>
        <w:t>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"PU_1700/on" ��⨢������ </w:t>
      </w:r>
      <w:r>
        <w:rPr/>
        <w:t>ࠡ��� �⪫�</w:t>
      </w:r>
      <w:r>
        <w:rPr/>
        <w:t>祭���� �</w:t>
      </w:r>
      <w:r>
        <w:rPr/>
        <w:t>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�᫨ � ���  ���������  ��</w:t>
      </w:r>
      <w:r>
        <w:rPr/>
        <w:t>࠭��  ᮮ�</w:t>
      </w:r>
      <w:r>
        <w:rPr/>
        <w:t>饭��  �� 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।������ ����� ��᫥ ������� </w:t>
      </w:r>
      <w:r>
        <w:rPr/>
        <w:t>FORMAT,  ���</w:t>
      </w:r>
      <w:r>
        <w:rPr/>
        <w:t>஡��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ke �� ����</w:t>
      </w:r>
      <w:r>
        <w:rPr/>
        <w:t xml:space="preserve">᪥ </w:t>
      </w:r>
      <w:r>
        <w:rPr/>
        <w:t>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�</w:t>
      </w:r>
      <w:r>
        <w:rPr/>
        <w:t xml:space="preserve">㭪樨  </w:t>
      </w:r>
      <w:r>
        <w:rPr/>
        <w:t>DISKCOPY  �  DISKCOMP  � �������� �����</w:t>
      </w:r>
      <w:r>
        <w:rPr/>
        <w:t>窠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⨫��� ����� �� </w:t>
      </w:r>
      <w:r>
        <w:rPr/>
        <w:t>ࠡ���� � ���</w:t>
      </w:r>
      <w:r>
        <w:rPr/>
        <w:t>묨 �</w:t>
      </w:r>
      <w:r>
        <w:rPr/>
        <w:t>ଠ</w:t>
      </w:r>
      <w:r>
        <w:rPr/>
        <w:t>⠬� - �</w:t>
      </w:r>
      <w:r>
        <w:rPr/>
        <w:t>ᯮ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⢥�����</w:t>
      </w:r>
      <w:r>
        <w:rPr/>
        <w:t xml:space="preserve">騥 ������� </w:t>
      </w:r>
      <w:r>
        <w:rPr/>
        <w:t>DOS -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����⥫</w:t>
      </w:r>
      <w:r>
        <w:rPr/>
        <w:t>쭮 �</w:t>
      </w:r>
      <w:r>
        <w:rPr/>
        <w:t xml:space="preserve">ந������� ����� �ࠩ��� </w:t>
      </w:r>
      <w:r>
        <w:rPr/>
        <w:t>PU_1700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</w:t>
      </w:r>
      <w:r>
        <w:rPr/>
        <w:t xml:space="preserve">䠩�� </w:t>
      </w:r>
      <w:r>
        <w:rPr/>
        <w:t>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����� � �</w:t>
      </w:r>
      <w:r>
        <w:rPr/>
        <w:t>ଠ</w:t>
      </w:r>
      <w:r>
        <w:rPr/>
        <w:t>⠬� ����</w:t>
      </w:r>
      <w:r>
        <w:rPr/>
        <w:t>让 ������</w:t>
      </w:r>
      <w:r>
        <w:rPr/>
        <w:t>:  720 KB 5",1.44  MB</w:t>
      </w:r>
    </w:p>
    <w:p>
      <w:pPr>
        <w:pStyle w:val="PreformattedText"/>
        <w:bidi w:val="0"/>
        <w:spacing w:before="0" w:after="0"/>
        <w:jc w:val="left"/>
        <w:rPr/>
      </w:pPr>
      <w:r>
        <w:rPr/>
        <w:t>5" � 1.68 MB 3" ��᪮�</w:t>
      </w:r>
      <w:r>
        <w:rPr/>
        <w:t xml:space="preserve">쪮 ���������� �� </w:t>
      </w:r>
      <w:r>
        <w:rPr/>
        <w:t>ࠡ�� � ������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묨 �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PU_1700 �� ������ ����</w:t>
      </w:r>
      <w:r>
        <w:rPr/>
        <w:t>᪥ ��⮬���᪨ �ᯮ����� 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</w:t>
      </w:r>
      <w:r>
        <w:rPr/>
        <w:t>⠭��������  ��᪮�����  ������ ��᪮� � �����</w:t>
      </w:r>
      <w:r>
        <w:rPr/>
        <w:t>뢠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६� ���� ��� ��� ��� ���ᨩ </w:t>
      </w:r>
      <w:r>
        <w:rPr/>
        <w:t>PU_1700 ��� 1.2. ��� ��᪮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    ������   �   �   ���������   ��</w:t>
      </w:r>
      <w:r>
        <w:rPr/>
        <w:t>ப�</w:t>
      </w:r>
      <w:r>
        <w:rPr/>
        <w:t>,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U_1700 /A=1.2"   ������: A - ��᪮��� 1.2 MB, 5" (H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��</w:t>
      </w:r>
      <w:r>
        <w:rPr/>
        <w:t xml:space="preserve">ଠ�� �� </w:t>
      </w:r>
      <w:r>
        <w:rPr/>
        <w:t xml:space="preserve">81 </w:t>
      </w:r>
      <w:r>
        <w:rPr/>
        <w:t>樫���</w:t>
      </w:r>
      <w:r>
        <w:rPr/>
        <w:t xml:space="preserve">஢ </w:t>
      </w:r>
      <w:r>
        <w:rPr/>
        <w:t>(/t:81) ��������. � �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ࠡ��� � ������</w:t>
      </w:r>
      <w:r>
        <w:rPr/>
        <w:t xml:space="preserve">⢮� </w:t>
      </w:r>
      <w:r>
        <w:rPr/>
        <w:t>樫���</w:t>
      </w:r>
      <w:r>
        <w:rPr/>
        <w:t>஢ ����</w:t>
      </w:r>
      <w:r>
        <w:rPr/>
        <w:t xml:space="preserve">訬  </w:t>
      </w:r>
      <w:r>
        <w:rPr/>
        <w:t>81  ��  ��</w:t>
      </w:r>
      <w:r>
        <w:rPr/>
        <w:t>࠭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⮢�⥫� ��</w:t>
      </w:r>
      <w:r>
        <w:rPr/>
        <w:t>᪥�</w:t>
      </w:r>
      <w:r>
        <w:rPr/>
        <w:t>. �</w:t>
      </w:r>
      <w:r>
        <w:rPr/>
        <w:t>ࠪ⨪� �����</w:t>
      </w:r>
      <w:r>
        <w:rPr/>
        <w:t>뢠��</w:t>
      </w:r>
      <w:r>
        <w:rPr/>
        <w:t>, �� 82 � 83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 ��� �</w:t>
      </w:r>
      <w:r>
        <w:rPr/>
        <w:t>६������ �࠭���� ���ଠ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�᫨ �� ��</w:t>
      </w:r>
      <w:r>
        <w:rPr/>
        <w:t xml:space="preserve">襩 ��設� </w:t>
      </w:r>
      <w:r>
        <w:rPr/>
        <w:t>PU_1700 �� ���</w:t>
      </w:r>
      <w:r>
        <w:rPr/>
        <w:t>㦨���� ���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 xml:space="preserve">ଠ�  </w:t>
      </w:r>
      <w:r>
        <w:rPr/>
        <w:t>720 KB,  ���</w:t>
      </w:r>
      <w:r>
        <w:rPr/>
        <w:t xml:space="preserve">஡�� ��ࠬ��� </w:t>
      </w:r>
      <w:r>
        <w:rPr/>
        <w:t>/co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</w:t>
      </w:r>
      <w:r>
        <w:rPr/>
        <w:t>騥 ��</w:t>
      </w:r>
      <w:r>
        <w:rPr/>
        <w:t xml:space="preserve">१���᪨ </w:t>
      </w:r>
      <w:r>
        <w:rPr/>
        <w:t>PU_1700 � ��</w:t>
      </w:r>
      <w:r>
        <w:rPr/>
        <w:t xml:space="preserve">ࠬ��஬  </w:t>
      </w:r>
      <w:r>
        <w:rPr/>
        <w:t>"/co" ��</w:t>
      </w:r>
      <w:r>
        <w:rPr/>
        <w:t>४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०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�᫨ �� ��</w:t>
      </w:r>
      <w:r>
        <w:rPr/>
        <w:t>襩 ��設� ��</w:t>
      </w:r>
      <w:r>
        <w:rPr/>
        <w:t>⠭����� ����  (�����᪮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) ����</w:t>
      </w:r>
      <w:r>
        <w:rPr/>
        <w:t>஫��� ������ ��᪮�</w:t>
      </w:r>
      <w:r>
        <w:rPr/>
        <w:t>,  �� �����</w:t>
      </w:r>
      <w:r>
        <w:rPr/>
        <w:t>ন���</w:t>
      </w:r>
      <w:r>
        <w:rPr/>
        <w:t xml:space="preserve">騩 </w:t>
      </w:r>
      <w:r>
        <w:rPr/>
        <w:t>ࠡ��� 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⠬� ������ �</w:t>
      </w:r>
      <w:r>
        <w:rPr/>
        <w:t>ଠ⮢</w:t>
      </w:r>
      <w:r>
        <w:rPr/>
        <w:t>,  ���</w:t>
      </w:r>
      <w:r>
        <w:rPr/>
        <w:t xml:space="preserve">஡�� ��ࠬ��� </w:t>
      </w:r>
      <w:r>
        <w:rPr/>
        <w:t>/IF ��  ��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᫥���</w:t>
      </w:r>
      <w:r>
        <w:rPr/>
        <w:t>騥 ��</w:t>
      </w:r>
      <w:r>
        <w:rPr/>
        <w:t xml:space="preserve">१���᪨ </w:t>
      </w:r>
      <w:r>
        <w:rPr/>
        <w:t>PU_1700 c ��</w:t>
      </w:r>
      <w:r>
        <w:rPr/>
        <w:t xml:space="preserve">ࠬ��஬ </w:t>
      </w:r>
      <w:r>
        <w:rPr/>
        <w:t>"/if" ��</w:t>
      </w:r>
      <w:r>
        <w:rPr/>
        <w:t>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 </w:t>
      </w:r>
      <w:r>
        <w:rPr/>
        <w:t>०��</w:t>
      </w:r>
      <w:r>
        <w:rPr/>
        <w:t>. ��</w:t>
      </w:r>
      <w:r>
        <w:rPr/>
        <w:t xml:space="preserve">ࠬ��� </w:t>
      </w:r>
      <w:r>
        <w:rPr/>
        <w:t xml:space="preserve">"/if" ����� �������� </w:t>
      </w:r>
      <w:r>
        <w:rPr/>
        <w:t>०�� �ଠ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⮫</w:t>
      </w:r>
      <w:r>
        <w:rPr/>
        <w:t>쪮 ������ �</w:t>
      </w:r>
      <w:r>
        <w:rPr/>
        <w:t>ଠ⮢</w:t>
      </w:r>
      <w:r>
        <w:rPr/>
        <w:t>. ���� ����</w:t>
      </w:r>
      <w:r>
        <w:rPr/>
        <w:t>訥 �</w:t>
      </w:r>
      <w:r>
        <w:rPr/>
        <w:t>ଠ�� �ଠ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 xml:space="preserve">ᨬ� �� ������� ��ࠬ��� </w:t>
      </w:r>
      <w:r>
        <w:rPr/>
        <w:t>c IF=2.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</w:t>
      </w:r>
      <w:r>
        <w:rPr/>
        <w:t xml:space="preserve">IF=2,  �. �. �� �⮬ ����⭮ ���������� </w:t>
      </w:r>
      <w:r>
        <w:rPr/>
        <w:t>ࠡ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襣� ��᪮����</w:t>
      </w:r>
      <w:r>
        <w:rPr/>
        <w:t>,  ������⥫</w:t>
      </w:r>
      <w:r>
        <w:rPr/>
        <w:t>쭮 㢥����� ������ ����� ��</w:t>
      </w:r>
      <w:r>
        <w:rPr/>
        <w:t>ࠬ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஬ </w:t>
      </w:r>
      <w:r>
        <w:rPr/>
        <w:t>"/sm=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. PU_1700 ���</w:t>
      </w:r>
      <w:r>
        <w:rPr/>
        <w:t>㦨���� �� ��</w:t>
      </w:r>
      <w:r>
        <w:rPr/>
        <w:t>᪥�� �ଠ�஢����  �ண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ࠬ���  </w:t>
      </w:r>
      <w:r>
        <w:rPr/>
        <w:t>FDFORMAT ��� ��⥬��� �⨫⮩ FORMAT c �</w:t>
      </w:r>
      <w:r>
        <w:rPr/>
        <w:t xml:space="preserve">ࠩ��஬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. �᫨ �� �</w:t>
      </w:r>
      <w:r>
        <w:rPr/>
        <w:t>ଠ�஢���� ��᪥�� �</w:t>
      </w:r>
      <w:r>
        <w:rPr/>
        <w:t xml:space="preserve">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edia or Track 0 bad - disk un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another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⢥��� Y,  ��᫥ </w:t>
      </w:r>
      <w:r>
        <w:rPr/>
        <w:t>祣� ������ �</w:t>
      </w:r>
      <w:r>
        <w:rPr/>
        <w:t>ଠ�஢����</w:t>
      </w:r>
      <w:r>
        <w:rPr/>
        <w:t>. �᫨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 ��� ��</w:t>
      </w:r>
      <w:r>
        <w:rPr/>
        <w:t>᪥� ����</w:t>
      </w:r>
      <w:r>
        <w:rPr/>
        <w:t>⢨⥫</w:t>
      </w:r>
      <w:r>
        <w:rPr/>
        <w:t>쭮 �����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. ���  ����</w:t>
      </w:r>
      <w:r>
        <w:rPr/>
        <w:t>襭��  �</w:t>
      </w:r>
      <w:r>
        <w:rPr/>
        <w:t>ந�����⥫</w:t>
      </w:r>
      <w:r>
        <w:rPr/>
        <w:t>쭮�� ���� ��᪮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0% �</w:t>
      </w:r>
      <w:r>
        <w:rPr/>
        <w:t xml:space="preserve">ଠ���� ��᪥�� � ��ࠬ��ࠬ� </w:t>
      </w:r>
      <w:r>
        <w:rPr/>
        <w:t>"/sm=1" ��� "/sm=2"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⨣����� ��⨬���� �</w:t>
      </w:r>
      <w:r>
        <w:rPr/>
        <w:t>ᯮ�������� ᥪ�஢ �� �४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⥫� </w:t>
      </w:r>
      <w:r>
        <w:rPr/>
        <w:t>. ���</w:t>
      </w:r>
      <w:r>
        <w:rPr/>
        <w:t>஡�� �� ����᭨��</w:t>
      </w:r>
      <w:r>
        <w:rPr/>
        <w:t>. �� ����� ��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</w:t>
      </w:r>
      <w:r>
        <w:rPr/>
        <w:t>쭮� �⥭�� ���</w:t>
      </w:r>
      <w:r>
        <w:rPr/>
        <w:t>ଠ</w:t>
      </w:r>
      <w:r>
        <w:rPr/>
        <w:t>樨 � ��</w:t>
      </w:r>
      <w:r>
        <w:rPr/>
        <w:t>᪥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 xml:space="preserve">஢���� �� </w:t>
      </w:r>
      <w:r>
        <w:rPr/>
        <w:t>1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���</w:t>
      </w:r>
      <w:r>
        <w:rPr/>
        <w:t>樮��</w:t>
      </w:r>
      <w:r>
        <w:rPr/>
        <w:t>஢���� �� ᫥���</w:t>
      </w:r>
      <w:r>
        <w:rPr/>
        <w:t>騩 �</w:t>
      </w:r>
      <w:r>
        <w:rPr/>
        <w:t>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⥭�� �</w:t>
      </w:r>
      <w:r>
        <w:rPr/>
        <w:t>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� �. �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 �� �</w:t>
      </w:r>
      <w:r>
        <w:rPr/>
        <w:t>६� ����</w:t>
      </w:r>
      <w:r>
        <w:rPr/>
        <w:t>樮��</w:t>
      </w:r>
      <w:r>
        <w:rPr/>
        <w:t>஢���� ��� ��᪥� 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 �������,  � ��� ��⨬��</w:t>
      </w:r>
      <w:r>
        <w:rPr/>
        <w:t>쭮��  �</w:t>
      </w:r>
      <w:r>
        <w:rPr/>
        <w:t>ᯮ�������  ᥪ�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४�</w:t>
      </w:r>
      <w:r>
        <w:rPr/>
        <w:t>, ��</w:t>
      </w:r>
      <w:r>
        <w:rPr/>
        <w:t>᪥�� ����</w:t>
      </w:r>
      <w:r>
        <w:rPr/>
        <w:t xml:space="preserve">樮����� �� </w:t>
      </w:r>
      <w:r>
        <w:rPr/>
        <w:t xml:space="preserve">2-�� ��� 3-�� </w:t>
      </w:r>
      <w:r>
        <w:rPr/>
        <w:t>ᥪ�� ᫥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 ����� ��</w:t>
      </w:r>
      <w:r>
        <w:rPr/>
        <w:t>蠣���� �</w:t>
      </w:r>
      <w:r>
        <w:rPr/>
        <w:t>६�</w:t>
      </w:r>
      <w:r>
        <w:rPr/>
        <w:t>饭�� ������� ����祭�</w:t>
      </w:r>
      <w:r>
        <w:rPr/>
        <w:t>. ���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 �⮣� �</w:t>
      </w:r>
      <w:r>
        <w:rPr/>
        <w:t xml:space="preserve">४� �ந������ �� </w:t>
      </w:r>
      <w:r>
        <w:rPr/>
        <w:t>2 ����� ��</w:t>
      </w:r>
      <w:r>
        <w:rPr/>
        <w:t xml:space="preserve">᪥�� </w:t>
      </w:r>
      <w:r>
        <w:rPr/>
        <w:t>(���� 1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ᥪ�� </w:t>
      </w:r>
      <w:r>
        <w:rPr/>
        <w:t>+ �⥭�� �</w:t>
      </w:r>
      <w:r>
        <w:rPr/>
        <w:t>४�</w:t>
      </w:r>
      <w:r>
        <w:rPr/>
        <w:t>).  �� ��⨬��</w:t>
      </w:r>
      <w:r>
        <w:rPr/>
        <w:t>쭮� �</w:t>
      </w:r>
      <w:r>
        <w:rPr/>
        <w:t>ᯮ������� ᥪ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४�</w:t>
      </w:r>
      <w:r>
        <w:rPr/>
        <w:t>, ��᫥ �</w:t>
      </w:r>
      <w:r>
        <w:rPr/>
        <w:t>믮������ ����樮��</w:t>
      </w:r>
      <w:r>
        <w:rPr/>
        <w:t>஢����</w:t>
      </w:r>
      <w:r>
        <w:rPr/>
        <w:t>, ��</w:t>
      </w:r>
      <w:r>
        <w:rPr/>
        <w:t>᪥� ��</w:t>
      </w:r>
      <w:r>
        <w:rPr/>
        <w:t>⠭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</w:t>
      </w:r>
      <w:r>
        <w:rPr/>
        <w:t xml:space="preserve">筮 �� </w:t>
      </w:r>
      <w:r>
        <w:rPr/>
        <w:t xml:space="preserve">1-� </w:t>
      </w:r>
      <w:r>
        <w:rPr/>
        <w:t xml:space="preserve">ᥪ�� </w:t>
      </w:r>
      <w:r>
        <w:rPr/>
        <w:t>(��� ��</w:t>
      </w:r>
      <w:r>
        <w:rPr/>
        <w:t>।  ���</w:t>
      </w:r>
      <w:r>
        <w:rPr/>
        <w:t>)  ���  ��᫥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⥭��</w:t>
      </w:r>
      <w:r>
        <w:rPr/>
        <w:t>, ���</w:t>
      </w:r>
      <w:r>
        <w:rPr/>
        <w:t>஥ �ந�</w:t>
      </w:r>
      <w:r>
        <w:rPr/>
        <w:t xml:space="preserve">室�� 㦥 �� </w:t>
      </w:r>
      <w:r>
        <w:rPr/>
        <w:t>1 ����� ��</w:t>
      </w:r>
      <w:r>
        <w:rPr/>
        <w:t>᪥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-Format �</w:t>
      </w:r>
      <w:r>
        <w:rPr/>
        <w:t>ணࠬ��  �ᥣ��  �ଠ�����  � ����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�� ᥪ�஢ �� �४�</w:t>
      </w:r>
      <w:r>
        <w:rPr/>
        <w:t>.  PU_1700 �</w:t>
      </w:r>
      <w:r>
        <w:rPr/>
        <w:t>।��</w:t>
      </w:r>
      <w:r>
        <w:rPr/>
        <w:t>⠢��� 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ࠬ��� ��⨬��</w:t>
      </w:r>
      <w:r>
        <w:rPr/>
        <w:t>쭮�� �</w:t>
      </w:r>
      <w:r>
        <w:rPr/>
        <w:t>ଠ�஢����</w:t>
      </w:r>
      <w:r>
        <w:rPr/>
        <w:t>.  ����� �� 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㦭� ���</w:t>
      </w:r>
      <w:r>
        <w:rPr/>
        <w:t>ᯥਬ���஢��� � �������� ��⨬����</w:t>
      </w:r>
      <w:r>
        <w:rPr/>
        <w:t>.  ��� �</w:t>
      </w:r>
      <w:r>
        <w:rPr/>
        <w:t>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襭��  �</w:t>
      </w:r>
      <w:r>
        <w:rPr/>
        <w:t>ந�����⥫</w:t>
      </w:r>
      <w:r>
        <w:rPr/>
        <w:t>쭮�� ����� ���⥫�� �</w:t>
      </w:r>
      <w:r>
        <w:rPr/>
        <w:t>ଠ�஢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ᯮ�������� ᥪ�஢ ��  �४��</w:t>
      </w:r>
      <w:r>
        <w:rPr/>
        <w:t>,  �����  �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"�</w:t>
      </w:r>
      <w:r>
        <w:rPr/>
        <w:t>ਬ�</w:t>
      </w:r>
      <w:r>
        <w:rPr/>
        <w:t>窠��</w:t>
      </w:r>
      <w:r>
        <w:rPr/>
        <w:t>" � PU_1700: PU_tmFD.COM � PU_tmFDm.COM,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騥 ��</w:t>
      </w:r>
      <w:r>
        <w:rPr/>
        <w:t xml:space="preserve">᮫�⭮� �⥭�� ������� ��᪠ �� </w:t>
      </w:r>
      <w:r>
        <w:rPr/>
        <w:t>䨧��᪮� 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 �</w:t>
      </w:r>
      <w:r>
        <w:rPr/>
        <w:t>஢���</w:t>
      </w:r>
      <w:r>
        <w:rPr/>
        <w:t xml:space="preserve">.  �����  </w:t>
      </w:r>
      <w:r>
        <w:rPr/>
        <w:t>१���⮢  ���஢���� �ᥢ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⮢ ��᪥� �� ���� </w:t>
      </w:r>
      <w:r>
        <w:rPr/>
        <w:t>PC �</w:t>
      </w:r>
      <w:r>
        <w:rPr/>
        <w:t>ਢ����� ���� �</w:t>
      </w:r>
      <w:r>
        <w:rPr/>
        <w:t>,  �������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⨬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⥫� ��</w:t>
      </w:r>
      <w:r>
        <w:rPr/>
        <w:t>ଠ� � ��</w:t>
      </w:r>
      <w:r>
        <w:rPr/>
        <w:t>ꥬ �   ��</w:t>
      </w:r>
      <w:r>
        <w:rPr/>
        <w:t>ࠬ����    � ��᮫�⭮� �६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�        �       � �</w:t>
      </w:r>
      <w:r>
        <w:rPr/>
        <w:t>ଠ�஢���� �   �⥭�� ��᪠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</w:t>
      </w:r>
      <w:r>
        <w:rPr/>
        <w:t xml:space="preserve">KB   �   /sm=1/2      �      � </w:t>
      </w:r>
      <w:r>
        <w:rPr/>
        <w:t>ᥪ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19.8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40:9   � 360   �    /sm=1       �     1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17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53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60 KB � 80:10  � 800   �    /sm=1       �     31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3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0ff     �     39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5  � 1200  �    /sm=1       �     30.1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1.0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2 MB � 80:18  � 1440  �    /sm=1       �     57.2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56.8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63.7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18  � 1440  �    /sm=1       �     35.5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36.4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off     �     79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44 MB � 80:21  � 1740  �    /sm=1       �     66.9   !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�        �       �    </w:t>
      </w:r>
      <w:r>
        <w:rPr/>
        <w:t>/sm=2       �     67.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먣��� �</w:t>
      </w:r>
      <w:r>
        <w:rPr/>
        <w:t>ந�����⥫</w:t>
      </w:r>
      <w:r>
        <w:rPr/>
        <w:t>쭮�� ���⥫�� ���</w:t>
      </w:r>
      <w:r>
        <w:rPr/>
        <w:t>ଠ�஢�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⨬��</w:t>
      </w:r>
      <w:r>
        <w:rPr/>
        <w:t xml:space="preserve">쭮 ����� ���⨣��� </w:t>
      </w:r>
      <w:r>
        <w:rPr/>
        <w:t>70% �� �</w:t>
      </w:r>
      <w:r>
        <w:rPr/>
        <w:t>ࠢ����� � �</w:t>
      </w:r>
      <w:r>
        <w:rPr/>
        <w:t>⠭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⭮ �����</w:t>
      </w:r>
      <w:r>
        <w:rPr/>
        <w:t>ন���� ���</w:t>
      </w:r>
      <w:r>
        <w:rPr/>
        <w:t>祭��  ��</w:t>
      </w:r>
      <w:r>
        <w:rPr/>
        <w:t xml:space="preserve">ࠬ��஢  </w:t>
      </w:r>
      <w:r>
        <w:rPr/>
        <w:t>"/sm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ࠡ��  � ������� �⨫�</w:t>
      </w:r>
      <w:r>
        <w:rPr/>
        <w:t>⠬�:  FORMAT,  DISKCOPY,  S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TOOLS, FDFORMAT � ��</w:t>
      </w:r>
      <w:r>
        <w:rPr/>
        <w:t>㣨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�� ���� �</w:t>
      </w:r>
      <w:r>
        <w:rPr/>
        <w:t xml:space="preserve">祭� ���� �� ��� ����� </w:t>
      </w:r>
      <w:r>
        <w:rPr/>
        <w:t>"�</w:t>
      </w:r>
      <w:r>
        <w:rPr/>
        <w:t>ਬ�</w:t>
      </w:r>
      <w:r>
        <w:rPr/>
        <w:t>窠</w:t>
      </w:r>
      <w:r>
        <w:rPr/>
        <w:t>" � PU_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0:  �</w:t>
      </w:r>
      <w:r>
        <w:rPr/>
        <w:t xml:space="preserve">ணࠬ�� </w:t>
      </w:r>
      <w:r>
        <w:rPr/>
        <w:t>PU_optFD.COM, ����� ⮫</w:t>
      </w:r>
      <w:r>
        <w:rPr/>
        <w:t>쪮 �� ��</w:t>
      </w:r>
      <w:r>
        <w:rPr/>
        <w:t>⠭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PU_1700,  �������� ��⨬���</w:t>
      </w:r>
      <w:r>
        <w:rPr/>
        <w:t xml:space="preserve">஢��� </w:t>
      </w:r>
      <w:r>
        <w:rPr/>
        <w:t>(��� "��</w:t>
      </w:r>
      <w:r>
        <w:rPr/>
        <w:t>८�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��</w:t>
      </w:r>
      <w:r>
        <w:rPr/>
        <w:t>") �� ���⥫� ��� �������� ���� ���</w:t>
      </w:r>
      <w:r>
        <w:rPr/>
        <w:t>祭�� ��</w:t>
      </w:r>
      <w:r>
        <w:rPr/>
        <w:t xml:space="preserve">ࠬ��� </w:t>
      </w:r>
      <w:r>
        <w:rPr/>
        <w:t>"/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=". ���</w:t>
      </w:r>
      <w:r>
        <w:rPr/>
        <w:t xml:space="preserve">뢠� </w:t>
      </w:r>
      <w:r>
        <w:rPr/>
        <w:t>ࠡ��� �⮩ �ணࠬ�� � ࠧ����� �����</w:t>
      </w:r>
      <w:r>
        <w:rPr/>
        <w:t>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⮢��� ��</w:t>
      </w:r>
      <w:r>
        <w:rPr/>
        <w:t>᪥�� � ��६���� ��ࠬ��஬ ��⨬���</w:t>
      </w:r>
      <w:r>
        <w:rPr/>
        <w:t>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_optFD.COM </w:t>
      </w:r>
      <w:r>
        <w:rPr/>
        <w:t xml:space="preserve">ᮢ���⭮ � �ࠩ��஬ </w:t>
      </w:r>
      <w:r>
        <w:rPr/>
        <w:t>PU_1700 ����  ���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</w:t>
      </w:r>
      <w:r>
        <w:rPr/>
        <w:t xml:space="preserve">ண�  ��ଠ�஢����  </w:t>
      </w:r>
      <w:r>
        <w:rPr/>
        <w:t>"�����" ��</w:t>
      </w:r>
      <w:r>
        <w:rPr/>
        <w:t xml:space="preserve">᪥� � </w:t>
      </w:r>
      <w:r>
        <w:rPr/>
        <w:t>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������� </w:t>
      </w:r>
      <w:r>
        <w:rPr/>
        <w:t>(� ��</w:t>
      </w:r>
      <w:r>
        <w:rPr/>
        <w:t>࠭����� ���ଠ</w:t>
      </w:r>
      <w:r>
        <w:rPr/>
        <w:t>樨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ଠ�஢����  ��᪥� � </w:t>
      </w:r>
      <w:r>
        <w:rPr/>
        <w:t>楫�� �� ��⨬���樨 �⨫�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�� ���</w:t>
      </w:r>
      <w:r>
        <w:rPr/>
        <w:t>뢠�� ��</w:t>
      </w:r>
      <w:r>
        <w:rPr/>
        <w:t>⠭����� ��</w:t>
      </w:r>
      <w:r>
        <w:rPr/>
        <w:t xml:space="preserve">ࠬ��� </w:t>
      </w:r>
      <w:r>
        <w:rPr/>
        <w:t>"/u" � ����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� </w:t>
      </w:r>
      <w:r>
        <w:rPr/>
        <w:t>DOS ���</w:t>
      </w:r>
      <w:r>
        <w:rPr/>
        <w:t xml:space="preserve">ᨩ ���� </w:t>
      </w:r>
      <w:r>
        <w:rPr/>
        <w:t>3.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 �᫨  ��  ��</w:t>
      </w:r>
      <w:r>
        <w:rPr/>
        <w:t>襩 ��設� ��</w:t>
      </w:r>
      <w:r>
        <w:rPr/>
        <w:t>⠭������ �������</w:t>
      </w:r>
      <w:r>
        <w:rPr/>
        <w:t>᪠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 5.0�� PU_1700 �����</w:t>
      </w:r>
      <w:r>
        <w:rPr/>
        <w:t>४⭮ ࠡ�</w:t>
      </w:r>
      <w:r>
        <w:rPr/>
        <w:t>⠥� � �⨫�⮩  FORMA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</w:t>
      </w:r>
      <w:r>
        <w:rPr/>
        <w:t>ଠ��</w:t>
      </w:r>
      <w:r>
        <w:rPr/>
        <w:t>,  ���</w:t>
      </w:r>
      <w:r>
        <w:rPr/>
        <w:t xml:space="preserve">஡�� ��ࠬ��� </w:t>
      </w:r>
      <w:r>
        <w:rPr/>
        <w:t>/cfat �� ����</w:t>
      </w:r>
      <w:r>
        <w:rPr/>
        <w:t>᪥</w:t>
      </w:r>
      <w:r>
        <w:rPr/>
        <w:t>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</w:t>
      </w:r>
      <w:r>
        <w:rPr/>
        <w:t xml:space="preserve">१����⭠� ���� �ࠩ��� </w:t>
      </w:r>
      <w:r>
        <w:rPr/>
        <w:t xml:space="preserve">㢥������ �� </w:t>
      </w:r>
      <w:r>
        <w:rPr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 �</w:t>
      </w:r>
      <w:r>
        <w:rPr/>
        <w:t xml:space="preserve">ணࠬ�� </w:t>
      </w:r>
      <w:r>
        <w:rPr/>
        <w:t>PU_tmFD,  PU_tmFDm � PU_optFD 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 ��������� ��ப� �� ����᪥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????? [drv] [N]  ���  PU_????? [N] [drv] 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v - ��� �</w:t>
      </w:r>
      <w:r>
        <w:rPr/>
        <w:t xml:space="preserve">ࠩ��� </w:t>
      </w:r>
      <w:r>
        <w:rPr/>
        <w:t xml:space="preserve">(�� </w:t>
      </w:r>
      <w:r>
        <w:rPr/>
        <w:t>㬮�砭��</w:t>
      </w:r>
      <w:r>
        <w:rPr/>
        <w:t>: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   - �᫨ </w:t>
      </w:r>
      <w:r>
        <w:rPr/>
        <w:t>㪠���</w:t>
      </w:r>
      <w:r>
        <w:rPr/>
        <w:t>, � �</w:t>
      </w:r>
      <w:r>
        <w:rPr/>
        <w:t>ந�������� ��</w:t>
      </w:r>
      <w:r>
        <w:rPr>
          <w:rtl w:val="true"/>
        </w:rPr>
        <w:t>אַ</w:t>
      </w:r>
      <w:r>
        <w:rPr/>
        <w:t>� �</w:t>
      </w:r>
      <w:r>
        <w:rPr/>
        <w:t>뢮� ���</w:t>
      </w:r>
      <w:r>
        <w:rPr/>
        <w:t>ଠ</w:t>
      </w:r>
      <w:r>
        <w:rPr/>
        <w:t>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�</w:t>
      </w:r>
      <w:r>
        <w:rPr/>
        <w:t>襣� ��</w:t>
      </w:r>
      <w:r>
        <w:rPr/>
        <w:t>ᯫ��</w:t>
      </w:r>
      <w:r>
        <w:rPr/>
        <w:t>,  � ��⨢��� ��</w:t>
      </w:r>
      <w:r>
        <w:rPr/>
        <w:t>砥</w:t>
      </w:r>
      <w:r>
        <w:rPr/>
        <w:t>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�</w:t>
      </w:r>
      <w:r>
        <w:rPr/>
        <w:t>࠭ �ந�������� ⮫</w:t>
      </w:r>
      <w:r>
        <w:rPr/>
        <w:t>쪮 �� �</w:t>
      </w:r>
      <w:r>
        <w:rPr/>
        <w:t xml:space="preserve">६� ���⭮�� </w:t>
      </w:r>
      <w:r>
        <w:rPr/>
        <w:t>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 ���</w:t>
      </w:r>
      <w:r>
        <w:rPr/>
        <w:t xml:space="preserve">筮� </w:t>
      </w:r>
      <w:r>
        <w:rPr/>
        <w:t>ࠧ���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ਬ�� ����᪠ �ணࠬ�� </w:t>
      </w:r>
      <w:r>
        <w:rPr/>
        <w:t>PU_optFD:     PU_optFD B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5. PU_1700 </w:t>
      </w:r>
      <w:r>
        <w:rPr/>
        <w:t xml:space="preserve">ॠ����� ������ </w:t>
      </w:r>
      <w:r>
        <w:rPr/>
        <w:t>TSR �</w:t>
      </w:r>
      <w:r>
        <w:rPr/>
        <w:t xml:space="preserve">ணࠬ� ��� </w:t>
      </w:r>
      <w:r>
        <w:rPr/>
        <w:t>PSP.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  </w:t>
      </w:r>
      <w:r>
        <w:rPr/>
        <w:t>⠪���  �</w:t>
      </w:r>
      <w:r>
        <w:rPr/>
        <w:t>ணࠬ����  �� �����ন���� ᠬ������ �ࠩ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� </w:t>
      </w:r>
      <w:r>
        <w:rPr/>
        <w:t>RELEASE !.  �� ����� ���� ����� �� ��</w:t>
      </w:r>
      <w:r>
        <w:rPr/>
        <w:t xml:space="preserve">稭 </w:t>
      </w:r>
      <w:r>
        <w:rPr/>
        <w:t>"����</w:t>
      </w:r>
      <w:r>
        <w:rPr/>
        <w:t>ᠭ��</w:t>
      </w:r>
      <w:r>
        <w:rPr/>
        <w:t>"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襩 ���� �� ��</w:t>
      </w:r>
      <w:r>
        <w:rPr/>
        <w:t>⠭���� PU_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2 - </w:t>
      </w:r>
      <w:r>
        <w:rPr/>
        <w:t xml:space="preserve">ࠧ�����஢��� �ࠢ����� ��ࠬ��஬ </w:t>
      </w:r>
      <w:r>
        <w:rPr/>
        <w:t>"/k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3 - �������� �</w:t>
      </w:r>
      <w:r>
        <w:rPr/>
        <w:t>ࠢ���</w:t>
      </w:r>
      <w:r>
        <w:rPr/>
        <w:t>騥 ���� ��������� ��</w:t>
      </w:r>
      <w:r>
        <w:rPr/>
        <w:t>ப�</w:t>
      </w:r>
      <w:r>
        <w:rPr/>
        <w:t>,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>"Help", ������� "Info", �������� ��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4 - �����</w:t>
      </w:r>
      <w:r>
        <w:rPr/>
        <w:t xml:space="preserve">ন����  ࠡ���  �⨫��   </w:t>
      </w:r>
      <w:r>
        <w:rPr/>
        <w:t>DISKCOPY / DISKC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�</w:t>
      </w:r>
      <w:r>
        <w:rPr/>
        <w:t>᪥</w:t>
      </w:r>
      <w:r>
        <w:rPr/>
        <w:t>⠬� ��� �</w:t>
      </w:r>
      <w:r>
        <w:rPr/>
        <w:t>ଠ⮢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1.5 - ���</w:t>
      </w:r>
      <w:r>
        <w:rPr/>
        <w:t xml:space="preserve">࠭��� </w:t>
      </w:r>
      <w:r>
        <w:rPr/>
        <w:t>"��������� �</w:t>
      </w:r>
      <w:r>
        <w:rPr/>
        <w:t>ଠ�஢����� ��᫥ ��</w:t>
      </w:r>
      <w:r>
        <w:rPr/>
        <w:t>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</w:t>
      </w:r>
      <w:r>
        <w:rPr/>
        <w:t>㧪� ��⥬�</w:t>
      </w:r>
      <w:r>
        <w:rPr/>
        <w:t>" (������� � �</w:t>
      </w:r>
      <w:r>
        <w:rPr/>
        <w:t xml:space="preserve">ࠩ��� </w:t>
      </w:r>
      <w:r>
        <w:rPr/>
        <w:t>"800" 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6 - ������� ������ </w:t>
      </w:r>
      <w:r>
        <w:rPr/>
        <w:t>ࠡ��� �ࠩ���</w:t>
      </w:r>
      <w:r>
        <w:rPr/>
        <w:t>. (� ���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- �</w:t>
      </w:r>
      <w:r>
        <w:rPr/>
        <w:t xml:space="preserve">뢠�� � </w:t>
      </w:r>
      <w:r>
        <w:rPr/>
        <w:t>⠪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7 - ������� ������ </w:t>
      </w:r>
      <w:r>
        <w:rPr/>
        <w:t>ࠡ��� �ࠩ���</w:t>
      </w:r>
      <w:r>
        <w:rPr/>
        <w:t>. ����⠥� 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</w:t>
      </w:r>
      <w:r>
        <w:rPr/>
        <w:t xml:space="preserve">묨 ���묨 </w:t>
      </w:r>
      <w:r>
        <w:rPr/>
        <w:t>"��</w:t>
      </w:r>
      <w:r>
        <w:rPr/>
        <w:t>࠭�</w:t>
      </w:r>
      <w:r>
        <w:rPr/>
        <w:t>묨</w:t>
      </w:r>
      <w:r>
        <w:rPr/>
        <w:t>" ����</w:t>
      </w:r>
      <w:r>
        <w:rPr>
          <w:rtl w:val="true"/>
        </w:rPr>
        <w:t>ﬨ</w:t>
      </w:r>
      <w:r>
        <w:rPr/>
        <w:t xml:space="preserve"> </w:t>
      </w:r>
      <w:r>
        <w:rPr/>
        <w:t>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1.9 -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  ���������  ��ப�</w:t>
      </w:r>
      <w:r>
        <w:rPr/>
        <w:t>:  "/cfat"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/if" - ���</w:t>
      </w:r>
      <w:r>
        <w:rPr/>
        <w:t>४⭠� ࠡ�� ��� �ࠢ������ 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᪮� ���</w:t>
      </w:r>
      <w:r>
        <w:rPr/>
        <w:t xml:space="preserve">ᨨ </w:t>
      </w:r>
      <w:r>
        <w:rPr/>
        <w:t>MS DOS 5.0 � �����������  ��</w:t>
      </w:r>
      <w:r>
        <w:rPr/>
        <w:t>४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</w:t>
      </w:r>
      <w:r>
        <w:rPr/>
        <w:t xml:space="preserve">०���  �ଠ�஢���� </w:t>
      </w:r>
      <w:r>
        <w:rPr/>
        <w:t>(interleave factor) 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⢥��⢥���. ��⨬���</w:t>
      </w:r>
      <w:r>
        <w:rPr/>
        <w:t>஢��� �६� �������� 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樮��</w:t>
      </w:r>
      <w:r>
        <w:rPr/>
        <w:t xml:space="preserve">஢���� �������  </w:t>
      </w:r>
      <w:r>
        <w:rPr/>
        <w:t>-  ��  ����</w:t>
      </w:r>
      <w:r>
        <w:rPr/>
        <w:t>樨 � ��</w:t>
      </w:r>
      <w:r>
        <w:rPr/>
        <w:t>᪥</w:t>
      </w:r>
      <w:r>
        <w:rPr/>
        <w:t>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 xml:space="preserve">⠫� </w:t>
      </w:r>
      <w:r>
        <w:rPr/>
        <w:t xml:space="preserve">ࠡ���� ����⭮ ����॥ </w:t>
      </w:r>
      <w:r>
        <w:rPr/>
        <w:t>(⮫</w:t>
      </w:r>
      <w:r>
        <w:rPr/>
        <w:t>쪮 �� 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묨 ����</w:t>
      </w:r>
      <w:r>
        <w:rPr/>
        <w:t>஫��ࠬ� ��᪮�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1.9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0   �������  ������ </w:t>
      </w:r>
      <w:r>
        <w:rPr/>
        <w:t>ࠡ��� �ࠩ���</w:t>
      </w:r>
      <w:r>
        <w:rPr/>
        <w:t>. 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 ��������� ��ப�</w:t>
      </w:r>
      <w:r>
        <w:rPr/>
        <w:t>: "/sm" -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⨬��</w:t>
      </w:r>
      <w:r>
        <w:rPr/>
        <w:t>쭮�� �</w:t>
      </w:r>
      <w:r>
        <w:rPr/>
        <w:t>ᯮ������� ᥪ�஢ �� 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</w:t>
      </w:r>
      <w:r>
        <w:rPr/>
        <w:t xml:space="preserve">஢���� </w:t>
      </w:r>
      <w:r>
        <w:rPr/>
        <w:t xml:space="preserve">- </w:t>
      </w:r>
      <w:r>
        <w:rPr/>
        <w:t>㢥��祭�� �</w:t>
      </w:r>
      <w:r>
        <w:rPr/>
        <w:t>ந�����⥫</w:t>
      </w:r>
      <w:r>
        <w:rPr/>
        <w:t>쭮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᪮����� �� </w:t>
      </w:r>
      <w:r>
        <w:rPr/>
        <w:t>70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0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1   ������� ������ </w:t>
      </w:r>
      <w:r>
        <w:rPr/>
        <w:t>ࠡ��� �ࠩ���</w:t>
      </w:r>
      <w:r>
        <w:rPr/>
        <w:t>.  �</w:t>
      </w:r>
      <w:r>
        <w:rPr/>
        <w:t>ࠩ��� ���४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⭮ </w:t>
      </w:r>
      <w:r>
        <w:rPr/>
        <w:t>ࠡ�</w:t>
      </w:r>
      <w:r>
        <w:rPr/>
        <w:t>⠥� � �⨫�⮩ SFORMAT � ��</w:t>
      </w:r>
      <w:r>
        <w:rPr/>
        <w:t>㣨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1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 2.2   ������� ������ </w:t>
      </w:r>
      <w:r>
        <w:rPr/>
        <w:t>ࠡ��� �ࠩ���</w:t>
      </w:r>
      <w:r>
        <w:rPr/>
        <w:t>. ������� 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⥫�� ��</w:t>
      </w:r>
      <w:r>
        <w:rPr/>
        <w:t>ࠬ���� ��������� ��ப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/sm=1", "/sm=2" � "/sm=off" ������ "/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������⥫</w:t>
      </w:r>
      <w:r>
        <w:rPr/>
        <w:t>쭮�� 㢥��祭�� �</w:t>
      </w:r>
      <w:r>
        <w:rPr/>
        <w:t>ந�����⥫</w:t>
      </w:r>
      <w:r>
        <w:rPr/>
        <w:t>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�᪮�����</w:t>
      </w:r>
      <w:r>
        <w:rPr/>
        <w:t>.  �</w:t>
      </w:r>
      <w:r>
        <w:rPr/>
        <w:t>ࠩ���  ���४⭮ ࠡ�</w:t>
      </w:r>
      <w:r>
        <w:rPr/>
        <w:t>⠥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⨫�</w:t>
      </w:r>
      <w:r>
        <w:rPr/>
        <w:t>⠬�  � "�</w:t>
      </w:r>
      <w:r>
        <w:rPr/>
        <w:t>ଠ�ࠬ�</w:t>
      </w:r>
      <w:r>
        <w:rPr/>
        <w:t>" ������  ��᪮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ন��� ������� ��ࠬ����</w:t>
      </w:r>
      <w:r>
        <w:rPr/>
        <w:t>: "/if" � "/sm=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2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3   �</w:t>
      </w:r>
      <w:r>
        <w:rPr/>
        <w:t>ࠩ��� ���४⭮ ࠡ�</w:t>
      </w:r>
      <w:r>
        <w:rPr/>
        <w:t>⠥� � PU_optFD.COM - 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</w:t>
      </w:r>
      <w:r>
        <w:rPr/>
        <w:t>஬ �ந�����⥫</w:t>
      </w:r>
      <w:r>
        <w:rPr/>
        <w:t>쭮�� ����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3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 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2.4   �</w:t>
      </w:r>
      <w:r>
        <w:rPr/>
        <w:t>ࠩ���     ���४⭮   ࠡ�</w:t>
      </w:r>
      <w:r>
        <w:rPr/>
        <w:t>⠥�   ���  �</w:t>
      </w:r>
      <w:r>
        <w:rPr>
          <w:rtl w:val="true"/>
        </w:rPr>
        <w:t>ࢫ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 DOS v6.0  (�</w:t>
      </w:r>
      <w:r>
        <w:rPr/>
        <w:t xml:space="preserve">ࠩ��� </w:t>
      </w:r>
      <w:r>
        <w:rPr/>
        <w:t xml:space="preserve">800 ��� ��� �� </w:t>
      </w:r>
      <w:r>
        <w:rPr/>
        <w:t>ࠡ�</w:t>
      </w:r>
      <w:r>
        <w:rPr/>
        <w:t>⠥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</w:t>
      </w:r>
      <w:r>
        <w:rPr/>
        <w:t>2.4 ���⭠� (Be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� ��������� �</w:t>
      </w:r>
      <w:r>
        <w:rPr/>
        <w:t>ਫ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ࠢ� �ᯮ��࠭��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�</w:t>
      </w:r>
      <w:r>
        <w:rPr/>
        <w:t>㫨�� �� �������</w:t>
      </w:r>
      <w:r>
        <w:rPr/>
        <w:t>ࠬ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 ��� ����� ����</w:t>
      </w:r>
      <w:r>
        <w:rPr/>
        <w:t>᪨� �ࠢ</w:t>
      </w:r>
      <w:r>
        <w:rPr/>
        <w:t xml:space="preserve">. �� � </w:t>
      </w:r>
      <w:r>
        <w:rPr/>
        <w:t>ᠬ�� ���� �த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ᥩ�� ���</w:t>
      </w:r>
      <w:r>
        <w:rPr/>
        <w:t>. � ��� � ��</w:t>
      </w:r>
      <w:r>
        <w:rPr/>
        <w:t xml:space="preserve">࠭� </w:t>
      </w:r>
      <w:r>
        <w:rPr/>
        <w:t>(⠪ ����� ����⭥�) ��</w:t>
      </w:r>
      <w:r>
        <w:rPr/>
        <w:t>஢�</w:t>
      </w:r>
      <w:r>
        <w:rPr/>
        <w:t>⢮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</w:t>
      </w:r>
      <w:r>
        <w:rPr/>
        <w:t>஢����� �ணࠬ���� �த�⮢</w:t>
      </w:r>
      <w:r>
        <w:rPr/>
        <w:t xml:space="preserve">.  � �  </w:t>
      </w:r>
      <w:r>
        <w:rPr/>
        <w:t>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�</w:t>
      </w:r>
      <w:r>
        <w:rPr/>
        <w:t>ਬ�� ���ᨨ</w:t>
      </w:r>
      <w:r>
        <w:rPr/>
        <w:t xml:space="preserve">, ���� </w:t>
      </w:r>
      <w:r>
        <w:rPr/>
        <w:t>楫� �㪥� ��⥩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饭��� ��</w:t>
      </w:r>
      <w:r>
        <w:rPr/>
        <w:t xml:space="preserve">஢��� � ��  �����  </w:t>
      </w:r>
      <w:r>
        <w:rPr/>
        <w:t>-  "�������</w:t>
      </w:r>
      <w:r>
        <w:rPr/>
        <w:t>쭮��  ����</w:t>
      </w:r>
      <w:r>
        <w:rPr/>
        <w:t>஢����</w:t>
      </w:r>
      <w:r>
        <w:rPr/>
        <w:t>"  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⠪���  ��  ��</w:t>
      </w:r>
      <w:r>
        <w:rPr/>
        <w:t xml:space="preserve">஢��� </w:t>
      </w:r>
      <w:r>
        <w:rPr/>
        <w:t xml:space="preserve">- </w:t>
      </w:r>
      <w:r>
        <w:rPr/>
        <w:t xml:space="preserve">䠭��⨪� �� � ⮫쪮 </w:t>
      </w:r>
      <w:r>
        <w:rPr/>
        <w:t>!  ��</w:t>
      </w:r>
      <w:r>
        <w:rPr/>
        <w:t>ᬮ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�᪮� ���</w:t>
      </w:r>
      <w:r>
        <w:rPr/>
        <w:t>ᯥ</w:t>
      </w:r>
      <w:r>
        <w:rPr/>
        <w:t>祭�� ��襣� ���</w:t>
      </w:r>
      <w:r>
        <w:rPr/>
        <w:t>ᮭ��</w:t>
      </w:r>
      <w:r>
        <w:rPr/>
        <w:t>쭮�� ��������</w:t>
      </w:r>
      <w:r>
        <w:rPr/>
        <w:t>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�⥬�⨪� </w:t>
      </w:r>
      <w:r>
        <w:rPr/>
        <w:t xml:space="preserve">᢮஢��� </w:t>
      </w:r>
      <w:r>
        <w:rPr/>
        <w:t>- ��� �</w:t>
      </w:r>
      <w:r>
        <w:rPr/>
        <w:t>࣠������</w:t>
      </w:r>
      <w:r>
        <w:rPr/>
        <w:t xml:space="preserve">, ��� �� </w:t>
      </w:r>
      <w:r>
        <w:rPr/>
        <w:t>ࠡ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⠥�,  �� �����⨫� �� ��� �� �������. �� ��� � 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</w:t>
      </w:r>
      <w:r>
        <w:rPr/>
        <w:t>᭮�����</w:t>
      </w:r>
      <w:r>
        <w:rPr/>
        <w:t xml:space="preserve">,  </w:t>
      </w:r>
      <w:r>
        <w:rPr/>
        <w:t>祬 � �� �� ���� ������</w:t>
      </w:r>
      <w:r>
        <w:rPr/>
        <w:t>. ���</w:t>
      </w:r>
      <w:r>
        <w:rPr/>
        <w:t>஡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ᥫ��� �</w:t>
      </w:r>
      <w:r>
        <w:rPr/>
        <w:t>.�. �� �</w:t>
      </w:r>
      <w:r>
        <w:rPr>
          <w:rtl w:val="true"/>
        </w:rPr>
        <w:t>ࠤ</w:t>
      </w:r>
      <w:r>
        <w:rPr/>
        <w:t xml:space="preserve">���� ���� </w:t>
      </w:r>
      <w:r>
        <w:rPr/>
        <w:t>LEXICON, �</w:t>
      </w:r>
      <w:r>
        <w:rPr/>
        <w:t>१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- ��� ���� �� ������, � �᫨ � ������, � ... 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�⥫��� </w:t>
      </w:r>
      <w:r>
        <w:rPr/>
        <w:t xml:space="preserve">㢥��稢��� �᫮  </w:t>
      </w:r>
      <w:r>
        <w:rPr/>
        <w:t>᢮஢�����  ����  ��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த�⮢</w:t>
      </w:r>
      <w:r>
        <w:rPr/>
        <w:t>. ���⮬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.COM �����  � �����</w:t>
      </w:r>
      <w:r>
        <w:rPr/>
        <w:t xml:space="preserve">饩 ������樥� � </w:t>
      </w:r>
      <w:r>
        <w:rPr/>
        <w:t>"�</w:t>
      </w:r>
      <w:r>
        <w:rPr/>
        <w:t>ਬ�</w:t>
      </w:r>
      <w:r>
        <w:rPr/>
        <w:t>窠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᢮����� �ᯮ��࠭����� ������ �  ���������᪨�  </w:t>
      </w:r>
      <w:r>
        <w:rPr/>
        <w:t>楫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  � ��� ��</w:t>
      </w:r>
      <w:r>
        <w:rPr/>
        <w:t>直� ��</w:t>
      </w:r>
      <w:r>
        <w:rPr/>
        <w:t>࠭�</w:t>
      </w:r>
      <w:r>
        <w:rPr/>
        <w:t>祭��</w:t>
      </w:r>
      <w:r>
        <w:rPr/>
        <w:t>.  ����⠩� ��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஢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�</w:t>
      </w:r>
      <w:r>
        <w:rPr/>
        <w:t>ᯥ</w:t>
      </w:r>
      <w:r>
        <w:rPr/>
        <w:t>客</w:t>
      </w:r>
      <w:r>
        <w:rPr/>
        <w:t>!             ������ �.�.    14.12.91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. ��</w:t>
      </w:r>
      <w:r>
        <w:rPr/>
        <w:t>ࣨ�� ��ᠤ           ⥫</w:t>
      </w:r>
      <w:r>
        <w:rPr/>
        <w:t>. � ��</w:t>
      </w:r>
      <w:r>
        <w:rPr/>
        <w:t>᪢�</w:t>
      </w:r>
      <w:r>
        <w:rPr/>
        <w:t>: 252-43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���</w:t>
      </w:r>
      <w:r>
        <w:rPr/>
        <w:t>ᨬ��</w:t>
      </w:r>
      <w:r>
        <w:rPr/>
        <w:t>쭮 ��������� �</w:t>
      </w:r>
      <w:r>
        <w:rPr/>
        <w:t>ଠ�� ���⥫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5" (1.2 MB), 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 </w:t>
      </w:r>
      <w:r>
        <w:rPr/>
        <w:t>80x2 �</w:t>
      </w:r>
      <w:r>
        <w:rPr/>
        <w:t xml:space="preserve">४�� ࠢ�� </w:t>
      </w:r>
      <w:r>
        <w:rPr/>
        <w:t>1.6 MB (1.638.400 ����),  ���</w:t>
      </w:r>
      <w:r>
        <w:rPr/>
        <w:t>ᨬ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ଠ�</w:t>
      </w:r>
      <w:r>
        <w:rPr/>
        <w:t xml:space="preserve">, </w:t>
      </w:r>
      <w:r>
        <w:rPr/>
        <w:t xml:space="preserve">ࠡ��� � ����� �����ন���� </w:t>
      </w:r>
      <w:r>
        <w:rPr/>
        <w:t>MS DOS ���⨣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18 </w:t>
      </w:r>
      <w:r>
        <w:rPr/>
        <w:t xml:space="preserve">ᥪ�஢ � </w:t>
      </w:r>
      <w:r>
        <w:rPr/>
        <w:t>512 ���� - 1.474.56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1.44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457.664 ���� ��� 1.423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1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163.840 ���� ) �</w:t>
      </w:r>
      <w:r>
        <w:rPr/>
        <w:t>諮 �� 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 xml:space="preserve">஬���⪨ </w:t>
      </w:r>
      <w:r>
        <w:rPr/>
        <w:t xml:space="preserve">(������ � 56 ����),  </w:t>
      </w:r>
      <w:r>
        <w:rPr/>
        <w:t>㬥����� ����� 㦥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�� �</w:t>
      </w:r>
      <w:r>
        <w:rPr/>
        <w:t xml:space="preserve">।���� �ଠ� ��� </w:t>
      </w:r>
      <w:r>
        <w:rPr/>
        <w:t xml:space="preserve">HD 5" � ����� ����� </w:t>
      </w:r>
      <w:r>
        <w:rPr/>
        <w:t>ࠡ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஢�� </w:t>
      </w: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⥫�� </w:t>
      </w:r>
      <w:r>
        <w:rPr/>
        <w:t>HD 3" (1.44 MB), ���</w:t>
      </w:r>
      <w:r>
        <w:rPr/>
        <w:t>ଠ�஢���� 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 ��   </w:t>
      </w:r>
      <w:r>
        <w:rPr/>
        <w:t>80x2   �</w:t>
      </w:r>
      <w:r>
        <w:rPr/>
        <w:t xml:space="preserve">४��   ࠢ��  </w:t>
      </w:r>
      <w:r>
        <w:rPr/>
        <w:t>2.0  MB  (2.048.000  ����)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ଠ�</w:t>
      </w:r>
      <w:r>
        <w:rPr/>
        <w:t xml:space="preserve">,  </w:t>
      </w:r>
      <w:r>
        <w:rPr/>
        <w:t xml:space="preserve">ࠡ��� � ����� �����ন���� </w:t>
      </w:r>
      <w:r>
        <w:rPr/>
        <w:t xml:space="preserve">MS DOS </w:t>
      </w:r>
      <w:r>
        <w:rPr/>
        <w:t>ᥩ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>⠢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x2 �</w:t>
      </w:r>
      <w:r>
        <w:rPr/>
        <w:t xml:space="preserve">४�� �� </w:t>
      </w:r>
      <w:r>
        <w:rPr/>
        <w:t xml:space="preserve">21 </w:t>
      </w:r>
      <w:r>
        <w:rPr/>
        <w:t xml:space="preserve">ᥪ�� � </w:t>
      </w:r>
      <w:r>
        <w:rPr/>
        <w:t>512 ���� - 1.720.32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1.68 M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⮬ �� ���⮬ ��⥬��� �����⥩</w:t>
      </w:r>
      <w:r>
        <w:rPr/>
        <w:t>:  BOOT,  FAT �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ꥬ ��</w:t>
      </w:r>
      <w:r>
        <w:rPr/>
        <w:t>᪥�� ��</w:t>
      </w:r>
      <w:r>
        <w:rPr/>
        <w:t>⠢��� 1.702.400 ���� ��� 1.6625 M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2 KB �� �</w:t>
      </w:r>
      <w:r>
        <w:rPr/>
        <w:t xml:space="preserve">४� </w:t>
      </w:r>
      <w:r>
        <w:rPr/>
        <w:t>(�</w:t>
      </w:r>
      <w:r>
        <w:rPr/>
        <w:t xml:space="preserve">ᥣ� </w:t>
      </w:r>
      <w:r>
        <w:rPr/>
        <w:t>327.680 ����) �</w:t>
      </w:r>
      <w:r>
        <w:rPr/>
        <w:t>諮 �� ���</w:t>
      </w:r>
      <w:r>
        <w:rPr/>
        <w:t>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�⪨ </w:t>
      </w:r>
      <w:r>
        <w:rPr/>
        <w:t>(������ � 61 ����),  �� ��������.  ���⮬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 �ଠ� ��� </w:t>
      </w:r>
      <w:r>
        <w:rPr/>
        <w:t xml:space="preserve">HD 5" � ����� ����� </w:t>
      </w:r>
      <w:r>
        <w:rPr/>
        <w:t>ࠡ���� �� �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 DOS. �, ���</w:t>
      </w:r>
      <w:r>
        <w:rPr/>
        <w:t>ਬ��</w:t>
      </w:r>
      <w:r>
        <w:rPr/>
        <w:t xml:space="preserve">, </w:t>
      </w:r>
      <w:r>
        <w:rPr/>
        <w:t xml:space="preserve">㦥 </w:t>
      </w:r>
      <w:r>
        <w:rPr/>
        <w:t xml:space="preserve">ᥩ�� </w:t>
      </w:r>
      <w:r>
        <w:rPr/>
        <w:t>㬥� �</w:t>
      </w:r>
      <w:r>
        <w:rPr/>
        <w:t xml:space="preserve">ଠ�஢��� </w:t>
      </w:r>
      <w:r>
        <w:rPr/>
        <w:t>HD 3" ��</w:t>
      </w:r>
      <w:r>
        <w:rPr/>
        <w:t>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 ���</w:t>
      </w:r>
      <w:r>
        <w:rPr/>
        <w:t>ᨬ���� ��</w:t>
      </w:r>
      <w:r>
        <w:rPr/>
        <w:t xml:space="preserve">ꥬ </w:t>
      </w:r>
      <w:r>
        <w:rPr/>
        <w:t>1.76 MB (1.802.240 ���� - 80x2 �</w:t>
      </w:r>
      <w:r>
        <w:rPr/>
        <w:t>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11 </w:t>
      </w:r>
      <w:r>
        <w:rPr/>
        <w:t xml:space="preserve">ᥪ�஢ � </w:t>
      </w:r>
      <w:r>
        <w:rPr/>
        <w:t>1 KB - �� �</w:t>
      </w:r>
      <w:r>
        <w:rPr/>
        <w:t>।��</w:t>
      </w:r>
      <w:r>
        <w:rPr/>
        <w:t xml:space="preserve">). �� � ���� ���� ��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S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�����</w:t>
      </w:r>
      <w:r>
        <w:rPr/>
        <w:t>祭��  ���</w:t>
      </w:r>
      <w:r>
        <w:rPr/>
        <w:t>ᨬ��</w:t>
      </w:r>
      <w:r>
        <w:rPr/>
        <w:t>쭮��  ��ꥬ�  ��</w:t>
      </w:r>
      <w:r>
        <w:rPr/>
        <w:t xml:space="preserve">᪥��  </w:t>
      </w:r>
      <w:r>
        <w:rPr/>
        <w:t>㢥��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 ���</w:t>
      </w:r>
      <w:r>
        <w:rPr/>
        <w:t>ଠ�஢����� �४��</w:t>
      </w:r>
      <w:r>
        <w:rPr/>
        <w:t>, �� ᪮�</w:t>
      </w:r>
      <w:r>
        <w:rPr/>
        <w:t>쪮 �� 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(���</w:t>
      </w:r>
      <w:r>
        <w:rPr/>
        <w:t xml:space="preserve">ਬ�� �� </w:t>
      </w:r>
      <w:r>
        <w:rPr/>
        <w:t>83),  � �� ��</w:t>
      </w:r>
      <w:r>
        <w:rPr/>
        <w:t>ᬠ�ਢ�� � ���⥪�� 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⮢ ���⥫��</w:t>
      </w:r>
      <w:r>
        <w:rPr/>
        <w:t xml:space="preserve">,  �.�. �� </w:t>
      </w:r>
      <w:r>
        <w:rPr/>
        <w:t>㦥 �</w:t>
      </w:r>
      <w:r>
        <w:rPr/>
        <w:t>।���� ������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⥫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 ����� </w:t>
      </w:r>
      <w:r>
        <w:rPr/>
        <w:t>㢥����� ������� ��ꥬ ���</w:t>
      </w:r>
      <w:r>
        <w:rPr/>
        <w:t>ଠ�஢����� ��᪥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 xml:space="preserve">㬥��襭���  </w:t>
      </w:r>
      <w:r>
        <w:rPr/>
        <w:t>ࠧ��஢  �� ��⥬��� �����⥩</w:t>
      </w:r>
      <w:r>
        <w:rPr/>
        <w:t>.  ���</w:t>
      </w:r>
      <w:r>
        <w:rPr/>
        <w:t>ਬ�� �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ᤥ���� ࠧ��� ������ ࠢ�� </w:t>
      </w:r>
      <w:r>
        <w:rPr/>
        <w:t xml:space="preserve">1 KB (2 </w:t>
      </w:r>
      <w:r>
        <w:rPr/>
        <w:t>ᥪ��</w:t>
      </w:r>
      <w:r>
        <w:rPr/>
        <w:t xml:space="preserve">),  � </w:t>
      </w:r>
      <w:r>
        <w:rPr/>
        <w:t xml:space="preserve">ࠧ��� </w:t>
      </w:r>
      <w:r>
        <w:rPr/>
        <w:t>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㬥������ �����</w:t>
      </w:r>
      <w:r>
        <w:rPr/>
        <w:t>.  ��  �⮬  �������  ��</w:t>
      </w:r>
      <w:r>
        <w:rPr/>
        <w:t>ꥬ ��</w:t>
      </w:r>
      <w:r>
        <w:rPr/>
        <w:t>᪥�� ��᪮�</w:t>
      </w:r>
      <w:r>
        <w:rPr/>
        <w:t>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㢥������</w:t>
      </w:r>
      <w:r>
        <w:rPr/>
        <w:t>, �� �� ����</w:t>
      </w:r>
      <w:r>
        <w:rPr/>
        <w:t>饥�� 㢥��祭�� ����稢�����  㬥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᫨ �� ⠪�� ��</w:t>
      </w:r>
      <w:r>
        <w:rPr/>
        <w:t xml:space="preserve">᪥�� ������� ����� </w:t>
      </w:r>
      <w:r>
        <w:rPr/>
        <w:t xml:space="preserve">9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</w:t>
      </w:r>
      <w:r>
        <w:rPr/>
        <w:t>।������ ᥪ�஢</w:t>
      </w:r>
      <w:r>
        <w:rPr/>
        <w:t>" �� �</w:t>
      </w:r>
      <w:r>
        <w:rPr/>
        <w:t>ଠ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ଠ�஢����  �४�  ���⥫�  ������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⠪ ���</w:t>
      </w:r>
      <w:r>
        <w:rPr/>
        <w:t xml:space="preserve">뢠��� </w:t>
      </w:r>
      <w:r>
        <w:rPr/>
        <w:t>"Interleave Factor",  ��</w:t>
      </w:r>
      <w:r>
        <w:rPr/>
        <w:t>।����</w:t>
      </w:r>
      <w:r>
        <w:rPr/>
        <w:t>騩 ���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᫥������� </w:t>
      </w:r>
      <w:r>
        <w:rPr/>
        <w:t xml:space="preserve">ᥪ�஢ �� �४� </w:t>
      </w:r>
      <w:r>
        <w:rPr/>
        <w:t>( � ���</w:t>
      </w:r>
      <w:r>
        <w:rPr/>
        <w:t xml:space="preserve">쭥�襬 </w:t>
      </w:r>
      <w:r>
        <w:rPr/>
        <w:t>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</w:t>
      </w:r>
      <w:r>
        <w:rPr/>
        <w:t>IF = 1, � ���</w:t>
      </w:r>
      <w:r>
        <w:rPr/>
        <w:t xml:space="preserve">冷� ᫥������� </w:t>
      </w:r>
      <w:r>
        <w:rPr/>
        <w:t>ᥪ�஢ ��᫥����⥫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 1-�, 2-��, ... . �� IF = 2 </w:t>
      </w:r>
      <w:r>
        <w:rPr/>
        <w:t>ᥪ�� �ᯮ�������� 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饬�� ����楢�� ���浪�</w:t>
      </w:r>
      <w:r>
        <w:rPr/>
        <w:t>. ���</w:t>
      </w:r>
      <w:r>
        <w:rPr/>
        <w:t>ਬ��</w:t>
      </w:r>
      <w:r>
        <w:rPr/>
        <w:t>, �᫨ �� �</w:t>
      </w:r>
      <w:r>
        <w:rPr/>
        <w:t>४� �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 </w:t>
      </w:r>
      <w:r>
        <w:rPr/>
        <w:t xml:space="preserve">ᥪ�஢ � </w:t>
      </w:r>
      <w:r>
        <w:rPr/>
        <w:t>IF = 2,  � ��� ������ ���� �</w:t>
      </w:r>
      <w:r>
        <w:rPr/>
        <w:t>ᯮ������ ᫥���</w:t>
      </w:r>
      <w:r>
        <w:rPr/>
        <w:t>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, 6, 2, 7, 3, 8, 4, 9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</w:t>
      </w:r>
      <w:r>
        <w:rPr/>
        <w:t xml:space="preserve">ࠧ��  </w:t>
      </w:r>
      <w:r>
        <w:rPr/>
        <w:t>㢥��稢����� ���</w:t>
      </w:r>
      <w:r>
        <w:rPr/>
        <w:t>ᥪ��� �஬���⮪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⥫�</w:t>
      </w:r>
      <w:r>
        <w:rPr/>
        <w:t>묨 ����</w:t>
      </w:r>
      <w:r>
        <w:rPr/>
        <w:t>ࠬ� ᥪ�஢</w:t>
      </w:r>
      <w:r>
        <w:rPr/>
        <w:t>.  ��</w:t>
      </w:r>
      <w:r>
        <w:rPr>
          <w:rtl w:val="true"/>
        </w:rPr>
        <w:t>אַ</w:t>
      </w:r>
      <w:r>
        <w:rPr/>
        <w:t>� �⥭��</w:t>
      </w:r>
      <w:r>
        <w:rPr/>
        <w:t>,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ଠ�஢���� </w:t>
      </w:r>
      <w:r>
        <w:rPr/>
        <w:t>⠪��� �</w:t>
      </w:r>
      <w:r>
        <w:rPr/>
        <w:t xml:space="preserve">४� �ந�������� ����஫��஬ �� </w:t>
      </w:r>
      <w:r>
        <w:rPr/>
        <w:t>2 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⥫�</w:t>
      </w:r>
      <w:r>
        <w:rPr/>
        <w:t>.  � �� IF = 3 - �� 3. ����� ��</w:t>
      </w:r>
      <w:r>
        <w:rPr/>
        <w:t>ࠧ�� ���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�� ᪮���� ��</w:t>
      </w:r>
      <w:r>
        <w:rPr/>
        <w:t>࠭�</w:t>
      </w:r>
      <w:r>
        <w:rPr/>
        <w:t>祭�� ����</w:t>
      </w:r>
      <w:r>
        <w:rPr/>
        <w:t>஫���</w:t>
      </w:r>
      <w:r>
        <w:rPr/>
        <w:t>, 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ந�����⥫</w:t>
      </w:r>
      <w:r>
        <w:rPr/>
        <w:t xml:space="preserve">쭮��� ��襣� ��᪮���� </w:t>
      </w:r>
      <w:r>
        <w:rPr/>
        <w:t>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ଠ�஢���� ��᪥� �� ���</w:t>
      </w:r>
      <w:r>
        <w:rPr/>
        <w:t>訥 �</w:t>
      </w:r>
      <w:r>
        <w:rPr/>
        <w:t>ଠ��</w:t>
      </w:r>
      <w:r>
        <w:rPr/>
        <w:t>,  ��� IF &gt;= 2 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  ����</w:t>
      </w:r>
      <w:r>
        <w:rPr/>
        <w:t>஫��� �� �ᯥ���� ��ࠡ��</w:t>
      </w:r>
      <w:r>
        <w:rPr/>
        <w:t>뢠�� ���</w:t>
      </w:r>
      <w:r>
        <w:rPr/>
        <w:t>ᥪ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஬���⪨</w:t>
      </w:r>
      <w:r>
        <w:rPr/>
        <w:t>,  ��� �</w:t>
      </w:r>
      <w:r>
        <w:rPr/>
        <w:t xml:space="preserve">࠭���� </w:t>
      </w:r>
      <w:r>
        <w:rPr/>
        <w:t>㣫��� ��⪨ �  ��㣠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. �</w:t>
      </w:r>
      <w:r>
        <w:rPr/>
        <w:t xml:space="preserve">ᮡ������ ࠡ���  �⨫��� </w:t>
      </w:r>
      <w:r>
        <w:rPr/>
        <w:t>FORMAT "�������᪮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</w:t>
      </w:r>
      <w:r>
        <w:rPr/>
        <w:t xml:space="preserve">ᨨ  </w:t>
      </w:r>
      <w:r>
        <w:rPr/>
        <w:t xml:space="preserve">MS DOS 5.0 </w:t>
      </w:r>
      <w:r>
        <w:rPr/>
        <w:t xml:space="preserve">ᮢ���⭮ 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����</w:t>
      </w:r>
      <w:r>
        <w:rPr/>
        <w:t>襭���</w:t>
      </w:r>
      <w:r>
        <w:rPr/>
        <w:t>" �⨫��  FORMAT  ⮫</w:t>
      </w:r>
      <w:r>
        <w:rPr/>
        <w:t>쪮 � ⮫쪮 �⮩ ���</w:t>
      </w:r>
      <w:r>
        <w:rPr/>
        <w:t>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</w:t>
      </w:r>
      <w:r>
        <w:rPr/>
        <w:t xml:space="preserve">頥� </w:t>
      </w:r>
      <w:r>
        <w:rPr/>
        <w:t xml:space="preserve">FAT ������ ����� 9 </w:t>
      </w:r>
      <w:r>
        <w:rPr/>
        <w:t>ᥪ�஢</w:t>
      </w:r>
      <w:r>
        <w:rPr/>
        <w:t>.  ��� �</w:t>
      </w:r>
      <w:r>
        <w:rPr/>
        <w:t>४�᭮ �ଠ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᪥�� ����</w:t>
      </w:r>
      <w:r>
        <w:rPr/>
        <w:t>讣� �</w:t>
      </w:r>
      <w:r>
        <w:rPr/>
        <w:t>ଠ�</w:t>
      </w:r>
      <w:r>
        <w:rPr/>
        <w:t xml:space="preserve">.  �� �᫨ </w:t>
      </w:r>
      <w:r>
        <w:rPr/>
        <w:t xml:space="preserve">ࠧ��� </w:t>
      </w:r>
      <w:r>
        <w:rPr/>
        <w:t>FAT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</w:t>
      </w:r>
      <w:r>
        <w:rPr/>
        <w:t>ᥪ�஢</w:t>
      </w:r>
      <w:r>
        <w:rPr/>
        <w:t>,  � ���� ����� FAT �</w:t>
      </w:r>
      <w:r>
        <w:rPr/>
        <w:t>ய��</w:t>
      </w:r>
      <w:r>
        <w:rPr/>
        <w:t>뢠��  �����</w:t>
      </w:r>
      <w:r>
        <w:rPr/>
        <w:t>-�  ���</w:t>
      </w:r>
      <w:r>
        <w:rPr/>
        <w:t>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᫥  </w:t>
      </w:r>
      <w:r>
        <w:rPr/>
        <w:t>⠪���  "�</w:t>
      </w:r>
      <w:r>
        <w:rPr/>
        <w:t>ଠ�஢����</w:t>
      </w:r>
      <w:r>
        <w:rPr/>
        <w:t>"  ����  ��</w:t>
      </w:r>
      <w:r>
        <w:rPr/>
        <w:t>᪠  ����</w:t>
      </w:r>
      <w:r>
        <w:rPr/>
        <w:t>뢠���� 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</w:t>
      </w:r>
      <w:r>
        <w:rPr/>
        <w:t>।�������</w:t>
      </w:r>
      <w:r>
        <w:rPr/>
        <w:t>".  �</w:t>
      </w:r>
      <w:r>
        <w:rPr/>
        <w:t>ਢ��� � ���</w:t>
      </w:r>
      <w:r>
        <w:rPr/>
        <w:t xml:space="preserve">冷� </w:t>
      </w:r>
      <w:r>
        <w:rPr/>
        <w:t>⠪�� ��</w:t>
      </w:r>
      <w:r>
        <w:rPr/>
        <w:t>᪥��  ����</w:t>
      </w:r>
      <w:r>
        <w:rPr/>
        <w:t>㤭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 ������  ����� </w:t>
      </w:r>
      <w:r>
        <w:rPr/>
        <w:t xml:space="preserve">1-�� � 2-�� FAT ��᫥ 9 �� </w:t>
      </w:r>
      <w:r>
        <w:rPr/>
        <w:t>ᥪ�� �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饩�� � ��� ��� �㪠�� �⨫�⮩</w:t>
      </w:r>
      <w:r>
        <w:rPr/>
        <w:t>:  PCTOOLS,  NDD,  CHKDS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ᠭ�� ��</w:t>
      </w:r>
      <w:r>
        <w:rPr/>
        <w:t>䥪�  ����� ����� ���� �� �</w:t>
      </w:r>
      <w:r>
        <w:rPr/>
        <w:t xml:space="preserve">ଠ�� ����� </w:t>
      </w:r>
      <w:r>
        <w:rPr/>
        <w:t>1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MB.  �⢥��� �� ����� - �� �� ��� ���</w:t>
      </w:r>
      <w:r>
        <w:rPr/>
        <w:t>ࠢ</w:t>
      </w:r>
      <w:r>
        <w:rPr/>
        <w:t>: �⨫�� FORMA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ࠩ��� </w:t>
      </w:r>
      <w:r>
        <w:rPr/>
        <w:t>800 ����</w:t>
      </w:r>
      <w:r>
        <w:rPr/>
        <w:t>㤭�⥫쭮</w:t>
      </w:r>
      <w:r>
        <w:rPr/>
        <w:t>, �� ��� ����� ��� �</w:t>
      </w:r>
      <w:r>
        <w:rPr/>
        <w:t>ணࠬ�� ࠡ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४⭮</w:t>
      </w:r>
      <w:r>
        <w:rPr/>
        <w:t>. �</w:t>
      </w:r>
      <w:r>
        <w:rPr/>
        <w:t xml:space="preserve">ࠩ��� </w:t>
      </w:r>
      <w:r>
        <w:rPr/>
        <w:t>800 �� ������ �</w:t>
      </w:r>
      <w:r>
        <w:rPr/>
        <w:t>ଠ�� ����᫮��� 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⠢��� </w:t>
      </w:r>
      <w:r>
        <w:rPr/>
        <w:t xml:space="preserve">ࠧ��� </w:t>
      </w:r>
      <w:r>
        <w:rPr/>
        <w:t xml:space="preserve">FAT � 9 </w:t>
      </w:r>
      <w:r>
        <w:rPr/>
        <w:t xml:space="preserve">ᥪ�஢ �⨫�� </w:t>
      </w:r>
      <w:r>
        <w:rPr/>
        <w:t>FORMAT, ���� �᫨ �</w:t>
      </w:r>
      <w:r>
        <w:rPr/>
        <w:t>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</w:t>
      </w:r>
      <w:r>
        <w:rPr/>
        <w:t>.  ���� �⨫��� FORMAT "����" �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</w:t>
      </w:r>
      <w:r>
        <w:rPr/>
        <w:t>ࠬ��� ��᫥ �ଠ�஢����</w:t>
      </w:r>
      <w:r>
        <w:rPr/>
        <w:t>,  �᫨ �� ����</w:t>
      </w:r>
      <w:r>
        <w:rPr/>
        <w:t>뢠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 �</w:t>
      </w:r>
      <w:r>
        <w:rPr/>
        <w:t xml:space="preserve">ନ஢��� </w:t>
      </w:r>
      <w:r>
        <w:rPr/>
        <w:t>"��</w:t>
      </w:r>
      <w:r>
        <w:rPr/>
        <w:t>饭��</w:t>
      </w:r>
      <w:r>
        <w:rPr/>
        <w:t>" FAT. �⨫�� FORMAT 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᪮� ���</w:t>
      </w:r>
      <w:r>
        <w:rPr/>
        <w:t xml:space="preserve">ᨨ </w:t>
      </w:r>
      <w:r>
        <w:rPr/>
        <w:t>MS DOS 5.0 ⮦� ������</w:t>
      </w:r>
      <w:r>
        <w:rPr/>
        <w:t xml:space="preserve">뢠�� ����� </w:t>
      </w:r>
      <w:r>
        <w:rPr/>
        <w:t>FAT,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砥 �᫨ �� ����� ���������</w:t>
      </w:r>
      <w:r>
        <w:rPr/>
        <w:t>,  �� ��</w:t>
      </w:r>
      <w:r>
        <w:rPr/>
        <w:t xml:space="preserve">頥�  </w:t>
      </w:r>
      <w:r>
        <w:rPr/>
        <w:t>஢��  �⮫</w:t>
      </w:r>
      <w:r>
        <w:rPr/>
        <w:t>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᪮�</w:t>
      </w:r>
      <w:r>
        <w:rPr/>
        <w:t>쪮 ���</w:t>
      </w:r>
      <w:r>
        <w:rPr/>
        <w:t>⠢�� �</w:t>
      </w:r>
      <w:r>
        <w:rPr/>
        <w:t xml:space="preserve">ࠩ��� </w:t>
      </w:r>
      <w:r>
        <w:rPr/>
        <w:t>8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PU_1700 � ��</w:t>
      </w:r>
      <w:r>
        <w:rPr/>
        <w:t xml:space="preserve">ࠬ��஬ </w:t>
      </w:r>
      <w:r>
        <w:rPr/>
        <w:t>"/cfat"  ��������  �</w:t>
      </w:r>
      <w:r>
        <w:rPr/>
        <w:t>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⭮� �</w:t>
      </w:r>
      <w:r>
        <w:rPr/>
        <w:t>ଠ�஢���� ��᪥� ��� �ଠ�</w:t>
      </w:r>
      <w:r>
        <w:rPr/>
        <w:t xml:space="preserve">. �� �⮬ </w:t>
      </w:r>
      <w:r>
        <w:rPr/>
        <w:t>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१����⭮� ��� �ࠩ��� </w:t>
      </w:r>
      <w:r>
        <w:rPr/>
        <w:t xml:space="preserve">㢥��稢����� �� </w:t>
      </w:r>
      <w:r>
        <w:rPr/>
        <w:t>200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 �</w:t>
      </w:r>
      <w:r>
        <w:rPr/>
        <w:t xml:space="preserve">ࠩ��� </w:t>
      </w:r>
      <w:r>
        <w:rPr/>
        <w:t>8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 Beta ���</w:t>
      </w:r>
      <w:r>
        <w:rPr/>
        <w:t xml:space="preserve">ᨨ </w:t>
      </w:r>
      <w:r>
        <w:rPr/>
        <w:t xml:space="preserve">MS DOS 5.0 </w:t>
      </w:r>
      <w:r>
        <w:rPr/>
        <w:t>ࠡ�</w:t>
      </w:r>
      <w:r>
        <w:rPr/>
        <w:t>⠥� �� ��</w:t>
      </w:r>
      <w:r>
        <w:rPr/>
        <w:t>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४⭮</w:t>
      </w:r>
      <w:r>
        <w:rPr/>
        <w:t>" ��� �������᪮� ���</w:t>
      </w:r>
      <w:r>
        <w:rPr/>
        <w:t xml:space="preserve">ᨥ� </w:t>
      </w:r>
      <w:r>
        <w:rPr/>
        <w:t>MS DOS 5.0  ������</w:t>
      </w:r>
      <w:r>
        <w:rPr/>
        <w:t>ᨬ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 �</w:t>
      </w:r>
      <w:r>
        <w:rPr/>
        <w:t xml:space="preserve">ࠩ��� </w:t>
      </w:r>
      <w:r>
        <w:rPr/>
        <w:t>800 ��� PU_1700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⨫�� </w:t>
      </w:r>
      <w:r>
        <w:rPr/>
        <w:t>FORMAT ���</w:t>
      </w:r>
      <w:r>
        <w:rPr/>
        <w:t xml:space="preserve">ᨨ </w:t>
      </w:r>
      <w:r>
        <w:rPr/>
        <w:t xml:space="preserve">DR DOS 6.0 </w:t>
      </w:r>
      <w:r>
        <w:rPr/>
        <w:t>ᮤ�ন�</w:t>
      </w:r>
      <w:r>
        <w:rPr/>
        <w:t>, �� 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, ���</w:t>
      </w:r>
      <w:r>
        <w:rPr/>
        <w:t xml:space="preserve">ன  ������ </w:t>
      </w:r>
      <w:r>
        <w:rPr/>
        <w:t>墠⨫�</w:t>
      </w:r>
      <w:r>
        <w:rPr/>
        <w:t xml:space="preserve">, �⮡ </w:t>
      </w:r>
      <w:r>
        <w:rPr/>
        <w:t xml:space="preserve">ᮢ���⭮ � �ࠩ��஬ </w:t>
      </w:r>
      <w:r>
        <w:rPr/>
        <w:t>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⪠������ �</w:t>
      </w:r>
      <w:r>
        <w:rPr/>
        <w:t>ଠ�஢���  �� ����</w:t>
      </w:r>
      <w:r>
        <w:rPr/>
        <w:t>訥 �</w:t>
      </w:r>
      <w:r>
        <w:rPr/>
        <w:t xml:space="preserve">ଠ�� ��᪥� </w:t>
      </w:r>
      <w:r>
        <w:rPr/>
        <w:t>!  PU_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 xml:space="preserve">2.4 ����⭮ </w:t>
      </w:r>
      <w:r>
        <w:rPr/>
        <w:t>ࠡ�</w:t>
      </w:r>
      <w:r>
        <w:rPr/>
        <w:t>⠥� � �⮩ �⨫�⮩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. � "�����</w:t>
      </w:r>
      <w:r>
        <w:rPr/>
        <w:t>誠�</w:t>
      </w:r>
      <w:r>
        <w:rPr/>
        <w:t>" � PU_1700 ��� "��</w:t>
      </w:r>
      <w:r>
        <w:rPr/>
        <w:t>祬� 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</w:t>
      </w:r>
      <w:r>
        <w:rPr/>
        <w:t>Beta ���</w:t>
      </w:r>
      <w:r>
        <w:rPr/>
        <w:t>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_1700 ����</w:t>
      </w:r>
      <w:r>
        <w:rPr>
          <w:rtl w:val="true"/>
        </w:rPr>
        <w:t>ﭭ</w:t>
      </w:r>
      <w:r>
        <w:rPr/>
        <w:t>� ࠧ��������</w:t>
      </w:r>
      <w:r>
        <w:rPr/>
        <w:t>. ������� "�������" ��</w:t>
      </w:r>
      <w:r>
        <w:rPr/>
        <w:t>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ᢥ� �� ����</w:t>
      </w:r>
      <w:r>
        <w:rPr/>
        <w:t>⠭�</w:t>
      </w:r>
      <w:r>
        <w:rPr/>
        <w:t>묨 �� ������ �</w:t>
      </w:r>
      <w:r>
        <w:rPr/>
        <w:t>ਪ������  ������</w:t>
      </w:r>
      <w:r>
        <w:rPr/>
        <w:t>.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稭�� � ���</w:t>
      </w:r>
      <w:r>
        <w:rPr/>
        <w:t xml:space="preserve">ᨨ </w:t>
      </w:r>
      <w:r>
        <w:rPr/>
        <w:t>2.4 �� "�������" PU_1700 ���</w:t>
      </w:r>
      <w:r>
        <w:rPr/>
        <w:t>४⭮ ࠡ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 </w:t>
      </w:r>
      <w:r>
        <w:rPr/>
        <w:t>DR DOS v6.0 - ��</w:t>
      </w:r>
      <w:r>
        <w:rPr/>
        <w:t xml:space="preserve">諮�� </w:t>
      </w:r>
      <w:r>
        <w:rPr/>
        <w:t>ᯥ</w:t>
      </w:r>
      <w:r>
        <w:rPr/>
        <w:t>樠�쭮 ��</w:t>
      </w:r>
      <w:r>
        <w:rPr/>
        <w:t xml:space="preserve">ࠡ���� </w:t>
      </w:r>
      <w:r>
        <w:rPr/>
        <w:t>PU_1700  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ࠧ</w:t>
      </w:r>
      <w:r>
        <w:rPr/>
        <w:t>!  � �</w:t>
      </w:r>
      <w:r>
        <w:rPr/>
        <w:t xml:space="preserve">㤥� �� �⮬� ����� </w:t>
      </w:r>
      <w:r>
        <w:rPr/>
        <w:t>?!  ��� ����</w:t>
      </w:r>
      <w:r>
        <w:rPr/>
        <w:t>᭥�</w:t>
      </w:r>
      <w:r>
        <w:rPr/>
        <w:t>訩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  �</w:t>
      </w:r>
      <w:r>
        <w:rPr/>
        <w:t>ப� �����࠭����� �⨫�� �</w:t>
      </w:r>
      <w:r>
        <w:rPr/>
        <w:t>.  ���⮭� SFORMAT (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㣨�  ⮦�</w:t>
      </w:r>
      <w:r>
        <w:rPr/>
        <w:t>) � ��</w:t>
      </w:r>
      <w:r>
        <w:rPr/>
        <w:t xml:space="preserve">砫� </w:t>
      </w:r>
      <w:r>
        <w:rPr/>
        <w:t>᢮�� ࠡ��� ���</w:t>
      </w:r>
      <w:r>
        <w:rPr/>
        <w:t>訢��� ��</w:t>
      </w:r>
      <w:r>
        <w:rPr/>
        <w:t>ࠬ���� ��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᪮� �� </w:t>
      </w:r>
      <w:r>
        <w:rPr/>
        <w:t>A �� F.  �� �</w:t>
      </w:r>
      <w:r>
        <w:rPr/>
        <w:t xml:space="preserve">ࠩ���� </w:t>
      </w:r>
      <w:r>
        <w:rPr/>
        <w:t>C, ... , F ���</w:t>
      </w:r>
      <w:r>
        <w:rPr/>
        <w:t>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⪨� ��</w:t>
      </w:r>
      <w:r>
        <w:rPr/>
        <w:t xml:space="preserve">᪨ � </w:t>
      </w:r>
      <w:r>
        <w:rPr/>
        <w:t>⠪�� ���� ���� �� ���</w:t>
      </w:r>
      <w:r>
        <w:rPr/>
        <w:t>४⥭</w:t>
      </w:r>
      <w:r>
        <w:rPr/>
        <w:t>. ��</w:t>
      </w:r>
      <w:r>
        <w:rPr/>
        <w:t>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㠫�</w:t>
      </w:r>
      <w:r>
        <w:rPr/>
        <w:t xml:space="preserve">, � </w:t>
      </w:r>
      <w:r>
        <w:rPr/>
        <w:t xml:space="preserve">᢮�� �ࠩ��� </w:t>
      </w:r>
      <w:r>
        <w:rPr/>
        <w:t>800 ��� ᣫ�������� ⠪��� ���</w:t>
      </w:r>
      <w:r>
        <w:rPr/>
        <w:t>䫨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஬������ ����</w:t>
      </w:r>
      <w:r>
        <w:rPr/>
        <w:t>, �</w:t>
      </w:r>
      <w:r>
        <w:rPr/>
        <w:t>㤠 � ����뫠�� ����뫠�� 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室��� ���� ��</w:t>
      </w:r>
      <w:r>
        <w:rPr/>
        <w:t>ࠬ��஢</w:t>
      </w:r>
      <w:r>
        <w:rPr/>
        <w:t>. ��</w:t>
      </w:r>
      <w:r>
        <w:rPr/>
        <w:t>㣮�� �� ��祣� �</w:t>
      </w:r>
      <w:r>
        <w:rPr/>
        <w:t>ਤ</w:t>
      </w:r>
      <w:r>
        <w:rPr/>
        <w:t>㬠�� �� ��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�� </w:t>
      </w:r>
      <w:r>
        <w:rPr/>
        <w:t>ᬮ�</w:t>
      </w:r>
      <w:r>
        <w:rPr/>
        <w:t>. �� ��� �� �⠫� �</w:t>
      </w:r>
      <w:r>
        <w:rPr/>
        <w:t>४�᭮ ࠡ����</w:t>
      </w:r>
      <w:r>
        <w:rPr/>
        <w:t>. ��� ⮦� � PU</w:t>
      </w:r>
    </w:p>
    <w:p>
      <w:pPr>
        <w:pStyle w:val="PreformattedText"/>
        <w:bidi w:val="0"/>
        <w:spacing w:before="0" w:after="0"/>
        <w:jc w:val="left"/>
        <w:rPr/>
      </w:pPr>
      <w:r>
        <w:rPr/>
        <w:t>_1700 ��</w:t>
      </w:r>
      <w:r>
        <w:rPr/>
        <w:t xml:space="preserve">諮�� </w:t>
      </w:r>
      <w:r>
        <w:rPr/>
        <w:t xml:space="preserve">ᤥ���� </w:t>
      </w:r>
      <w:r>
        <w:rPr/>
        <w:t>"�������" ��  �����</w:t>
      </w:r>
      <w:r>
        <w:rPr/>
        <w:t>४⭮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⤠���� �</w:t>
      </w:r>
      <w:r>
        <w:rPr/>
        <w:t xml:space="preserve">ࠢ����� � </w:t>
      </w:r>
      <w:r>
        <w:rPr/>
        <w:t>BIOS � ⠪�� �����.  ����</w:t>
      </w:r>
      <w:r>
        <w:rPr/>
        <w:t>쪮 �</w:t>
      </w:r>
      <w:r>
        <w:rPr/>
        <w:t>ਪ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 </w:t>
      </w:r>
      <w:r>
        <w:rPr/>
        <w:t>- �⮫</w:t>
      </w:r>
      <w:r>
        <w:rPr/>
        <w:t xml:space="preserve">쪮 � </w:t>
      </w:r>
      <w:r>
        <w:rPr/>
        <w:t>"�����</w:t>
      </w:r>
      <w:r>
        <w:rPr/>
        <w:t>襪</w:t>
      </w:r>
      <w:r>
        <w:rPr/>
        <w:t>" � �</w:t>
      </w:r>
      <w:r>
        <w:rPr/>
        <w:t xml:space="preserve">ࠩ��� </w:t>
      </w:r>
      <w:r>
        <w:rPr/>
        <w:t>- ����  ���  P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諠�� �����誠 � </w:t>
      </w:r>
      <w:r>
        <w:rPr/>
        <w:t>PU_1700 ! � ���</w:t>
      </w:r>
      <w:r>
        <w:rPr/>
        <w:t>௥���� ��� ��।���� ᮮ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饭�� </w:t>
      </w:r>
      <w:r>
        <w:rPr/>
        <w:t>- �������</w:t>
      </w:r>
      <w:r>
        <w:rPr/>
        <w:t>୮�� ⨯�</w:t>
      </w:r>
      <w:r>
        <w:rPr/>
        <w:t xml:space="preserve">:   "��� �...� �⨫��  ��  </w:t>
      </w:r>
      <w:r>
        <w:rPr/>
        <w:t>ࠡ�</w:t>
      </w:r>
      <w:r>
        <w:rPr/>
        <w:t>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ணࠬ��� </w:t>
      </w:r>
      <w:r>
        <w:rPr/>
        <w:t>... 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 �� �� ��</w:t>
      </w:r>
      <w:r>
        <w:rPr/>
        <w:t>-��-�-�� ! � ����� �� �</w:t>
      </w:r>
      <w:r>
        <w:rPr/>
        <w:t xml:space="preserve">㦥 � �㦥 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22.12.9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 </w:t>
      </w:r>
      <w:r>
        <w:rPr/>
        <w:t>㤮�����</w:t>
      </w:r>
      <w:r>
        <w:rPr/>
        <w:t>⢨�� ����� ���������� ����� PU_1700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業��</w:t>
      </w:r>
      <w:r>
        <w:rPr/>
        <w:t>,  �����</w:t>
      </w:r>
      <w:r>
        <w:rPr/>
        <w:t>ন���</w:t>
      </w:r>
      <w:r>
        <w:rPr/>
        <w:t xml:space="preserve">騩 ��� </w:t>
      </w:r>
      <w:r>
        <w:rPr/>
        <w:t>ࠡ��� � ���</w:t>
      </w:r>
      <w:r>
        <w:rPr/>
        <w:t xml:space="preserve">訩 ��  </w:t>
      </w:r>
      <w:r>
        <w:rPr/>
        <w:t>ᥡ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।���஢����  �  ��ॢ���  �⮩ ������</w:t>
      </w:r>
      <w:r>
        <w:rPr/>
        <w:t>樨 �� �����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