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᫨ � ��� � autoexec.bat </w:t>
      </w:r>
      <w:r>
        <w:rPr/>
        <w:t>ᮤ�ন��� ��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C/FAS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� ����� </w:t>
      </w:r>
      <w:r>
        <w:rPr/>
        <w:t xml:space="preserve">ᬥ�� ����� ���� </w:t>
      </w:r>
      <w:r>
        <w:rPr/>
        <w:t xml:space="preserve">4 </w:t>
      </w:r>
      <w:r>
        <w:rPr/>
        <w:t xml:space="preserve">ᨬ���� </w:t>
      </w:r>
      <w:r>
        <w:rPr/>
        <w:t>- FASTKEY �</w:t>
      </w:r>
      <w:r>
        <w:rPr/>
        <w:t xml:space="preserve">믮���� ⮦� </w:t>
      </w:r>
      <w:r>
        <w:rPr/>
        <w:t>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⢥��� �᪮</w:t>
      </w:r>
      <w:r>
        <w:rPr/>
        <w:t>ਢ ����</w:t>
      </w:r>
      <w:r>
        <w:rPr/>
        <w:t>㧪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 xml:space="preserve">஬� �⮣� �� ����� ������ � ��᪠ </w:t>
      </w:r>
      <w:r>
        <w:rPr/>
        <w:t>NCC.EXE, �</w:t>
      </w:r>
      <w:r>
        <w:rPr/>
        <w:t xml:space="preserve">᢮����� </w:t>
      </w:r>
      <w:r>
        <w:rPr/>
        <w:t>50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஬� ��</w:t>
      </w:r>
      <w:r>
        <w:rPr/>
        <w:t xml:space="preserve">⠭���� ���������� � </w:t>
      </w:r>
      <w:r>
        <w:rPr/>
        <w:t xml:space="preserve">०�� </w:t>
      </w:r>
      <w:r>
        <w:rPr/>
        <w:t>fastkey �� �</w:t>
      </w:r>
      <w:r>
        <w:rPr/>
        <w:t xml:space="preserve">ணࠬ�� ���� </w:t>
      </w:r>
      <w:r>
        <w:rPr/>
        <w:t xml:space="preserve">NUMLO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pyright (C) 1991 by H&amp;H Intl. Cor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