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     �   �����   �     �               �����</w:t>
      </w:r>
      <w:r>
        <w:rPr/>
        <w:t>᪨� ����</w:t>
      </w:r>
      <w:r>
        <w:rPr/>
        <w:t>樮���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��  �     �  �     �               ��</w:t>
      </w:r>
      <w:r>
        <w:rPr/>
        <w:t>஡���� �</w:t>
      </w:r>
      <w:r>
        <w:rPr/>
        <w:t>.�.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 �  �        �     �               ⥫</w:t>
      </w:r>
      <w:r>
        <w:rPr/>
        <w:t>. (846) 66-32-84 (��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        �  �     �               </w:t>
      </w:r>
      <w:r>
        <w:rPr/>
        <w:t>20/06/91 9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�     �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   �����   �     �</w:t>
      </w:r>
      <w:r>
        <w:rPr/>
        <w:tab/>
        <w:tab/>
        <w:t>DirSize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ࠢ��⥫</w:t>
      </w:r>
      <w:r>
        <w:rPr/>
        <w:t>쭮 ��� ��������� ����室������ ��</w:t>
      </w:r>
      <w:r>
        <w:rPr/>
        <w:t>।����� ᪮�</w:t>
      </w:r>
      <w:r>
        <w:rPr/>
        <w:t>쪮 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 �������� �� ��� ����  �����</w:t>
      </w:r>
      <w:r>
        <w:rPr/>
        <w:t xml:space="preserve">, ����� </w:t>
      </w:r>
      <w:r>
        <w:rPr/>
        <w:t>ᮤ�ঠ</w:t>
      </w:r>
      <w:r>
        <w:rPr/>
        <w:t>騩 ᫮���� ��</w:t>
      </w:r>
      <w:r>
        <w:rPr/>
        <w:t>ॢ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쪨� �����</w:t>
      </w:r>
      <w:r>
        <w:rPr/>
        <w:t>⠫����( ���</w:t>
      </w:r>
      <w:r>
        <w:rPr/>
        <w:t xml:space="preserve">ਬ�� </w:t>
      </w:r>
      <w:r>
        <w:rPr/>
        <w:t>14 � Turbo C++ ), ��� ᪮�</w:t>
      </w:r>
      <w:r>
        <w:rPr/>
        <w:t xml:space="preserve">쪮 </w:t>
      </w:r>
      <w:r>
        <w:rPr/>
        <w:t>"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 ����⨢</w:t>
      </w:r>
      <w:r>
        <w:rPr/>
        <w:t>訥�� �</w:t>
      </w:r>
      <w:r>
        <w:rPr/>
        <w:t>ணࠬ�����</w:t>
      </w:r>
      <w:r>
        <w:rPr/>
        <w:t>.   ����⢥��� �� � ������ 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S.EXE  -  ��⠥�  �����  </w:t>
      </w:r>
      <w:r>
        <w:rPr/>
        <w:t>ࠧ���  ��</w:t>
      </w:r>
      <w:r>
        <w:rPr/>
        <w:t>⠫���  �  �</w:t>
      </w:r>
      <w:r>
        <w:rPr/>
        <w:t>ᥬ�   �����</w:t>
      </w:r>
      <w:r>
        <w:rPr/>
        <w:t>⠫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 �����쭮 ���� </w:t>
      </w:r>
      <w:r>
        <w:rPr/>
        <w:t xml:space="preserve">( ���, </w:t>
      </w:r>
      <w:r>
        <w:rPr/>
        <w:t>祬 ��� ���</w:t>
      </w:r>
      <w:r>
        <w:rPr/>
        <w:t xml:space="preserve">ᠭ�� � ��� </w:t>
      </w:r>
      <w:r>
        <w:rPr/>
        <w:t>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[&lt;where&gt;] [{/|-}&lt;switc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where&gt; ::= [&lt;disk&gt;] [&lt;pa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isk&gt;</w:t>
        <w:tab/>
        <w:t xml:space="preserve"> : A:, B: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path&gt;   : ���� � ��⠫��� ( default "."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witch&gt; : F - �������⥫</w:t>
      </w:r>
      <w:r>
        <w:rPr/>
        <w:t>쭠� ���</w:t>
      </w:r>
      <w:r>
        <w:rPr/>
        <w:t>ଠ�� �� ��⥣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hidden, system � ��⠫�� 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 ��� ? - �� </w:t>
      </w:r>
      <w:r>
        <w:rPr/>
        <w:t>ᠬ�� �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 </w:t>
      </w:r>
      <w:r>
        <w:rPr/>
        <w:t>'Total'  �</w:t>
      </w:r>
      <w:r>
        <w:rPr/>
        <w:t>뤠���� ������</w:t>
      </w:r>
      <w:r>
        <w:rPr/>
        <w:t xml:space="preserve">⢮ </w:t>
      </w:r>
      <w:r>
        <w:rPr/>
        <w:t>䠩���  � �㬬� ��  ����</w:t>
      </w:r>
      <w:r>
        <w:rPr/>
        <w:t>, 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ce' - ������⢮ ���������� �</w:t>
      </w:r>
      <w:r>
        <w:rPr/>
        <w:t xml:space="preserve">ᥬ ��ॢ�� �����஢ </w:t>
      </w:r>
      <w:r>
        <w:rPr/>
        <w:t xml:space="preserve">( � ��⮬  </w:t>
      </w:r>
      <w:r>
        <w:rPr/>
        <w:t>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⠫���� ) � </w:t>
      </w:r>
      <w:r>
        <w:rPr/>
        <w:t>ॠ�</w:t>
      </w:r>
      <w:r>
        <w:rPr/>
        <w:t>쭮� ����⮥ ��᪮��� ����</w:t>
      </w:r>
      <w:r>
        <w:rPr/>
        <w:t>࠭�</w:t>
      </w:r>
      <w:r>
        <w:rPr/>
        <w:t xml:space="preserve">⢮. ����,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ᬠ�ਢ����� ��</w:t>
      </w:r>
      <w:r>
        <w:rPr/>
        <w:t>⠫���� �</w:t>
      </w:r>
      <w:r>
        <w:rPr/>
        <w:t xml:space="preserve">뢮����� � </w:t>
      </w:r>
      <w:r>
        <w:rPr/>
        <w:t>stdout, ⠪ �� �</w:t>
      </w:r>
      <w:r>
        <w:rPr/>
        <w:t>ணࠬ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 ����祭�� </w:t>
      </w:r>
      <w:r>
        <w:rPr/>
        <w:t>ᯨ᪠ �����</w:t>
      </w:r>
      <w:r>
        <w:rPr/>
        <w:t>⠫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������� �� VALIDATE.COM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Name:  d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ze:  8,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:  6-20-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uthent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1 - 37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Method 2 - 04B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