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 ����� ��</w:t>
      </w:r>
      <w:r>
        <w:rPr/>
        <w:t>த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���� </w:t>
      </w:r>
      <w:r>
        <w:rPr/>
        <w:t>᭥�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 ᪮� ����</w:t>
      </w:r>
      <w:r>
        <w:rPr/>
        <w:t>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���᪮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(���</w:t>
      </w:r>
      <w:r>
        <w:rPr/>
        <w:t>뢮� �� ���</w:t>
      </w:r>
      <w:r>
        <w:rPr/>
        <w:t>⢮</w:t>
      </w:r>
      <w:r>
        <w:rPr/>
        <w:t>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"����</w:t>
      </w:r>
      <w:r>
        <w:rPr/>
        <w:t>㯫���� ���᪮�� ���</w:t>
      </w:r>
      <w:r>
        <w:rPr/>
        <w:t>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C.COM - ASCII Demon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>ணࠬ�� ���� १���⮬ ��᫥������� �����⬮� ࠡ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஬ ����������</w:t>
      </w:r>
      <w:r>
        <w:rPr/>
        <w:t>, ����</w:t>
      </w:r>
      <w:r>
        <w:rPr/>
        <w:t xml:space="preserve">묨 ���������  </w:t>
      </w:r>
      <w:r>
        <w:rPr/>
        <w:t>INT 9 � INT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१���� ���᭨����</w:t>
      </w:r>
      <w:r>
        <w:rPr/>
        <w:t xml:space="preserve">, �� �� AT ������ �� ������� 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(� �</w:t>
      </w:r>
      <w:r>
        <w:rPr/>
        <w:t xml:space="preserve">ਬ��� </w:t>
      </w:r>
      <w:r>
        <w:rPr/>
        <w:t xml:space="preserve">F11, F12, 5 �� numeric keypad � </w:t>
      </w:r>
      <w:r>
        <w:rPr/>
        <w:t xml:space="preserve">०��� </w:t>
      </w:r>
      <w:r>
        <w:rPr/>
        <w:t xml:space="preserve">numlock off) �� ⠪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</w:t>
      </w:r>
      <w:r>
        <w:rPr/>
        <w:t>INT 9, ���</w:t>
      </w:r>
      <w:r>
        <w:rPr/>
        <w:t>஥ ����</w:t>
      </w:r>
      <w:r>
        <w:rPr/>
        <w:t xml:space="preserve">頥� </w:t>
      </w:r>
      <w:r>
        <w:rPr/>
        <w:t>ᮮ</w:t>
      </w:r>
      <w:r>
        <w:rPr/>
        <w:t>⢥����</w:t>
      </w:r>
      <w:r>
        <w:rPr/>
        <w:t xml:space="preserve">騩 </w:t>
      </w:r>
      <w:r>
        <w:rPr/>
        <w:t xml:space="preserve">ᨬ��� � 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 � INT 16, ��</w:t>
      </w:r>
      <w:r>
        <w:rPr/>
        <w:t>室���� �����</w:t>
      </w:r>
      <w:r>
        <w:rPr/>
        <w:t xml:space="preserve">-� </w:t>
      </w:r>
      <w:r>
        <w:rPr/>
        <w:t>䨫���</w:t>
      </w:r>
      <w:r>
        <w:rPr/>
        <w:t xml:space="preserve">, </w:t>
      </w:r>
      <w:r>
        <w:rPr/>
        <w:t xml:space="preserve">䨫�����騩 ��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 �</w:t>
      </w:r>
      <w:r>
        <w:rPr/>
        <w:t>ᮡ������� ��⮨� � ⮬</w:t>
      </w:r>
      <w:r>
        <w:rPr/>
        <w:t>, �� INT 9 ���� ��-⠪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⥫� �⫨��� �</w:t>
      </w:r>
      <w:r>
        <w:rPr/>
        <w:t xml:space="preserve">㡫����騥�� ������ �� </w:t>
      </w:r>
      <w:r>
        <w:rPr/>
        <w:t>numeric keypad (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): INT 9 ����</w:t>
      </w:r>
      <w:r>
        <w:rPr/>
        <w:t xml:space="preserve">頥� � ����� ���������� ���祭�� </w:t>
      </w:r>
      <w:r>
        <w:rPr/>
        <w:t>INT16 OR 00e0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᫨ ������ � ����� �����</w:t>
      </w:r>
      <w:r>
        <w:rPr/>
        <w:t>㦨�� �� ��</w:t>
      </w:r>
      <w:r>
        <w:rPr/>
        <w:t>-����� ����</w:t>
      </w:r>
      <w:r>
        <w:rPr/>
        <w:t>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tkey: (R)Alt+(R)Ctrl+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: Esc,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</w:t>
      </w:r>
      <w:r>
        <w:rPr/>
        <w:t xml:space="preserve">맮�� � ����� ���� </w:t>
      </w:r>
      <w:r>
        <w:rPr/>
        <w:t xml:space="preserve">१���� ࠡ��� </w:t>
      </w:r>
      <w:r>
        <w:rPr/>
        <w:t xml:space="preserve">INT 9, - </w:t>
      </w:r>
      <w:r>
        <w:rPr/>
        <w:t>ᮤ�ন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�����</w:t>
      </w:r>
      <w:r>
        <w:rPr/>
        <w:t>, � �</w:t>
      </w:r>
      <w:r>
        <w:rPr/>
        <w:t>ࠢ�� ���� �</w:t>
      </w:r>
      <w:r>
        <w:rPr/>
        <w:t>, �� ���� INT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</w:t>
      </w:r>
      <w:r>
        <w:rPr/>
        <w:t>祣� �� ����</w:t>
      </w:r>
      <w:r>
        <w:rPr/>
        <w:t>, � 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by Ritchie Br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H&amp;H Intl. Corp. (c) 199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