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ᠭ�� �ணࠬ�� ����</w:t>
      </w:r>
      <w:r>
        <w:rPr/>
        <w:t xml:space="preserve">䨪�樨 䠩��� ���⮢ </w:t>
      </w:r>
      <w:r>
        <w:rPr/>
        <w:t>FN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</w:t>
      </w:r>
      <w:r>
        <w:rPr/>
        <w:t xml:space="preserve">ᠭ�� </w:t>
      </w:r>
      <w:r>
        <w:rPr/>
        <w:t>1.0   (14.07.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�� �</w:t>
      </w:r>
      <w:r>
        <w:rPr/>
        <w:t xml:space="preserve">ணࠬ�� </w:t>
      </w:r>
      <w:r>
        <w:rPr/>
        <w:t>1.10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42640 , ����</w:t>
      </w:r>
      <w:r>
        <w:rPr/>
        <w:t>஫</w:t>
      </w:r>
      <w:r>
        <w:rPr/>
        <w:t xml:space="preserve">쭠� �㬬� </w:t>
      </w:r>
      <w:r>
        <w:rPr/>
        <w:t>0xCF (%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ணࠬ�� ��������   ��ᬠ�ਢ���  ��  </w:t>
      </w:r>
      <w:r>
        <w:rPr/>
        <w:t>䠩�  ���  ���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���⮢</w:t>
      </w:r>
      <w:r>
        <w:rPr/>
        <w:t xml:space="preserve">, </w:t>
      </w:r>
      <w:r>
        <w:rPr/>
        <w:t>।���஢��� �������� ����</w:t>
      </w:r>
      <w:r>
        <w:rPr/>
        <w:t>, �  �����</w:t>
      </w:r>
      <w:r>
        <w:rPr/>
        <w:t>뢠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쪨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�ᯮ�����   �����  ����ᠭ��  �  ��⮢�� 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ଠ⮬  </w:t>
      </w:r>
      <w:r>
        <w:rPr/>
        <w:t>8�N  (N-�⭮�).  �����  ⨯  ����   �</w:t>
      </w:r>
      <w:r>
        <w:rPr/>
        <w:t>।�</w:t>
      </w:r>
      <w:r>
        <w:rPr/>
        <w:t xml:space="preserve">⠢��� 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�  ��  </w:t>
      </w:r>
      <w:r>
        <w:rPr/>
        <w:t xml:space="preserve">N ���� �� </w:t>
      </w:r>
      <w:r>
        <w:rPr/>
        <w:t>ᨬ���</w:t>
      </w:r>
      <w:r>
        <w:rPr/>
        <w:t>, ��� ���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⮢�� </w:t>
      </w:r>
      <w:r>
        <w:rPr/>
        <w:t>ࠧ������� ����ࠦ���� ᨬ���� �� ��ப�� ��� �⮫�</w:t>
      </w:r>
      <w:r>
        <w:rPr/>
        <w:t>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 ࠧ������� �� ��ப�� �</w:t>
      </w:r>
      <w:r>
        <w:rPr/>
        <w:t xml:space="preserve">㪢� </w:t>
      </w:r>
      <w:r>
        <w:rPr/>
        <w:t>A (8 �⮫�</w:t>
      </w:r>
      <w:r>
        <w:rPr/>
        <w:t>殢</w:t>
      </w:r>
      <w:r>
        <w:rPr/>
        <w:t>, 6 ��</w:t>
      </w:r>
      <w:r>
        <w:rPr/>
        <w:t>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543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*....  0x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*.*...  0x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*...*..  0x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.  0x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....*.  0x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....*.  0x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218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ࠡ���� 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 xml:space="preserve">᪥ �ணࠬ�� �� ����� </w:t>
      </w:r>
      <w:r>
        <w:rPr/>
        <w:t>㪠���� ���  䠩��  ����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 � ����᫨�� ����室��� ��� ����</w:t>
      </w:r>
      <w:r>
        <w:rPr/>
        <w:t>. ��</w:t>
      </w:r>
      <w:r>
        <w:rPr/>
        <w:t>ଠ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᪠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T [-&lt;</w:t>
      </w:r>
      <w:r>
        <w:rPr/>
        <w:t>ᯨ᮪</w:t>
      </w:r>
      <w:r>
        <w:rPr/>
        <w:t>_���</w:t>
      </w:r>
      <w:r>
        <w:rPr/>
        <w:t>祩</w:t>
      </w:r>
      <w:r>
        <w:rPr/>
        <w:t xml:space="preserve">&gt;]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NT                     </w:t>
      </w:r>
      <w:r>
        <w:rPr/>
        <w:t>ᠬ� ���⮩ 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T -h                  ������� �</w:t>
      </w:r>
      <w:r>
        <w:rPr/>
        <w:t>ࠢ�� �� ���</w:t>
      </w:r>
      <w:r>
        <w:rPr/>
        <w:t>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T f8x10.fnt           ����</w:t>
      </w:r>
      <w:r>
        <w:rPr/>
        <w:t xml:space="preserve">㧨�� 䠩� </w:t>
      </w:r>
      <w:r>
        <w:rPr/>
        <w:t>f8x10.f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T -o132s32 ega.com    ����</w:t>
      </w:r>
      <w:r>
        <w:rPr/>
        <w:t xml:space="preserve">㧨�� ���� �� 䠩�� </w:t>
      </w:r>
      <w:r>
        <w:rPr/>
        <w:t>ega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稭�� � </w:t>
      </w:r>
      <w:r>
        <w:rPr/>
        <w:t xml:space="preserve">132 ���� � 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஢���� � ᨬ���� ����</w:t>
      </w:r>
      <w:r>
        <w:rPr/>
        <w:t>饣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T -l14r f14x8.fnt     ����</w:t>
      </w:r>
      <w:r>
        <w:rPr/>
        <w:t xml:space="preserve">㧨�� 䠩� </w:t>
      </w:r>
      <w:r>
        <w:rPr/>
        <w:t>f14x8 ��⠭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ᨬ���� </w:t>
      </w:r>
      <w:r>
        <w:rPr/>
        <w:t>14 ���� � ����</w:t>
      </w:r>
      <w:r>
        <w:rPr/>
        <w:t>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T -l8mr lenta.fnt     ����</w:t>
      </w:r>
      <w:r>
        <w:rPr/>
        <w:t xml:space="preserve">㧨�� 䠩� </w:t>
      </w:r>
      <w:r>
        <w:rPr/>
        <w:t>lenta.fnt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 xml:space="preserve">ᨬ���� </w:t>
      </w:r>
      <w:r>
        <w:rPr/>
        <w:t>8 ����,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஢���� � ����</w:t>
      </w:r>
      <w:r>
        <w:rPr/>
        <w:t>襣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</w:t>
      </w:r>
      <w:r>
        <w:rPr/>
        <w:t>ᨬ���� ��� ���</w:t>
      </w:r>
      <w:r>
        <w:rPr/>
        <w:t>䮫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᮪ ���</w:t>
      </w:r>
      <w:r>
        <w:rPr/>
        <w:t>祩 ��� �</w:t>
      </w:r>
      <w:r>
        <w:rPr/>
        <w:t xml:space="preserve">ணࠬ�� ���ᨨ </w:t>
      </w:r>
      <w:r>
        <w:rPr/>
        <w:t>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ngth&lt;n&gt;    - ������⢮ ���� 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      - �������� ����</w:t>
      </w:r>
      <w:r>
        <w:rPr/>
        <w:t>ࠦ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&lt;n&gt;    - �����</w:t>
      </w:r>
      <w:r>
        <w:rPr/>
        <w:t xml:space="preserve">筮� </w:t>
      </w:r>
      <w:r>
        <w:rPr/>
        <w:t>ᬥ</w:t>
      </w:r>
      <w:r>
        <w:rPr/>
        <w:t>饭�� �� ��砫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� �</w:t>
      </w:r>
      <w:r>
        <w:rPr/>
        <w:t xml:space="preserve">࠭��� ���� ���������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rror       - ��</w:t>
      </w:r>
      <w:r>
        <w:rPr/>
        <w:t>ઠ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&lt;n&gt;     - ������� ��� ��</w:t>
      </w:r>
      <w:r>
        <w:rPr/>
        <w:t xml:space="preserve">砫쭮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     - �� ��������� �</w:t>
      </w:r>
      <w:r>
        <w:rPr/>
        <w:t xml:space="preserve">஡�� ����� </w:t>
      </w:r>
      <w:r>
        <w:rPr/>
        <w:t>'�</w:t>
      </w:r>
      <w:r>
        <w:rPr/>
        <w:t>窠��</w:t>
      </w:r>
      <w:r>
        <w:rPr/>
        <w:t>' 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०���  � ��</w:t>
      </w:r>
      <w:r>
        <w:rPr/>
        <w:t>⠭���� (���� L,R,O) ����� ����� ⠪�� ��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ࠡ�� 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�� ����</w:t>
      </w:r>
      <w:r>
        <w:rPr/>
        <w:t>㧨�� �</w:t>
      </w:r>
      <w:r>
        <w:rPr/>
        <w:t>ணࠬ��</w:t>
      </w:r>
      <w:r>
        <w:rPr/>
        <w:t>, �� �</w:t>
      </w:r>
      <w:r>
        <w:rPr/>
        <w:t xml:space="preserve">࠭� � ࠬ��� �� </w:t>
      </w:r>
      <w:r>
        <w:rPr/>
        <w:t>㢨�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 xml:space="preserve">롮� </w:t>
      </w:r>
      <w:r>
        <w:rPr/>
        <w:t>०���� ࠡ��� �ணࠬ��</w:t>
      </w:r>
      <w:r>
        <w:rPr/>
        <w:t>. �� ����� ����</w:t>
      </w:r>
      <w:r>
        <w:rPr/>
        <w:t>㦥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1208.fnt ������ 3072 ���� ��� �</w:t>
      </w:r>
      <w:r>
        <w:rPr/>
        <w:t>㤥� �뤠�� ᫥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: an1208.fnt       -  ��� ⥪�</w:t>
      </w:r>
      <w:r>
        <w:rPr/>
        <w:t>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ffer length  3072    -  </w:t>
      </w:r>
      <w:r>
        <w:rPr/>
        <w:t>ࠧ��� ���� �</w:t>
      </w:r>
      <w:r>
        <w:rPr/>
        <w:t>뤥������� 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is 12x8           -  ⥪�</w:t>
      </w:r>
      <w:r>
        <w:rPr/>
        <w:t xml:space="preserve">騩 </w:t>
      </w:r>
      <w:r>
        <w:rPr/>
        <w:t>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 0           -  ���� � ���</w:t>
      </w:r>
      <w:r>
        <w:rPr/>
        <w:t>ண� ��</w:t>
      </w:r>
      <w:r>
        <w:rPr/>
        <w:t>稭����� ��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e file length  -  ����� </w:t>
      </w:r>
      <w:r>
        <w:rPr/>
        <w:t>䠩�� ����室���� 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56 </w:t>
      </w:r>
      <w:r>
        <w:rPr/>
        <w:t>ᨬ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</w:t>
      </w:r>
      <w:r>
        <w:rPr/>
        <w:t>ࠡ���� �����</w:t>
      </w:r>
      <w:r>
        <w:rPr/>
        <w:t>筮 ����</w:t>
      </w:r>
      <w:r>
        <w:rPr/>
        <w:t>, �����</w:t>
      </w:r>
      <w:r>
        <w:rPr/>
        <w:t>蠬�  �</w:t>
      </w:r>
      <w:r>
        <w:rPr/>
        <w:t>ࠢ�����  ��થ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롥��  �㦭��  ���  ����</w:t>
      </w:r>
      <w:r>
        <w:rPr/>
        <w:t>⢨� � ������ ������� Enter. ��᫥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nter ��� �</w:t>
      </w:r>
      <w:r>
        <w:rPr/>
        <w:t>।����� ����� ����</w:t>
      </w:r>
      <w:r>
        <w:rPr/>
        <w:t>⢨�  ��  ��</w:t>
      </w:r>
      <w:r>
        <w:rPr/>
        <w:t>㣮��  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>�����  �᫮</w:t>
      </w:r>
      <w:r>
        <w:rPr/>
        <w:t xml:space="preserve">,  ���� ��� </w:t>
      </w:r>
      <w:r>
        <w:rPr/>
        <w:t>䠩��</w:t>
      </w:r>
      <w:r>
        <w:rPr/>
        <w:t>. �� ����� �᫮���� ���</w:t>
      </w:r>
      <w:r>
        <w:rPr/>
        <w:t>祭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  �����  ��</w:t>
      </w:r>
      <w:r>
        <w:rPr/>
        <w:t>ᯮ�</w:t>
      </w:r>
      <w:r>
        <w:rPr/>
        <w:t xml:space="preserve">짮������  �����襩  </w:t>
      </w:r>
      <w:r>
        <w:rPr/>
        <w:t>Insert  ��� 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����� </w:t>
      </w:r>
      <w:r>
        <w:rPr/>
        <w:t xml:space="preserve">(��⠢��/������)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室��� ��  �㭪</w:t>
      </w:r>
      <w:r>
        <w:rPr/>
        <w:t>⠬  ����  �����  �� ���� ����⨥� 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������ �㪢�� ��</w:t>
      </w:r>
      <w:r>
        <w:rPr/>
        <w:t>ப� ����</w:t>
      </w:r>
      <w:r>
        <w:rPr/>
        <w:t>. �᫨ ��  ������  �������  �  �</w:t>
      </w:r>
      <w:r>
        <w:rPr/>
        <w:t>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६����   �������   </w:t>
      </w:r>
      <w:r>
        <w:rPr/>
        <w:t>ALT,   �  �</w:t>
      </w:r>
      <w:r>
        <w:rPr/>
        <w:t>롥����  �㦭��  ��</w:t>
      </w:r>
      <w:r>
        <w:rPr/>
        <w:t>ப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���� ���� ��� ����</w:t>
      </w:r>
      <w:r>
        <w:rPr/>
        <w:t>⢨� � ��� �</w:t>
      </w:r>
      <w:r>
        <w:rPr/>
        <w:t>易����</w:t>
      </w:r>
      <w:r>
        <w:rPr/>
        <w:t>. ��� �⪠�� �� ����⢨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����</w:t>
      </w:r>
      <w:r>
        <w:rPr/>
        <w:t>㧪� �</w:t>
      </w:r>
      <w:r>
        <w:rPr/>
        <w:t xml:space="preserve">ணࠬ�� �� �� </w:t>
      </w:r>
      <w:r>
        <w:rPr/>
        <w:t>㪠���� �������  ��</w:t>
      </w:r>
      <w:r>
        <w:rPr/>
        <w:t>ࠬ��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   ���</w:t>
      </w:r>
      <w:r>
        <w:rPr/>
        <w:t xml:space="preserve">쭥�襩   </w:t>
      </w:r>
      <w:r>
        <w:rPr/>
        <w:t>ࠡ���   ४���������  �</w:t>
      </w:r>
      <w:r>
        <w:rPr/>
        <w:t>믮�����  ᫥���騥 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㧨�� 䠩� </w:t>
      </w:r>
      <w:r>
        <w:rPr/>
        <w:t xml:space="preserve">/1/, ��⠭����� ������⢮ ���� �� </w:t>
      </w:r>
      <w:r>
        <w:rPr/>
        <w:t xml:space="preserve">ᨬ��� </w:t>
      </w:r>
      <w:r>
        <w:rPr/>
        <w:t>/4/, ����  �</w:t>
      </w:r>
    </w:p>
    <w:p>
      <w:pPr>
        <w:pStyle w:val="PreformattedText"/>
        <w:bidi w:val="0"/>
        <w:jc w:val="left"/>
        <w:rPr/>
      </w:pPr>
      <w:r>
        <w:rPr/>
        <w:t xml:space="preserve">०��  ।���஢����   </w:t>
      </w:r>
      <w:r>
        <w:rPr/>
        <w:t>/7/,  ��</w:t>
      </w:r>
      <w:r>
        <w:rPr/>
        <w:t>।���஢���  ����</w:t>
      </w:r>
      <w:r>
        <w:rPr/>
        <w:t xml:space="preserve">,  ��� 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஢���� </w:t>
      </w:r>
      <w:r>
        <w:rPr/>
        <w:t xml:space="preserve">ESC, ������� </w:t>
      </w:r>
      <w:r>
        <w:rPr/>
        <w:t xml:space="preserve">䠩� </w:t>
      </w:r>
      <w:r>
        <w:rPr/>
        <w:t>/2/, ��� �� �</w:t>
      </w:r>
      <w:r>
        <w:rPr/>
        <w:t xml:space="preserve">ணࠬ�� </w:t>
      </w:r>
      <w:r>
        <w:rPr/>
        <w:t>/8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Main menu���Ŀ   ----- ������� ���� ---------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         �  /1/ ����</w:t>
      </w:r>
      <w:r>
        <w:rPr/>
        <w:t>㧨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         �  /2/ ��</w:t>
      </w:r>
      <w:r>
        <w:rPr/>
        <w:t xml:space="preserve">࠭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ype font       �  /3/ ⨯ 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ont size       �  /4/ ������� ���� �� </w:t>
      </w:r>
      <w:r>
        <w:rPr/>
        <w:t xml:space="preserve">ᨬ���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ffset font     �  /5/ ��</w:t>
      </w:r>
      <w:r>
        <w:rPr/>
        <w:t xml:space="preserve">砫� ���� � 䠩��    </w:t>
      </w:r>
      <w:r>
        <w:rPr/>
        <w:t>( 0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tate font     �  /6/ ����</w:t>
      </w:r>
      <w:r>
        <w:rPr/>
        <w:t>஢���� �� �⮫�</w:t>
      </w:r>
      <w:r>
        <w:rPr/>
        <w:t>栬</w:t>
      </w:r>
      <w:r>
        <w:rPr/>
        <w:t>/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Edit font       �  /7/ </w:t>
      </w:r>
      <w:r>
        <w:rPr/>
        <w:t>।���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         �  /8/ ��</w:t>
      </w:r>
      <w:r>
        <w:rPr/>
        <w:t>室 �� �</w:t>
      </w:r>
      <w:r>
        <w:rPr/>
        <w:t xml:space="preserve">ணࠬ�� </w:t>
      </w:r>
      <w:r>
        <w:rPr/>
        <w:t>(ALT/X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����</w:t>
      </w:r>
      <w:r>
        <w:rPr/>
        <w:t>㧨�� 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Main menu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ad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 </w:t>
      </w:r>
      <w:r>
        <w:rPr/>
        <w:t>Load menu Ŀ�  -- ����</w:t>
      </w:r>
      <w:r>
        <w:rPr/>
        <w:t xml:space="preserve">㧨�� 䠩�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Binary file  ��  ����</w:t>
      </w:r>
      <w:r>
        <w:rPr/>
        <w:t>㧨�� ������ 䠩� 楫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 xml:space="preserve">Text file    ��  ����� ⥪�⮢�� </w:t>
      </w:r>
      <w:r>
        <w:rPr/>
        <w:t xml:space="preserve">䠩� </w:t>
      </w:r>
      <w:r>
        <w:rPr/>
        <w:t>(</w:t>
      </w:r>
      <w:r>
        <w:rPr/>
        <w:t>१�� �� ���</w:t>
      </w:r>
      <w:r>
        <w:rPr/>
        <w:t>騥 ���</w:t>
      </w:r>
      <w:r>
        <w:rPr/>
        <w:t>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 xml:space="preserve">New font     ��  </w:t>
      </w:r>
      <w:r>
        <w:rPr/>
        <w:t>ᮧ���� ���⮩ ���� �</w:t>
      </w:r>
      <w:r>
        <w:rPr/>
        <w:t>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 font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"����</w:t>
      </w:r>
      <w:r>
        <w:rPr/>
        <w:t>㧨�� 䠩�</w:t>
      </w:r>
      <w:r>
        <w:rPr/>
        <w:t>" �������� ��� ����</w:t>
      </w:r>
      <w:r>
        <w:rPr/>
        <w:t>㧨�� �</w:t>
      </w:r>
      <w:r>
        <w:rPr/>
        <w:t>ॡ</w:t>
      </w:r>
      <w:r>
        <w:rPr/>
        <w:t>㥬�  䠩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䠩�  ᫨誮�  ����让  �  ��  ����頥���  楫���� � ������</w:t>
      </w:r>
      <w:r>
        <w:rPr/>
        <w:t>,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 ���� �</w:t>
      </w:r>
      <w:r>
        <w:rPr/>
        <w:t>㦭� ����㦠�� 䠩� �  ������</w:t>
      </w:r>
      <w:r>
        <w:rPr/>
        <w:t xml:space="preserve">.  �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</w:t>
      </w:r>
      <w:r>
        <w:rPr/>
        <w:t xml:space="preserve">㦭� ����� </w:t>
      </w:r>
      <w:r>
        <w:rPr/>
        <w:t xml:space="preserve">०�� </w:t>
      </w:r>
      <w:r>
        <w:rPr/>
        <w:t>"New font", ��� ����� �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롥��  ��  ����  </w:t>
      </w:r>
      <w:r>
        <w:rPr/>
        <w:t>"���</w:t>
      </w:r>
      <w:r>
        <w:rPr/>
        <w:t xml:space="preserve">࠭��� </w:t>
      </w:r>
      <w:r>
        <w:rPr/>
        <w:t>䠩�</w:t>
      </w:r>
      <w:r>
        <w:rPr/>
        <w:t xml:space="preserve">" </w:t>
      </w:r>
      <w:r>
        <w:rPr/>
        <w:t xml:space="preserve">०�� </w:t>
      </w:r>
      <w:r>
        <w:rPr/>
        <w:t>"Font file" � ������ �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 </w:t>
      </w:r>
      <w:r>
        <w:rPr/>
        <w:t>०��� ।���஢���� ���� ����� �� �����</w:t>
      </w:r>
      <w:r>
        <w:rPr/>
        <w:t>㧨�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㣮�� 䠩�� ����� ������� </w:t>
      </w:r>
      <w:r>
        <w:rPr/>
        <w:t>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���</w:t>
      </w:r>
      <w:r>
        <w:rPr/>
        <w:t xml:space="preserve">࠭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Main menu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 </w:t>
      </w:r>
      <w:r>
        <w:rPr/>
        <w:t>Save menu Ŀ�   ���</w:t>
      </w:r>
      <w:r>
        <w:rPr/>
        <w:t xml:space="preserve">࠭��� </w:t>
      </w:r>
      <w:r>
        <w:rPr/>
        <w:t>䠩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Binary file  ��   - ��� �� ����</w:t>
      </w:r>
      <w:r>
        <w:rPr/>
        <w:t>ᠭ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C text file  ��   - ��� ��� ��� ���</w:t>
      </w:r>
      <w:r>
        <w:rPr>
          <w:rtl w:val="true"/>
        </w:rPr>
        <w:t>ࠨ</w:t>
      </w:r>
      <w:r>
        <w:rPr/>
        <w:t>����� � �ணࠬ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Asm style    ��   - ��� ��� ��� �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 xml:space="preserve">Font file    ��   - ��� ���� ���� </w:t>
      </w:r>
      <w:r>
        <w:rPr/>
        <w:t>ᮤ�ঠ</w:t>
      </w:r>
      <w:r>
        <w:rPr/>
        <w:t>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 xml:space="preserve">Font &lt;size&gt;  ��     - � � ������� ������⢮� ���� 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ĳ Font &lt;range&gt; ��     - � ⮫</w:t>
      </w:r>
      <w:r>
        <w:rPr/>
        <w:t xml:space="preserve">쪮 ������� �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</w:t>
      </w:r>
      <w:r>
        <w:rPr/>
        <w:t xml:space="preserve">࠭����   ��������   ��࠭���   </w:t>
      </w:r>
      <w:r>
        <w:rPr/>
        <w:t xml:space="preserve">䠩�  楫����  </w:t>
      </w:r>
      <w:r>
        <w:rPr/>
        <w:t>(�᫨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।���஢��� ���� � �࠭��� �ࠩ���</w:t>
      </w:r>
      <w:r>
        <w:rPr/>
        <w:t>), �</w:t>
      </w:r>
      <w:r>
        <w:rPr/>
        <w:t>뤥���� 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ᮤ�ঠ��� ⮫</w:t>
      </w:r>
      <w:r>
        <w:rPr/>
        <w:t>쪮 ����</w:t>
      </w:r>
      <w:r>
        <w:rPr/>
        <w:t>, ������� ���� � ⥪�⮢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� ���������� </w:t>
      </w:r>
      <w:r>
        <w:rPr/>
        <w:t>ࠡ��� �  ��</w:t>
      </w:r>
      <w:r>
        <w:rPr/>
        <w:t>㣨�� ⨯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.������� ���� 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᫮  �����</w:t>
      </w:r>
      <w:r>
        <w:rPr/>
        <w:t>뢠�饥 ᪮�쪮 ���� �</w:t>
      </w:r>
      <w:r>
        <w:rPr/>
        <w:t>ॡ���� ��� 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ᨬ����</w:t>
      </w:r>
      <w:r>
        <w:rPr/>
        <w:t>. ��᫮ ������ ���� �⭮� � ������ � ��������� 8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��</w:t>
      </w:r>
      <w:r>
        <w:rPr/>
        <w:t>砫� ��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 ����� </w:t>
      </w:r>
      <w:r>
        <w:rPr/>
        <w:t>ᬥ</w:t>
      </w:r>
      <w:r>
        <w:rPr/>
        <w:t>饭�� �� ���</w:t>
      </w:r>
      <w:r>
        <w:rPr/>
        <w:t xml:space="preserve">஬� �ᯮ����� ����  �  </w:t>
      </w:r>
      <w:r>
        <w:rPr/>
        <w:t>䠩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  �����  �</w:t>
      </w:r>
      <w:r>
        <w:rPr/>
        <w:t>ࠧ�  �  ������</w:t>
      </w:r>
      <w:r>
        <w:rPr/>
        <w:t xml:space="preserve">.  �᫨  �� ��� �� �����, 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஢���� ��᫥ ������ </w:t>
      </w:r>
      <w:r>
        <w:rPr/>
        <w:t xml:space="preserve">F4 ����� ���� </w:t>
      </w:r>
      <w:r>
        <w:rPr/>
        <w:t>ᬥ</w:t>
      </w:r>
      <w:r>
        <w:rPr/>
        <w:t>饭��  ������</w:t>
      </w:r>
      <w:r>
        <w:rPr/>
        <w:t>.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᪠  ᬥ</w:t>
      </w:r>
      <w:r>
        <w:rPr/>
        <w:t>饭��  �</w:t>
      </w:r>
      <w:r>
        <w:rPr/>
        <w:t xml:space="preserve">ᯮ������  </w:t>
      </w:r>
      <w:r>
        <w:rPr/>
        <w:t xml:space="preserve">㢥��祭���  �᫮ ���� 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4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����</w:t>
      </w:r>
      <w:r>
        <w:rPr/>
        <w:t>஢���� �� �⮫�</w:t>
      </w:r>
      <w:r>
        <w:rPr/>
        <w:t>栬</w:t>
      </w:r>
      <w:r>
        <w:rPr/>
        <w:t>/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㬮�砭�� ����</w:t>
      </w:r>
      <w:r>
        <w:rPr/>
        <w:t>஢�� ᨬ���� �� �⮫�</w:t>
      </w:r>
      <w:r>
        <w:rPr/>
        <w:t>栬</w:t>
      </w:r>
      <w:r>
        <w:rPr/>
        <w:t>,  �</w:t>
      </w:r>
      <w:r>
        <w:rPr/>
        <w:t>ਭ���  ��� 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஢</w:t>
      </w:r>
      <w:r>
        <w:rPr/>
        <w:t>. ��� �</w:t>
      </w:r>
      <w:r>
        <w:rPr/>
        <w:t>࠭��� ���⮢ ����</w:t>
      </w:r>
      <w:r>
        <w:rPr/>
        <w:t>室��� ����</w:t>
      </w:r>
      <w:r>
        <w:rPr/>
        <w:t>஢�� �� ��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������</w:t>
      </w:r>
      <w:r>
        <w:rPr/>
        <w:t>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᭮���� ०��   ࠡ���   �   �ணࠬ���</w:t>
      </w:r>
      <w:r>
        <w:rPr/>
        <w:t xml:space="preserve">.   �   �⮬  </w:t>
      </w:r>
      <w:r>
        <w:rPr/>
        <w:t>०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  ᨬ���</w:t>
      </w:r>
      <w:r>
        <w:rPr/>
        <w:t xml:space="preserve">,  �����  ����  </w:t>
      </w:r>
      <w:r>
        <w:rPr/>
        <w:t>ᨬ���</w:t>
      </w:r>
      <w:r>
        <w:rPr/>
        <w:t xml:space="preserve">,   �⯥����  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⠢��� �� </w:t>
      </w:r>
      <w:r>
        <w:rPr/>
        <w:t>ᨬ����� �� ��</w:t>
      </w:r>
      <w:r>
        <w:rPr/>
        <w:t>㣮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�</w:t>
      </w:r>
      <w:r>
        <w:rPr/>
        <w:t xml:space="preserve">騥 �� </w:t>
      </w:r>
      <w:r>
        <w:rPr/>
        <w:t>।���஢���� 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५�� �����          </w:t>
      </w:r>
      <w:r>
        <w:rPr/>
        <w:t xml:space="preserve">- </w:t>
      </w:r>
      <w:r>
        <w:rPr/>
        <w:t xml:space="preserve">㪠��⥫� </w:t>
      </w:r>
      <w:r>
        <w:rPr/>
        <w:t>।����</w:t>
      </w:r>
      <w:r>
        <w:rPr/>
        <w:t>㥬�� �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५�� ����           </w:t>
      </w:r>
      <w:r>
        <w:rPr/>
        <w:t xml:space="preserve">- </w:t>
      </w:r>
      <w:r>
        <w:rPr/>
        <w:t xml:space="preserve">㪠��⥫� </w:t>
      </w:r>
      <w:r>
        <w:rPr/>
        <w:t>।����</w:t>
      </w:r>
      <w:r>
        <w:rPr/>
        <w:t>㥬�� �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५�� ��ࠢ�         </w:t>
      </w:r>
      <w:r>
        <w:rPr/>
        <w:t xml:space="preserve">- </w:t>
      </w:r>
      <w:r>
        <w:rPr/>
        <w:t xml:space="preserve">㪠��⥫� </w:t>
      </w:r>
      <w:r>
        <w:rPr/>
        <w:t>।����</w:t>
      </w:r>
      <w:r>
        <w:rPr/>
        <w:t>㥬�� �窨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५�� �����          </w:t>
      </w:r>
      <w:r>
        <w:rPr/>
        <w:t xml:space="preserve">- </w:t>
      </w:r>
      <w:r>
        <w:rPr/>
        <w:t xml:space="preserve">㪠��⥫� </w:t>
      </w:r>
      <w:r>
        <w:rPr/>
        <w:t>।����</w:t>
      </w:r>
      <w:r>
        <w:rPr/>
        <w:t>㥬�� �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� ��</w:t>
      </w:r>
      <w:r>
        <w:rPr/>
        <w:t xml:space="preserve">५�� ��ࠢ�  </w:t>
      </w:r>
      <w:r>
        <w:rPr/>
        <w:t>- ��⠢��� ������� �</w:t>
      </w:r>
      <w:r>
        <w:rPr/>
        <w:t>祪 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� ��</w:t>
      </w:r>
      <w:r>
        <w:rPr/>
        <w:t xml:space="preserve">५�� �����   </w:t>
      </w:r>
      <w:r>
        <w:rPr/>
        <w:t xml:space="preserve">- </w:t>
      </w:r>
      <w:r>
        <w:rPr/>
        <w:t>㤠���� ������� �祪 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                  - ��</w:t>
      </w:r>
      <w:r>
        <w:rPr/>
        <w:t>३� 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                   - ��</w:t>
      </w:r>
      <w:r>
        <w:rPr/>
        <w:t>३� �� �।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     - ��</w:t>
      </w:r>
      <w:r>
        <w:rPr/>
        <w:t>३� �� ���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    - ��</w:t>
      </w:r>
      <w:r>
        <w:rPr/>
        <w:t>३� �� ��᫥���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 Help              - �</w:t>
      </w:r>
      <w:r>
        <w:rPr/>
        <w:t>맮� �</w:t>
      </w:r>
      <w:r>
        <w:rPr/>
        <w:t>࠭� �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2 - Undo              - ����⠭�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- Select letter.    - ����� </w:t>
      </w:r>
      <w:r>
        <w:rPr/>
        <w:t>ᨬ��� ���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 Select offset.    - ���</w:t>
      </w:r>
      <w:r>
        <w:rPr/>
        <w:t>㠫�� ���� ���⮢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 Clear letter.     - ����� ⥪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6 -  Place  marker.      -  ���⠢���  ���  </w:t>
      </w:r>
      <w:r>
        <w:rPr/>
        <w:t>㤮��</w:t>
      </w:r>
      <w:r>
        <w:rPr/>
        <w:t>⢠ ��⪨ ��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- Save letter.      - ��</w:t>
      </w:r>
      <w:r>
        <w:rPr/>
        <w:t>࠭��� ᨬ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8 - Restore letter.   - ����⠭����� </w:t>
      </w:r>
      <w:r>
        <w:rPr/>
        <w:t>ᨬ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 - invert letter     - ������� </w:t>
      </w:r>
      <w:r>
        <w:rPr/>
        <w:t>ᨬ��� � ����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  - print letter      - �������� </w:t>
      </w:r>
      <w:r>
        <w:rPr/>
        <w:t>ᨬ��� �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- rotate print      - �� ���� ��</w:t>
      </w:r>
      <w:r>
        <w:rPr/>
        <w:t>ॢ��</w:t>
      </w:r>
      <w:r>
        <w:rPr/>
        <w:t xml:space="preserve">稢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 - load internal font- �������� ���� </w:t>
      </w:r>
      <w:r>
        <w:rPr/>
        <w:t>ᨬ�����  ������  �� 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 - Exit let-editor  - ��� �� </w:t>
      </w:r>
      <w:r>
        <w:rPr/>
        <w:t>०��� ।���஢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 xml:space="preserve">: ��   </w:t>
      </w:r>
      <w:r>
        <w:rPr/>
        <w:t>०���  �</w:t>
      </w:r>
      <w:r>
        <w:rPr/>
        <w:t xml:space="preserve">롮�  </w:t>
      </w:r>
      <w:r>
        <w:rPr/>
        <w:t>ᨬ����  �������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����� ����஬</w:t>
      </w:r>
      <w:r>
        <w:rPr/>
        <w:t xml:space="preserve">. �� </w:t>
      </w:r>
      <w:r>
        <w:rPr/>
        <w:t>०��� �</w:t>
      </w:r>
      <w:r>
        <w:rPr/>
        <w:t xml:space="preserve">롮�  </w:t>
      </w:r>
      <w:r>
        <w:rPr/>
        <w:t>ᬥ</w:t>
      </w:r>
      <w:r>
        <w:rPr/>
        <w:t>饭��  �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me,End,PgUp,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  �</w:t>
      </w:r>
      <w:r>
        <w:rPr/>
        <w:t xml:space="preserve">ணࠬ��  �����  �����  ������� </w:t>
      </w:r>
      <w:r>
        <w:rPr/>
        <w:t>ESC ��� ��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/X, ALT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ணࠬ��</w:t>
      </w:r>
      <w:r>
        <w:rPr/>
        <w:t>, ��� � ������ ��</w:t>
      </w:r>
      <w:r>
        <w:rPr/>
        <w:t>㣨�  ����</w:t>
      </w:r>
      <w:r>
        <w:rPr/>
        <w:t>⢥���  �</w:t>
      </w:r>
      <w:r>
        <w:rPr/>
        <w:t>ணࠬ��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ᠭ�  ���  ��</w:t>
      </w:r>
      <w:r>
        <w:rPr/>
        <w:t>筮��  ���짮�����  ��</w:t>
      </w:r>
      <w:r>
        <w:rPr/>
        <w:t>-�� ���</w:t>
      </w:r>
      <w:r>
        <w:rPr/>
        <w:t>筮� ����</w:t>
      </w:r>
      <w:r>
        <w:rPr/>
        <w:t>.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⥪�⮢ �  �</w:t>
      </w:r>
      <w:r>
        <w:rPr/>
        <w:t>ࠩ���  �࠭�  �</w:t>
      </w:r>
      <w:r>
        <w:rPr/>
        <w:t>㦭�  �뫨  ���</w:t>
      </w:r>
      <w:r>
        <w:rPr>
          <w:rtl w:val="true"/>
        </w:rPr>
        <w:t>ࠨ</w:t>
      </w:r>
      <w:r>
        <w:rPr/>
        <w:t>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ᮢ���  �</w:t>
      </w:r>
      <w:r>
        <w:rPr/>
        <w:t>㪢�  ��  �⥫���</w:t>
      </w:r>
      <w:r>
        <w:rPr/>
        <w:t>, �������� �</w:t>
      </w:r>
      <w:r>
        <w:rPr/>
        <w:t xml:space="preserve">ணࠬ�� </w:t>
      </w:r>
      <w:r>
        <w:rPr/>
        <w:t>EVAFONT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﫠 </w:t>
      </w:r>
      <w:r>
        <w:rPr/>
        <w:t>ᤥ���� ����� ��� �ਭ��</w:t>
      </w:r>
      <w:r>
        <w:rPr/>
        <w:t>, ��� � ��</w:t>
      </w:r>
      <w:r>
        <w:rPr/>
        <w:t xml:space="preserve">諮�� ����� </w:t>
      </w:r>
      <w:r>
        <w:rPr/>
        <w:t>᢮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稫���</w:t>
      </w:r>
      <w:r>
        <w:rPr/>
        <w:t>, �</w:t>
      </w:r>
      <w:r>
        <w:rPr/>
        <w:t>㤨�� ���</w:t>
      </w:r>
      <w:r>
        <w:rPr/>
        <w:t xml:space="preserve">. �������� �� </w:t>
      </w:r>
      <w:r>
        <w:rPr/>
        <w:t>ࠡ�� ��� ���</w:t>
      </w:r>
      <w:r>
        <w:rPr/>
        <w:t>-��  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ᮢᥬ  </w:t>
      </w:r>
      <w:r>
        <w:rPr/>
        <w:t>㤮���</w:t>
      </w:r>
      <w:r>
        <w:rPr/>
        <w:t>, ⮣�� ����, �</w:t>
      </w:r>
      <w:r>
        <w:rPr/>
        <w:t>㤥� ���� �����</w:t>
      </w:r>
      <w:r>
        <w:rPr/>
        <w:t>. ��� ���⭮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㤭� </w:t>
      </w:r>
      <w:r>
        <w:rPr/>
        <w:t xml:space="preserve">ᤥ���� </w:t>
      </w:r>
      <w:r>
        <w:rPr/>
        <w:t>㤮���� ��� ����設�</w:t>
      </w:r>
      <w:r>
        <w:rPr/>
        <w:t>⢠ �</w:t>
      </w:r>
      <w:r>
        <w:rPr/>
        <w:t>ணࠬ��</w:t>
      </w:r>
      <w:r>
        <w:rPr/>
        <w:t>. ( ���</w:t>
      </w:r>
      <w:r>
        <w:rPr/>
        <w:t>ਬ��</w:t>
      </w:r>
      <w:r>
        <w:rPr/>
        <w:t>: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��᪮�  �������  ������᪮��  �</w:t>
      </w:r>
      <w:r>
        <w:rPr/>
        <w:t xml:space="preserve">몠  �뫨  </w:t>
      </w:r>
      <w:r>
        <w:rPr/>
        <w:t>ᤥ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졠�  ��������</w:t>
      </w:r>
      <w:r>
        <w:rPr/>
        <w:t>",  ⠪  ���  ��  �⫠���  ���⮢ �</w:t>
      </w:r>
      <w:r>
        <w:rPr/>
        <w:t>࠭� 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��� ���</w:t>
      </w:r>
      <w:r>
        <w:rPr/>
        <w:t>᪨� �</w:t>
      </w:r>
      <w:r>
        <w:rPr/>
        <w:t>㪢</w:t>
      </w:r>
      <w:r>
        <w:rPr/>
        <w:t>. ��</w:t>
      </w:r>
      <w:r>
        <w:rPr/>
        <w:t>࠭�</w:t>
      </w:r>
      <w:r>
        <w:rPr/>
        <w:t>祭�� �� ����� � �⭮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ᨬ��� �������� ��</w:t>
      </w:r>
      <w:r>
        <w:rPr/>
        <w:t>-�� ������� ����� ������ 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ணࠬ�� ��� ���</w:t>
      </w:r>
      <w:r>
        <w:rPr/>
        <w:t>-� ���</w:t>
      </w:r>
      <w:r>
        <w:rPr/>
        <w:t>஭</w:t>
      </w:r>
      <w:r>
        <w:rPr/>
        <w:t>㫠 � ������ ��� ����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諨�  �����  ����  ������  �  ��������</w:t>
      </w:r>
      <w:r>
        <w:rPr>
          <w:rtl w:val="true"/>
        </w:rPr>
        <w:t>ﬨ</w:t>
      </w:r>
      <w:r>
        <w:rPr/>
        <w:t>,  �᫨  �� � ⮬�-��</w:t>
      </w:r>
    </w:p>
    <w:p>
      <w:pPr>
        <w:pStyle w:val="PreformattedText"/>
        <w:bidi w:val="0"/>
        <w:jc w:val="left"/>
        <w:rPr/>
      </w:pPr>
      <w:r>
        <w:rPr/>
        <w:t>ᤥ���� ��� ������஢��� ���� ��� ᥡ� �ਫ���� �</w:t>
      </w:r>
      <w:r>
        <w:rPr/>
        <w:t xml:space="preserve">㡫�� </w:t>
      </w:r>
      <w:r>
        <w:rPr/>
        <w:t>5-10, ��  �</w:t>
      </w:r>
    </w:p>
    <w:p>
      <w:pPr>
        <w:pStyle w:val="PreformattedText"/>
        <w:bidi w:val="0"/>
        <w:jc w:val="left"/>
        <w:rPr/>
      </w:pPr>
      <w:r>
        <w:rPr/>
        <w:t>�᫨  ��  �</w:t>
      </w:r>
      <w:r>
        <w:rPr/>
        <w:t>ᯮ����  ����  � �������᪮� �ணࠬ�� ��</w:t>
      </w:r>
      <w:r>
        <w:rPr/>
        <w:t>諨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᮫�����</w:t>
      </w:r>
      <w:r>
        <w:rPr/>
        <w:t xml:space="preserve">.  �  </w:t>
      </w:r>
      <w:r>
        <w:rPr/>
        <w:t>᢮�  ��।�</w:t>
      </w:r>
      <w:r>
        <w:rPr/>
        <w:t>,  ����  ���</w:t>
      </w:r>
      <w:r>
        <w:rPr/>
        <w:t>頥�   ����祭��  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 ������  �� ����襭�� �</w:t>
      </w:r>
      <w:r>
        <w:rPr/>
        <w:t>஢�� ᢮��� ��ࠧ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 � ���</w:t>
      </w:r>
      <w:r>
        <w:rPr/>
        <w:t>㯪� ��業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��</w:t>
      </w:r>
      <w:r>
        <w:rPr/>
        <w:t>७�� �����  ���</w:t>
      </w:r>
      <w:r>
        <w:rPr/>
        <w:t>뫠��  ����</w:t>
      </w:r>
      <w:r>
        <w:rPr/>
        <w:t>,  ��</w:t>
      </w:r>
      <w:r>
        <w:rPr/>
        <w:t>ୠ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ਠ��  �� �ணࠬ��஢���� </w:t>
      </w:r>
      <w:r>
        <w:rPr/>
        <w:t>(�� ������᪮� �</w:t>
      </w:r>
      <w:r>
        <w:rPr/>
        <w:t>몥</w:t>
      </w:r>
      <w:r>
        <w:rPr/>
        <w:t>). ������ �� ⠪��</w:t>
      </w:r>
    </w:p>
    <w:p>
      <w:pPr>
        <w:pStyle w:val="PreformattedText"/>
        <w:bidi w:val="0"/>
        <w:jc w:val="left"/>
        <w:rPr/>
      </w:pPr>
      <w:r>
        <w:rPr/>
        <w:t xml:space="preserve">㧭��� ��⮤������ </w:t>
      </w:r>
      <w:r>
        <w:rPr/>
        <w:t>ࠧࠡ�⪨ ���</w:t>
      </w:r>
      <w:r>
        <w:rPr/>
        <w:t>㡥����  �</w:t>
      </w:r>
      <w:r>
        <w:rPr/>
        <w:t>ணࠬ�</w:t>
      </w:r>
      <w:r>
        <w:rPr/>
        <w:t>,  �  ������  �᫮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訡�� ��</w:t>
      </w:r>
      <w:r>
        <w:rPr/>
        <w:t>ࠧ�� �����</w:t>
      </w:r>
      <w:r>
        <w:rPr/>
        <w:t xml:space="preserve">, </w:t>
      </w:r>
      <w:r>
        <w:rPr/>
        <w:t>祬 � ����</w:t>
      </w:r>
      <w:r>
        <w:rPr/>
        <w:t>⢥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⥫��� �� </w:t>
      </w:r>
      <w:r>
        <w:rPr/>
        <w:t>⠪�� ��</w:t>
      </w:r>
      <w:r>
        <w:rPr/>
        <w:t xml:space="preserve">ࠧ��� �������୮��� �ଥ </w:t>
      </w:r>
      <w:r>
        <w:rPr/>
        <w:t>BORLAND �� ���</w:t>
      </w:r>
    </w:p>
    <w:p>
      <w:pPr>
        <w:pStyle w:val="PreformattedText"/>
        <w:bidi w:val="0"/>
        <w:jc w:val="left"/>
        <w:rPr/>
      </w:pPr>
      <w:r>
        <w:rPr/>
        <w:t>TURBO  C  �  �������  ��,  ��  �  ���</w:t>
      </w:r>
      <w:r>
        <w:rPr/>
        <w:t>襭��� 䨭��</w:t>
      </w:r>
      <w:r>
        <w:rPr/>
        <w:t>ᮢ�� ����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� </w:t>
      </w:r>
      <w:r>
        <w:rPr/>
        <w:t>(���� ����� � ����  �����  ���</w:t>
      </w:r>
      <w:r>
        <w:rPr>
          <w:rtl w:val="true"/>
        </w:rPr>
        <w:t>ﭥ</w:t>
      </w:r>
      <w:r>
        <w:rPr/>
        <w:t>�</w:t>
      </w:r>
      <w:r>
        <w:rPr/>
        <w:t>)  �</w:t>
      </w:r>
      <w:r>
        <w:rPr/>
        <w:t>ᯮ�</w:t>
      </w:r>
      <w:r>
        <w:rPr/>
        <w:t>짮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業������� ����� </w:t>
      </w:r>
      <w:r>
        <w:rPr/>
        <w:t>TURBO C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蠥��� ����</w:t>
      </w:r>
      <w:r>
        <w:rPr/>
        <w:t>஢���  � ��।����� ��� �ணࠬ��</w:t>
      </w:r>
      <w:r>
        <w:rPr/>
        <w:t>, �� �᫮����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ணࠬ�� �����࠭���� �  �ਣ����</w:t>
      </w:r>
      <w:r>
        <w:rPr/>
        <w:t>쭮�  ����</w:t>
      </w:r>
      <w:r>
        <w:rPr/>
        <w:t>,  �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᪠� �</w:t>
      </w:r>
      <w:r>
        <w:rPr/>
        <w:t>룮�� �� �����</w:t>
      </w:r>
      <w:r>
        <w:rPr/>
        <w:t xml:space="preserve">࠭���� � ��� ࠧ��� 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 ����</w:t>
      </w:r>
      <w:r>
        <w:rPr/>
        <w:t>ᥩ ����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0045 �. �����-45, �/�-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�� ���� � 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