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K4COMP.EXE  Ver. 3.05 (3-18-91) by John Land, Esq. (Patent &amp; Copyright La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which .EXE &amp; .COM files have been compressed by PKLITE, LZEXE, DI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, LEXEM, TINYPROG, SHRINK, EXECUTRIX, SCRNCH, ICE, or EXEPACK, plus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.EXE files, overlay files, &amp; misnamed .EXE &amp; .COM files.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able by size, name, date, or time, &amp; is redirectable. 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oped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:  CHK4COMP {filespec}  {/option}...   [{filespec} can take wildcard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ptions (can use - or / to start each op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 -- All specified files (default is all .COM and .EX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-- Compressed files only; sub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L = Lzexe  /CP = Pklite  /CD = Diet  /CU = execUtrix /CX = leX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C = sCrnch /CS = Shrink  /CA = Axe   /CT = Tinyprog  /CI =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E = Ex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  -- Uncompressed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 -- Misnamed .COM and .EXE files only (no wildcards acce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 -- EXEPACK compression testing NOT included (speeds up te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-- by file Size (default)     /D  -- by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 -- by file Name               /T  -- by fil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  -- eXclude display of all information except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 -- Loop through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 -- Pause after each 2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  -- Verbose mode; shows file dates an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 -- Redirect mode; suppress most banners and fil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If the � symbol shows in an information line for a file,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s a WINDOWS .EXE file.  If the � symbol shows,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PPEARS to use overlays (the calculated file siz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 to the actual file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dd up to 2 strings (a before file-list string and a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-list string) to redirected output.  Just put the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quotes.  Spac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CHK4COMP /u/r 'PKlite -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will output a list of UNcompressed files prece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Klite -o", which can be redirected to a batch file (e.g.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"&gt;temp.ba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/L option, all subdirectories und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 are searched, but banners are shown ONLY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ies with files matching the initial search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.g., compressed *.EX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ing for EXEPACK'd files is slow, because the tag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non-uniform locations near the END of a file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mode INCLUDES searching for EXEPACK'd files; use /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lude them.  Note also that CHK4COMP only searches the last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B of large .EXE files for the EXEPACK tag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0  -- added checking for PKlite compression of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  -- added checking for compression of .COM files by PKL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output for banner suppression (redirection /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, added option to search ONLY for LZEXE, PKli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NYPROG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1  -- made checking for misnamed .EXE and .COM files automa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hecking for compression by DIET and SEA-AX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inguishes PKlite v. 1.00 from v. 1.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0  -- Corrected error in detecting different versions of PKl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detection for LEXEM; conformed code to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ces required by Turbo Pascal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50  -- Added detection for SHRINK; added page-pause option;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ility to create text before and after redirec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60  -- Added sorting by date/time; added Totals only mode;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of totals; added verbose mode to show fil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70  -- Added detection for EXE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0  -- Added detection for EXECUTRIX; revised total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0  -- Added detection for WINDOWS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5  -- Added detection for apparent over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7  -- Added totals for no. of WINDOWS and over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99  -- Added sorting by date OR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00  -- Added detection for SCRNCH; fixed minor bug i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y small ( &lt; 100 bytes) files after running CHK4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ice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05  -- Added detection for 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