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稪 ���᪮�� ���� ��� �</w:t>
      </w:r>
      <w:r>
        <w:rPr/>
        <w:t xml:space="preserve">ਭ�� </w:t>
      </w:r>
      <w:r>
        <w:rPr/>
        <w:t>AMSTRAD DMP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RUSDMP  �</w:t>
      </w:r>
      <w:r>
        <w:rPr/>
        <w:t>।�����</w:t>
      </w:r>
      <w:r>
        <w:rPr/>
        <w:t>祭�  ���  ����㧪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ୠ⨢���  ����஢��  �  </w:t>
      </w:r>
      <w:r>
        <w:rPr/>
        <w:t>9-�������� 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DMP4000.  � �⫨</w:t>
      </w:r>
      <w:r>
        <w:rPr/>
        <w:t>稥 �� �����</w:t>
      </w:r>
      <w:r>
        <w:rPr/>
        <w:t>࠭�����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஢ ������ �ணࠬ�� �</w:t>
      </w:r>
      <w:r>
        <w:rPr/>
        <w:t>룮��� �⫨砥��� ⥬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���� </w:t>
      </w:r>
      <w:r>
        <w:rPr/>
        <w:t>१����⭮� �</w:t>
      </w:r>
      <w:r>
        <w:rPr/>
        <w:t>,  ᫥����⥫</w:t>
      </w:r>
      <w:r>
        <w:rPr/>
        <w:t>쭮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 �</w:t>
      </w:r>
      <w:r>
        <w:rPr/>
        <w:t xml:space="preserve">室�� � ���䫨�� � </w:t>
      </w:r>
      <w:r>
        <w:rPr/>
        <w:t>TSR-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ਭ�� � ����</w:t>
      </w:r>
      <w:r>
        <w:rPr/>
        <w:t>㦥��� ���⮬ ���</w:t>
      </w:r>
      <w:r>
        <w:rPr/>
        <w:t>ਭ����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ࠢ����� </w:t>
      </w:r>
      <w:r>
        <w:rPr/>
        <w:t>Escape-��᫥����⥫</w:t>
      </w:r>
      <w:r>
        <w:rPr/>
        <w:t xml:space="preserve">쭮�⥩ </w:t>
      </w:r>
      <w:r>
        <w:rPr/>
        <w:t>(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Q-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�</w:t>
      </w:r>
      <w:r>
        <w:rPr/>
        <w:t>筮 ���� ���� �� ��</w:t>
      </w:r>
      <w:r>
        <w:rPr/>
        <w:t xml:space="preserve">᪥ </w:t>
      </w:r>
      <w:r>
        <w:rPr/>
        <w:t>(����� 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⪮� �</w:t>
      </w:r>
      <w:r>
        <w:rPr/>
        <w:t>ணࠬ�� ���� ����</w:t>
      </w:r>
      <w:r>
        <w:rPr/>
        <w:t>室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���� ��᫥ �몫�祭�� ��</w:t>
      </w:r>
      <w:r>
        <w:rPr/>
        <w:t>⠭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㧪� � �</w:t>
      </w:r>
      <w:r>
        <w:rPr/>
        <w:t>ਭ�� ���᪮�� ���� ���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RUSDMP ���</w:t>
      </w:r>
      <w:r>
        <w:rPr/>
        <w:t xml:space="preserve">஢����� ��� �� </w:t>
      </w:r>
      <w:r>
        <w:rPr/>
        <w:t>XT,  ⠪ �  ��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᭠</w:t>
      </w:r>
      <w:r>
        <w:rPr/>
        <w:t>饭���  �</w:t>
      </w:r>
      <w:r>
        <w:rPr/>
        <w:t xml:space="preserve">ਭ�஬  </w:t>
      </w:r>
      <w:r>
        <w:rPr/>
        <w:t>AMSTRAD DMP4000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筮 㤮��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 �᫮����  ࠡ���  �ணࠬ��  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� �� ������ ������ �ਭ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8   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���������������Ŀ   �������������������Ŀ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ܳܳܳ߳߳ܳ߳߳   �ܳ߳߳ܳ߳ܳ߳߳߳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�����������������   �������������������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�</w:t>
      </w:r>
      <w:r>
        <w:rPr/>
        <w:t>䨪��� ��㣨� �</w:t>
      </w:r>
      <w:r>
        <w:rPr/>
        <w:t>ਭ�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㧪� ���� �� �</w:t>
      </w:r>
      <w:r>
        <w:rPr/>
        <w:t>⠭����� EPSON,  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஬ �� �஢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࠭���� �� �ਭ</w:t>
      </w:r>
      <w:r>
        <w:rPr/>
        <w:t xml:space="preserve">樯� </w:t>
      </w:r>
      <w:r>
        <w:rPr/>
        <w:t>FREEWARE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䨪�樨 �</w:t>
      </w:r>
      <w:r>
        <w:rPr/>
        <w:t>ணࠬ�� � ����</w:t>
      </w:r>
      <w:r>
        <w:rPr/>
        <w:t>砭�� �����  ���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004 �.����, �.������ �.10, ��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誥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1991.  ��</w:t>
      </w:r>
      <w:r>
        <w:rPr/>
        <w:t>誥��� �</w:t>
      </w:r>
      <w:r>
        <w:rPr/>
        <w:t>.�. ����</w:t>
      </w:r>
      <w:r>
        <w:rPr/>
        <w:t>蠥��� ��</w:t>
      </w:r>
      <w:r>
        <w:rPr/>
        <w:t>ᯫ�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RUSDMP �� �᫮�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⭮�� ���</w:t>
      </w:r>
      <w:r>
        <w:rPr/>
        <w:t>ਠ�� � ������</w:t>
      </w:r>
      <w:r>
        <w:rPr/>
        <w:t>⢨� �������᪮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