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CII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4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mpactSoft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y: Alexander Dudarenk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mitry Kohmany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ASCII' TSR program is for viewing ASCII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entering any ASCII character. You may choose charac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n screen, or directly type its code (in oc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or hex radix). The program also extends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lt-input' method by displaying the ASCII table in thi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haracter, its code, mnemonic name (if exist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RT color attribute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[switch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witch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one is given, a program stays resident with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key Alt-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H, /?     = display help scree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W        = force black &amp; whit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O        = force 'display color attribute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ame as pressing F4 after calling TS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:xx      = shift state for hot key (h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value = 08 (A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:xx      = scan code for hot key (h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value = 53 (D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:&lt;O|D|H&gt; = force radix to octal, decimal, o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=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changed the default hot key, you may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by pressing Alt-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at, you'll see on screen an ASCII table with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           code ��Ŀ      ����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dix ������Ŀ            �      �             ������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�      �             </w:t>
      </w:r>
      <w:r>
        <w:rPr/>
        <w:t>#    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</w:t>
      </w:r>
      <w:r>
        <w:rPr/>
        <w:t xml:space="preserve">#   ASCII    #      #  v.4.23 �������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adix : Hex  Value :  1B   ^[ ESC      #Color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  <w:t xml:space="preserve">Ķ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 xml:space="preserve">#  #  #  #  #  #  #  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       #  #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#  #  #  #  #  #  #  #  #  #  # [#] #  #  #  #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 xml:space="preserve">!  "  #  $  %  &amp;  '  (  )  *  #  ,  -  .  /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  1  2  3  4  5  6  7  8  9  :  �����������������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@  A  B  C  D  E  F  G  H  I  J  K  L  M  N  O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P  Q  R  S  T  U  V  W  X  Y  Z  [  \  ]  ^  _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`  a  b  c  d  e  f  g  h  i  j  k  l  m  n  o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p  q  r  s  t  u  v  w  x  y  z  {  |  }  ~  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�  �  �  �  �  �  �  �  �  �  �  �  �  �  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�  �  �  �  �  �  �  �  �  �  �  �  �  �  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�  �  �  �  �  �  �  �  �  �  �  �  �  �  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�  �  �  �  �  �  �  �  �  �  �  �  �  �  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�  �  �  �  �  �  �  �  �  �  �  �  �  �  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�  �  �  �  �  �  �  �  �  �  �  �  �  �  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�  �  �  �  �  �  �  �  �  �  �  �  �  �  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�  �  �  �  �  �  �  �  �  �  �  �  �  �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  <w:t xml:space="preserve">Ķ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1Oct    2Dec    3Hex    4Color  #�input symbol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ows,  Home, 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gUp, PgDn       - moving a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                - enter current cha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            - exit without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 1, .. 9, A, B, .., F   - enter cha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                - delete last digit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                    - clear cha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                -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                  -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                  -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                  - toggle displaying col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so supports standard Alt-input metho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If you press Alt and number on a keypa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have the same way except you must hold down Alt whil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in current radix, of cours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Enter and Esc keys won't work, so you cannot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