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VIRUSCAN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-UP program series in a home environment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e VIRUSCAN programs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virus infe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-throughs of virus removal.  The McAfee Associa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vailable (5 lines) for access to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CAN series and for downloads of viru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may obtain free upgrad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one year after registratio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.  For such mailings, please ad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VIRUSCAN programs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  ($1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four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 Voice  -   Use this # for qu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4004 BBS    -   Use this # for obtain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