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ustomize PC-Browse by defining parameters.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File Load Parameters and Startup Parameter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scription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laces you can 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controls one PC-Browse feature. You only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meter if the default setting of the feature does no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A paramete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witch character, "/"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letter or number that represen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ol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e or more letters or numbers,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spaces between parameters, but not within a parame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examples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:N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:6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mit any options you don't need in parameter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For example, /A:N.N.A  could be written as  /A:..A  sinc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description below, the first line shows the paramet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 define the window length, keyword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paste options, and screen colors for a file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 directly in each PC-Browse file.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, it uses the specific parameters for that fil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given as startup parameters when you first load PC-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 in one file can be defined different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file. Once the parameter is defined it remains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 another file that actually changes it (loading a new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doesn't reset parameters to their defaul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7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Length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: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number of lines in the PC-Browse window, and therefor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indows can fit on the screen (this is also aff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, parameter Y).  The default of 13 lines allows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The minimum total length is three lines, and the maximu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on the screen (25, or as set by parameter 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windows is limited for small /W: valu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  Here are some possible choices for a 25 lin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13  2 windows of 11 lines  /W:5  5 windows of 3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9   3 windows of 7 lines   /W:4  6 windows of 2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7   4 windows of 5 lines   /W:3  8 windows of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elimi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are the symbols that define text as a target keyword,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, or linear trigger keyword. A delimiter can be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empty (no such keyword defined), or a "non-alpha"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ny space or character that is not a letter (A to Z, a to z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(0 to 9). Characters are defined by their character cod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delimiter is code 0; non-alpha is code 8. By default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are zero, so no keywords are defined. Codes 10, 11, 12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cannot be delimiters, except 12 (page break) can be used as a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if the keyword is always the first thing on a pag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 is the starting and ending delimiter,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: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target keyword delimiters. There is only one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keyword, whether you are doing a linear search or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To use a lookup search, the two delimiter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60.62      Starting delimiter is "&lt;"; ending delimiter is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: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linear search-trigger keyword delimiters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trigger and target keyword allows you to link relat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y retrieva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:47.8       Starting delimiter is " / "; ending is any non-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: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lookup search-trigger delimiters. A lookup is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f sorted pages. A lookup trigger can also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linking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:35.8       Starting delimiter is "#"; ending is any non-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nd Pas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:P.P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, tells whether or not to include PC-Writ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ether to include a final form feed,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A.x.x      Always print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N.x.x      Never print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P.x.x      Prompt each time to ask user about fon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nt characters (most codes from 1 to 31) is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text in the font style. Normally you would on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characters if you were printing to a file to be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, or a file with embedde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A.x      Always send a form feed after each print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N.x      Never send a form feed after the print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P.x      Prompt the user after each print reque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kinds of files, you may always or never want the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x.13     Sets end-of-line character to carriage retur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x.32     Sets end-of-line character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PC-Browse sends a carriage return and line f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t the end of each line. You may want to change th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ay your prin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P.N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sting, tells whether or not to include PC-Writ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ether to include a "piping delay",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A.x.x      Always paste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N.x.x      Never paste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P.x.x      Prompt each time to ask user about pasting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only include font characters (codes 1 to 31)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PC-Write text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A.x      Always include the piping de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N.x      Never include the piping delay (defaul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P.x      Prompt each time to ask user abou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p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ping delay makes PC-Browse wait until the second reque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key from the host program when pasting. This fixes past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 versions up to 3.02, and some other programs.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3.03 and up, and PC-Write Lite, work with or with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work without the delay, but hang if you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x.0      Enter keystroke at end-of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x.9      Tab keystroke at end-of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x.32     Space at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end-of-line character to fit the nee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you are pasting to. In many database programs Tab mov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field. In most word processors, a space makes th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rap correctly. The Enter value (0) and Tab value (9)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end codes 0 and 9; instead they simulate the press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 define the way parts of the PC-Browse window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reversed, underlined, in a color. etc. The parame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rts, giving values for monochrome, single color, and fu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Since most people only use one type of monitor,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value that sets the value for all three (/1:7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:7.7.7). To set attributes for a full-color monitor, you must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a background color to form a complete attribute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file load parameters, each file can use differen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parts of the PC-Browse window and their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:112.112.112   The Window Frame; the single line border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:9.15.79       The Menu, found along the bottom frame; displays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:7.7.116       General Text; the text from the file you are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:1.7.126       Font text; text surrounded by PC-Write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:9.112.127     Target keywords; text surrounded by target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5:15.15.113     Trigger keywords; text surrounded by linear o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6:112.120.64    Text found by a normal search, or selected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7:9.120.79      Top line prompt text, for File and Find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8:7.7.126       Help Text; general text when you view the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9:1.120.79      Message Text,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                 Value    Single Color        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            0    Black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                     1    Normal (light on dark)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(light on dark)          7    Normal Bright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underline                9    Reverse (dark on light)  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Bright                  15    Reverse Bright                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(dark on light)       112    Blinking, add                 +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add                +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   Value      Foreground    Value       Background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     --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0      Dark Grey         8       Black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1      Light Blue        9       Blue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2      Light Green      10       Green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3      Light Cyan       11       Cyan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4      Light Red        12       Red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5      Light Magenta    13       Magenta    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   6      Yellow           14       Brown         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y         7      White            15       Light Grey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6:9.15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earch finds the text, it is displayed underlined (9)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, in bright characters (15) on sing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monitor, and as white letters on a blue background (15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on a full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 of the window will be displayed with normal light-on-d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 monochrome and single-color composite monitors. Fu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onitors will display the frame as light gre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s tell PC-Browse about your computer and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references such as window attributes and hot keys.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when you load PC-Browse into memory. Do not pu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file load parame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feren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:N.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ree options for interacting with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A.x.x       Full but abbreviated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s whether you get the abbreviated menu with al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listed, or the normal main menu with more descriptiv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x.A.x      Swap PgUp/PgDn keys with Shf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 the PgUp/Dn and Shf PgUp/Dn keys, so PgUp and PgDn scrol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x.x.A      Swap PgUp and PgDn (also Shf and Ctl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 the direction of the PgUp and PgDn keys (and their Shf'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'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:COM.EXE.OBJ.OVL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file name extensions that PC-Browse doesn't sear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want to search a particular database, spreadshee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dd their extensions to this list. A "+" after the ":"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list; without a "+", this list replaces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limit of 25 extensions. Note that periods (not comma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:+DBL.WKS   Don't search *.DBL or *.WKS files ei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:COM.EXE    Search all but *.COM and *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(default is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color when present; u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U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(default is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PC-Browse to use EMS memory, if available. By defaul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use EMS, since some programs use EMS in non-standard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can share EMS with most other programs, since it uses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ndard ways. LIM 3.2 and up is supported. Additio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with /X go into EMS, to a maximum of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  Set PC-Browse to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(default is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PC-Browse to run stand-alone. By default, PC-Brow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, using approximately 60K of memory. When i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-alone, you must load the program each time you want it.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rograms from PC-Browse, as in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      Set PC-Browse to run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:4096.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PC-Browse how much memory to reserve for the text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list. A larger text buffer makes searching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each page in a file used for a lookup search must f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uffer. The location list size indicates approximately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entries can be saved, with about 45 bytes per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both numbers cannot exceed 36K bytes (less any extr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et with /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:6000.1024  Increase text buffer to 6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:4096.2000  Increase location lis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:25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nitor supports more than 25 lines (many EGAs and VG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this option) or more than 80 characters per line,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use the full height. PC-Browse windows are alway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wide, but it uses the true screen width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screen. PC-Browse knows about some 132 colum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Increasing these parameters requires memory (about 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or a 50-line display), limiting the maximum PC-Brows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length (see /X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:43.80      EGA with 43 lin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:50.80      VGA with 50 lin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:66.132     Special 66 line by 132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wo options fo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A.x        Remove synchronization, speed up EGA/VGA. Norm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chronization avoids "snow" on CGA display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 EGA or VGA adapter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up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x.A        Remove text mode check, permit non-standard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s the check for a normal video text m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Browse won't pop up with a non-standar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-function display adapter, try it.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textual garbage when PC-Browse pops up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is in graphics mode and PC-Brows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conflicts with other programs, or just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, you can redefine the hot key combinations. You may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key with the Shf, Ctl, and Alt keys. The value is a number from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7 for the Shf/Ctl/Alt status, a period, and a number (the scan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vidual key. Here are the Hot Key parameter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:3.59   (Shf Ctl F1)   Pop up PC-Browse to the last place vie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:3.60   (Shf Ctl F2)   Pop up and do a lookup search for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3.61   (Shf Ctl F3)   Pop up and do a linear search for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:3.65   (Shf Ctl F7)   Paste text into application, if pas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3.66   (Shf Ctl F8)   Pop up and move to the File text area to d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3.67   (Shf Ctl F9)   Pop up and move to the Find tex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3.68   (Shf Ctl F10)  Pop up and move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/Ctl/Alt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(none)       2   Ctl          4   Alt          6   Ctl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hf          3   Shf Ctl      5   Shf Alt      7   Shf Ctl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Code    Key   Code    Key   Code    Key   Code    Key 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----------    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1      E     18      J     36      PtSc  55            76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2      R     19      K     37      SpBar 57      Rt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3      T     20      L     38      F1    59      G+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4      Y     21      ;     39      F2    60      End 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5      U     22      '     40      F3    61      Dn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6      I     23      `     41      F4    62      PgDn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7      O     24      \     43      F5    63      Ins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8      P     25      Z     44      F6    64      Del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9      [     26      X     45      F7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10      ]     27      C     46      F8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11      Rtrn  28      V     47      F9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12      A     30      B     48      F10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13      S     31      N     49      Hm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sp  14      D     32      M     50      Up 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15      F     33      ,     51      PgUp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16      G     34      .     52      G-  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17      H     35      /     53      Lf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(Code 76 is the center key of the numeric keypad, with Num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5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4.25       Sets the hot key for popping up to Alt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:0.57       Sets the Paste hot key to the space bar (fine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don't ever use spaces. As a rule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efine a hot key as a single keyboard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 shift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hot keys can be useful, but you can run into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Be aware of key combinations used by oth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other pop-up programs. For example, PC-Write uses Shf Ctl F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hold area, and Shf Ctl F6 to append a box to the ho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Def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define parameters. PC-Browse reads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control file called BR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environment string SET B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command line when you enter the B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ithin a text file, in [BR=...] brackets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in the BR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PC-Browse, it first looks for a file called BR.DE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in the current directory when you call PC-Browse,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ed in PCBROWSE or PATH environment string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BR.DEF with PC-Write or any text editor. BR.DEF is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o the text buffer size, usually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advantage of using BR.DEF is that each parameter can go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. This means you can place comments after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cument them. In the other methods, all parameters must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parameters with BR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ing a text editor or PC-Write, create a file named BR.DEF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which you normally call PC-Browse or i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each parameter definition on its own line. If you wan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start each with a left parenthesis. You don't need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ith a right parenthesis. For example, to use a color mon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asic pop-up hot key, set the length of the window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olor of the text in the window, create a BR.DE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(use a color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5.48       (set basic pop-up key to Shf Alt B (B is for Brow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7          (set window length to 7 lines; allows 4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:4          (set normal text to black with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in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checks for a BR.DEF file, PC-Browse checks th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a BR= string. If PC-Browse finds the sam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both BR.DEF and the environment, the environmen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an area of memory where DOS holds text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ce text into the environment with the DOS SET comma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the DOS PATH and PROMPT commands is p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ere is one restriction; the default environ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160 bytes. If you exceed this,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ng PROMPT (it might look neat, but it eats spac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you can decrease their sizes, leaving more room. If you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1 or later, you can increase the environment (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,768 bytes) by adding the SHELL command to your CONFIG.SYS fil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=c:\command.com /e:#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c:\command.com" is the command processor and "#" i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in bytes. (DOS 3.1 only: /e: is in 16 byte blocks, and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spaces in th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parameters in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R=/parameter1/parameter2/parameter3/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must be no space between "BR" and the equals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t a color monitor, the basic pop-up hot ke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length, and the color of the text in the window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R=/C/P:5.48/W:7/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C-Browse checks the environment, it searches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ameters. You enter parameters on the command line like you d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, all on one line and one right after the othe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). Place the parameters after the BR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name, if any. If there are parameter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BR.DEF file or the BR= environment string,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parameter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filename /parameter1 /parameter2 /parameter3 /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filename" is the file to load into PC-Browse (optional)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load the default file HAMLET, and set a color mon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op-up hot key, the window length, and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type the following when loading PC-Browse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HAMLET /C /P:5.48 /W:7 /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With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s PC-Browse loads each file, it checks for parame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. You can only define file load parameters in a fil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s. These parameters take precedence over all other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a file stays set until you load another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ting for that parameter. Parameters must occu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160 characters of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file load parameters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ywhere in the first 160 characters of the first line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=/parameter1/parameter2/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t the window length type the follow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=/W: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default)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:N.N.N             Choose Menu type and PgUp/Dn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N.N               Video Synchronization and Text Mode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(off)             Use Full Color screen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(off)             Use EMS expa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:P.P.0             Print: include fonts, form feed, end-of-line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P.N.0             Paste: include fonts, piping delay,end-line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:0.0               Target keyword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:0.0               Linear search-trigger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:0.0               Lookup search-trigger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(off)             Run in stand alo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:3.59              Set basic "last page viewed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:3.60              Set "lookup search word at cursor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3.61              Set "linear search word at cursor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:3.65              Set "Paste text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3.66              Set "Directory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3.67              Set "Pop up to Find text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3.68              Set "Pop up to first page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:13                Set length of window, i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:4096.1024         Set size of text buffer and location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:25.80             Set size of screen display (rows and colum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:112.112.112       Set screen attribute for the Window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:9.15.79           Set screen attribute for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:7.7.116           Set screen attribute for the Gener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:1.7.126           Set screen attribute for PC-Write fon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:9.112.127         Set screen attribute for Target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5:15.15.113         Set screen attribute for Trigg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6:112.120.64        Set screen attribute for text found by a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7:9.120.79          Set screen attribute for File and Find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8:7.7.126           Set screen attribute for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9:1.120.79          Set screen attribute f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Browse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designed to be as friendly as it can b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 and TSR's (memory resident programs). You ma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first if other TSR's request that they be loaded last (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l). Conflicts may, however, occur whenever you are using a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edefining the hot key will resolve the problem,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load order will help, and sometimes two program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programs simply will not work together.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e ar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C-Browse before network software. Novell must be loaded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 PC-Browse before running Ventura; it needs plenty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Tools, version 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shell program, load PC-Brows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ok with version 5.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arou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pop up PC-Browse with left shift key; it blanks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l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Lightning v1.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-Browse is loaded first, it won't pop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-Browse is loaded last, it works until Lightning pop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DOS v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C-Browse first. It pops up over Sidekick, but not reve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will pop up over InSet, even in graphic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SR's in gener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possible conflicts within DOS, PC-Browse sets a DO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aim" DOS when it pops up, and checks this flag to be sur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e before it pops up itself.  Many other disk-based TSR'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hing. This means PC-Browse won't pop up over an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based TSR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Browse with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ronics 5151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may interpret keys on the separate cursor pad as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are not.  Check with Keytronics for an EPROM upgr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n B. Levy has been programming, on and off, since the late '60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on" periods, he created one of the earliest microcomputer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etting conversion programs. Among the other software 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re a variety of educational programs for the high scho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markets and interactive, computer-based training materia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ranging from A.I. giants to retail stores. He jo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oft as Senior Programmer and Development Manager in 1988.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times, he was Artistic Director for eight years of an Off-Of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way theatre company and played in a bunch of rock-and-roll b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shareware. This is an unusual approach to mark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ne we at Quicksoft have used for many years and tha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for us and our man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C-Browse full registration, printed PC-Brows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user certificate, you have the right to use the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 your own files. If not, we do expect you to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PC-Browse by purchasing one of these items.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C-Browse Registration (include current software, full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PC-Browse user certificate, technical support for one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r newsletter, Quicknotes, for one year)....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Browse printed manual and User Certificate......$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Browse user certificate only..................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group and campus licenses available for cases in whic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an organization will be using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PC-Browse with application files from someone e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responsible for paying for your use of PC-Browse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You still need to pay for the use of PC-Browse if you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copy of the PC-Browse software diskette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ncouraged to give copies of these diskettes to other peo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PC-Browse, with some restriction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istribute PC-Browse with your ow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lication files), you must get a license from Quicksoft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air, since people receiving your information (your custo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, employees, students, etc.) are indeed using PC-Brow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formation, not just evaluating PC-Browse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is simple, easy to get, and inexpensive.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 one-time fee based on projected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royalty per unit sold or distrib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user certificate per pers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or for more information call Quicksoft at 1-800-888-8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on shareware distribution of PC-Brow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lease don't copy this printed manual. Purchases of the book p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That's why each book comes with a User 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ease distribute complete, unmodified copies only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it deserves a full collection of all fil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nd/or trans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lease do not include your own PC-Browse application files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is used in a productive way) unless this use is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. You may include other types of fil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PC-Browse, such as descriptions or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lease don't distribute copies outside the United States,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and New Zealand. In other countries like Great Brit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, and Germany, PC-Browse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're advertising the diskettes, please describe PC-Brow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and note Quicksoft trademarks "PC-Brows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so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oft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P). For more information about shareware, you can contact ASP at 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5786, Bellevue, WA 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loaded into PC-Browse used to help people manag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unning on the computer when PC-Browse pops up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C-Browse gets a word to find, and to which PC-Brow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tandard for Computer Information Interchange,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C-Browse tool for marking your place in a file so you can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used to "flag" text as a type of keywor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on the top frame of the window (left side)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file name pattern to be searched is ty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a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define information that applies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definitions of file load parameters are kept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the firs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bination of text and/or wild card characters that defin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include in a multi-file search. The file name patter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place of a specific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on the top frame of the window where the tex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for is ty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is to be search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software (or DOS) that is running when you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r combination of keys that activates (pops up) a TS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linear text; text with links from one point or block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or block (term invented by Ted Nels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ree search methods. Instead of searching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ext, searches only for text designated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, through the use of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nection between two places in a file or between two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a trigger keyword in one place and a target keyw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ce;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thod of remembering each place (location) as you search with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cross files. You can move quickly, back and forth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ree search methods. Like the linear search i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ext designated as a target keyword. Lookup sear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done on a file sorted alpha-numerically. It is a fast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arching large amounts of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Fil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earch that automatically searches more than one fi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. Wild card characters are used to build a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in place of a specific file name. PC-Browse then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files that match the file name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rch for any and all occurrences of the fi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other window on your screen (assuming space is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window will be an exact copy of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way PC-Browse works. See File Load and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current window and return to the last window opened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 document if there is only on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define information common to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imited text within a file that both a lookup and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ttempt to 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imited text within a file that initiates (triggers)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keyword search for the matching target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Stay Resident. A TSR program loaded into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RAM) remains inactive and invisible until you activ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lled RAM-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character that matches or represents another charac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There are two kinds: file name pattern wild ca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earch wil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that appears over the top of your host document when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. PC-Browse allows for more than on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at a time. The actual number of window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depends on the number of lines on the screen and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. See also Open and 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ith * are found in the tutori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line display                 83    Find Prompt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line display                 83    Linear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User's Guide          6    Lookup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les                7    Popping up                   1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                      54    Paste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                    80    Top of File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sp                             6  How to define parameters   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                       73  Hypertext                  19*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.DEF                          85    building links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F.BRS                         7    Hamlet application           20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UT.BRS                         7  Index page creating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                   59  Installation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                   82  Keyword delimiters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                80  keyword search 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       87    using an index page          19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                          6  LIM memory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                    77  Linear search  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rules                 33    adding a trigger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                     33    building an application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care in using        34    defining delimiters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lecting a file      53    delimiters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ize                    83  Linking files               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 disk            7  Loading PC-Browse              11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                 83    an application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                     82    autoexec.bat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character               Location list                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sting                   79    adding manually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ing                  79    changing size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                         limit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parameters in        86    move back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size               86    move forward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49    view entries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                82  Lookup search               37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ad parameters        77, 87    adding a trigger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characters                       build file with mail merge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sting                   79    defining the parameters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ing                  79    requirements               37,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racters              61    Sailboat application         2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handling              79    sorting the targets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summary            46    delimiters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                      91  Manual Terminology &amp; Notation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+                            6  Memory loading into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-                            6  Menu                        4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        45    abbreviated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                        49    default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                49    set style of               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                  84    viewing main menu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               51  Monitor display size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 search            62  PCBROWSE=               48, 53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s                    62  PgUp/Dn options              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files                    63  Piping delay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not searched            64  Pop up                     12*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 character             33  Print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CII files                 55    PC-Write font characters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ocument                    54    sending form feeds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sident mode           69, 83    to a file                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earch                  58  Program diskette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              15*  Reference diskette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                    13*  Running other programs       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from another program     58  Sample files using AREACODE    17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      77  Sample files using HAMLET      20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.DEF file                   85  Sample files using MISUSED     19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                 82  Sample files using Quarto      21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 from command line   87  Sample files using SAILBOAT    22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in environment       86  Screen attributes       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                   82    values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 paste   79  Screen colors           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 print   79  Screen size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                     77 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not to search           82    bottom of file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haracters for pasting   79    horizontally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haracters for printing  79    next trigger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handling            79    one line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                      84    one page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define                 85    one window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delimiters            78    top of file 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ar search delimiters      78  Search keys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list size            83  Searching a single file        13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search delimiters      78  Searching multiple files   15*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                  82  Selecting a file               12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display size          83  SET BR=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Dn options               82  SET PCBROWSE=           48, 53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ing delay                  79  Shf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tributes             80  Shf Ctl F1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=                       86  Shf Ctl F2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 version           83  Shf Ctl F3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                     81  Shf Ctl F7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                      88  Shf Ctl F8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keyword delimiters     78  Shf Ctl F9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uffer size              83  Shf Ctl F10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check               83  Sort order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synchronization         83  Stand alone version         69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Length                 78  Startup parameters           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                     87  Subdirectory-creating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                         73  Suggested Applications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         75  Summary of parameters       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other program          14  Target                     19*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text                 14*  Target keyword delimiters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Write font characters      75  Text buffer changing size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check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                   19*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jump to next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other programs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other programs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th other programs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AREACODE     17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HAMLET       20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MISUSED      19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SAILBOAT     2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QUARTO            21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ynchronization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                 1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-Browse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patterns          51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file search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           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              16*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pen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ow"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R=...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