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STICK Unit for Turbo Pascal  (JSTICK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JonSof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D file should cont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.PAS - the JOYSTICK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.TPU - the JOYSTICK unit for TP 5.x (see no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DEMO.PAS  - joystick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&amp;CMING.DOC - Up &amp; Coming releases from Jon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TE.DOC - full copyrigh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- JOYSTICK.TPU is for version 5.x (5.0/5.5 etc)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with Version 4.x without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version 4.x, load JOYSTICK.PAS into the editor and re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This unit WILL NOT WORK with version 3.x or below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JOYSTI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nning to use the joystick unit to retrieve X,Y,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joystick only, there is no need to call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use to 8-position converter routines (HORIZ, VERT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ings) then you should call either of the tw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cedu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Init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joystick without any messages and without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be moved into the corners and the middle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nly for your personal programs, as not all joystick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nd very few will work with some adjusting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InitJS ( Range :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joystick MUCH more accurately than FastInitJS. 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he or she is using a joystick, and sets the variable Joys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accordingly.  If a joystick is present, asks the user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n the upper-right-hand corner, center, and lower-lef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butt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specifies the fraction of total distance that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roximately cover before producing a reading other than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and Vert procedures.  For example, a range of 2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hould travel 1/2 of the distance from the center to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X function (return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X-coordinate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Y function (return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Y-coordunate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1 function (return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button 1 is pressed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2 function (return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1 if button 2 is pressed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 function (returns SHOR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-1 if the joystick is LEFT of the center, 0 if it is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is it is RIGHT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 function (returns SHOR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-1 if the joystick is ABOVE the center, 0 is it is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if it is BELOW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 and Vert are useful in arcade games and other progra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ust only know which general direction the joystick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X - byte; returns the X-center of the joystick;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Y - byte; returns the Y-center of the joystick;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 - boolean; return TRUE if a joystick was found upon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otherwise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what you think of this and other JonSoft products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Sof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1 Daffodi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, CA 94518-2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write to Jonathan Suite via E-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: 72377,2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nk</w:t>
        <w:tab/>
        <w:t xml:space="preserve">   : FATHER 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   : VPFT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