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min-mem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min-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9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in-mem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PC Tool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Software, Inc.  Metro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Corporation.  PC-DO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, Inc.  SideKick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Borland International, Inc.  Home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 of Brown Bag Software Inc.  min-m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trademark of Biolo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50 Blue Gray Cir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-2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3-368-2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n-mem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min-me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min-me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min-mem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 min-mem software is used on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 or decompile the min-m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in-m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min-mem frees up memory for lar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memory resident programs (TSRs) to your disk--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access to up to 24 popup programs such as SideKick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and Lotus Metro while using only 1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A memory resident program, as its name impli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memory and remains there until your PC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booted.  Popup programs, such as SideKick,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nd can be "popped up" instantly and us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rogram.  A disadvantage of installing a pop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must occupy a significant port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that becomes unavailable to othe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provides a solution to this problem by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each of your popup programs and writing a memory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p to your disk.  The memory used by the popu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back to the operating system.  The min-m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remains resident and uses 15K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acts like any other popup program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key combination, min-mem displays a list of you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s you to select one by moving the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by pressing a single key.  A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saved to disk, and the selected popup is loa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Pressing the popup's hotkey will activat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popup and min-mem, the section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aved to your disk is restored, and you'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 can be popped up at any time,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to load and run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your TSRs are displayed in a menu an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highlight bar or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required setting aside memory for the large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only 15K of memory.  Frees all memory used b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s conflicts between TSRs and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SRs.  Enables any TSR to pop up with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isk Operating System (MS-DOS)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disk or network disk.  Disk free space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r greater than the amount of total memory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in-mem disk  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-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in-mem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min-mem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min-mem", and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, min-mem.exe, to the directory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reate a text file which lists your popup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needed to load them.  Be sure to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TSR and its file name extens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ould load SideKick and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ctools\pcshell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un the min-mem program and use the /f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which lists your TSR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created in step 2 is called min-mem.t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 /fmin-m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o use min-mem,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The file name specified with the /f parameter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in-mem   The file, min-mem.exe,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hard disk you use for utility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 command in your autoexec.bat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in your path so that your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min-mem, can be executed from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2  The following installation procedure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irectory named \util in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min-mem.exe c:\util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min-mem   Before running the min-mem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reate a file which lists the popup programs you wan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to load.  The file should be a standard DOS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using the DOS edlin program or any othe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.  You can also create the file by cop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 device as shown in the exampl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n the file should list the name of a TS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 and file name extension, and the parameters, if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 to load the TSR.  The following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, named min-mem.txt, that will load Sidekick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ype [copy con \util\min-mem.txt] and press Ent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\sk\sk.com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\pctools\pcshell.exe /r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ess the F6 function ke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SRs, such as Homebase (Brown Bag Software),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programs that are loaded separately.  To instruc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to load several files together in memory, enclos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in the file specified by the /f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is  examples  assumes  ctr-alt.exe  is  i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, SideKick is in  the directory \sk, and PC Tools 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\pctools.   If this  is not the  case on 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correct directory name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load SideKick and Homebas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kernel.com k=128 8 @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asy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vsi.com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.exe 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min-mem menu will list the filename of each TS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loaded.  If you would like min-mem to list another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, indicate this by adding a lin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wname is the name of up to 12 charact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in-mem menu. This line and the line (or lines)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 should be enclosed by brace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ad SideKick and display "sidekick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In order  to install Homebase  correctly, make  "\home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before executing the min-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-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-mem command   After you've created the fil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SRs you can execute the min-mem command. 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specify the name of the file which lists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/f\util\min-m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executing this comman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DOS was unable to find min-mem.ex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min-mem.exe must be in DOS PATH. 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: error C0006: can't open program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in-mem was unable to find the file you entered on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command line.  Be sure the file name you enter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ile name extension and path.  In other word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bove the file, min-mem.txt,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min-mem  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min-mem.5  min-mem will display the names of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you to select one by either moving a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pressing the letter next its name.  After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loads the selected TSR into memory, it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its hotkey, and will work just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TSR, you can press Esc to return to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where you can select another TSR 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Use the Ctrl  key on the left if your keyboard has tw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min-me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min-mem parameter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The following parameters can appear in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/f parameter, as described in th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", specifies the TSRs to be loaded and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ameters are provide to increase flexibility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.  It is not necessary that you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d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/path for paging file.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the paging file, min-mem0.dat,  that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store a memory image of your TSRs. 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, the paging file is plac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efault drive.  For example, this paramet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ging file in the root directory of drive D, [/dd: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put the file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, you can specify a path als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d:\private\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 list.  This parameter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 which lists the TSRs min-mem should lo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 should be listed on a separate line.  Include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name extension.  Read the sections "Instal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sing min-mem" for more information on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hotkey.  Use this parameter to chang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ps up min-mem.  scancode specifies the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, in combination with the Alt key, that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.  For example, the Alt-Left Shift hot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[/h4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codes for the IBM PC keyboard can be ob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reference manual; a few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Shift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hift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install.  This causes min-mem to bypas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rocedure of loading each TSR and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mage of it to disk, by using an imag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previously.  The image file, min-mem0.da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root directory of the default drive6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reated by a previous invocation of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hat did not include the /q paramet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hat, when using /q, min-mem be loaded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place in memory as when /q wa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most useful when min-mem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.  This ensures that it will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same memory location unless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s are altered.  To do this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min-mem command, without the /q parameter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and reboot.  After min-m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and the image file created, add the /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in-mem command line in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boo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creen after loading TSR.  After loading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displaying the message "Program loaded",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tore the screen as it appeared before min-m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ped up.  This is useful when running a TSR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printing program, that reads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Remember to press the hotkey after 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press Esc after exiting the TSR to return to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Unless another drive and/or directory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ange video mode.  This parameter causes min-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change the video mode of the display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ping up in a graphics screen, min-mem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xt mode and then restores the original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xiting.  Although unlikely, if min-mem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ogram that uses a graphics mode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by using this parameter.  Although the min-m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essages will not be displayed, min-mem will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usual--you just have to remember which let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ticular TSR and to press Esc twice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stalled   min-mem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stall   The min-mem program is not compatible with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open program name list   The file nam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parameter does not exist.  If you specified a path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is in that directory.  If you did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the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0.dat file not found   The image file, min-mem0.dat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in the root directory of the default driv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/or directory you specified with the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   At least one of th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valid.  Read the section,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grams were loaded   min-mem was unable to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pecified in the program name list or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disk space   There is not enough disk sp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mage of each TSR.  You must increase th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 or reduce the number of TSRs loaded by min-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d not stay resident   The program loaded by min-m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ay resident in memory and cannot be reloaded from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menu.  If the program is a TSR, then you may have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hich causes the program to stay resid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C Tools requires the /r parameter to be inst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  Read the section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found   At least one of the progra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by the /f parameter was not found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you specified for each program is correct a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a file name extension.  Read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min-mem", and "Command Referenc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in-mem is popped up on a screen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 characters may be displayed around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is is normal.  The original graphic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stored when you exit min-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min-mem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-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