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Input is a program for input of the extended character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a pop-up window. It is especially suited for writing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where it can be used together with a user design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a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v Grob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Chemic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eizmann Institute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hov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cfgrob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+972-8-344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find this useful a donation of $30 would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if you do not pay, I would very much appreciate you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ntax to run Pop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input p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popfile is an ASCII file, defining the ord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breviations to use for each character in the pop up wind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order and abbreviation file i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OP UP WIND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tivate PopInput press the pop up key sequence. (The default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sequence is Alt-I, but it can easily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program CONFPOP.) A window is opened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corner of the screen, showing all the character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der and abbrevi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bottom of the window on the right there is a small sub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the abbreviation of the character under the cursor.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window showing the user input search pattern. A patte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by typing it on the keyboard. The cursor will immediately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aracter whose abbreviation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lt;�&gt;� �  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         � al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. &lt; &gt; denotes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 a list of the meaning of all keys, when the pop up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, Right, Up, Down : move the cursor in the direc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-Left, Ctrl-Right : move the cursor 4 steps in th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 xml:space="preserve">      : move cursor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 xml:space="preserve">      : move cursor to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numeric key      : add key to pattern and move to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ose abbreviation matche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ab/>
        <w:t xml:space="preserve">      : move cursor to next character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attern</w:t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 xml:space="preserve">      : delete last character 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 xml:space="preserve">      : Put character in keyboard buff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 xml:space="preserve">      : exit without putting the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ORDER AND ABBREVI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der and abbreviation file is a plain ASCII file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haracter in column 1. The line order of the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and abbrivation file is reflected in the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in the pop up window. The character may be giv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breviation by following it with one or several spaces and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o three characte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to define the three characters of Figure 1 the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POP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POP allows you to set the pop-up key combination of Pop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it your tastes and fancies. Run CONFPOP from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POPINPUT, and it will allow you to set the pop up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Ctrl-Shift state of your choice. It is perfectly alright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p up sequence to be '\' without any shift keys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 slash is input by pressing the back slash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POP also allows you to set a low ascii prefix sequence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s require the input of the characters 1-31 to be proc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haracter sequence. The sequence is entered in hexad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ation. An extended character is recorded as two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the first character is zero. To help the user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KEY shows the hexadecimal number of eac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to input ^P (control-p) as a low character prefix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KEY and press control-p. CheckKey will answer wit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ONFPOP and input "10" in the slot for low ascii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The information below is mainly concerned with use of popinpu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together with TeX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INPUT TEX TRI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 process requires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 font definition file defining the character pictu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n order and abbreviation file for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 character expansion definition file for translating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may have several triplets that are used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s. I strongly recommend that the beginning of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 file contains a comment line with the name of the fon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dit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PINPUT WITH A DIFFE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popinput is greatly increased with the pos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p the font. This requires an EGA or VGA adaptor. The fo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reated with any font editor program. I recomme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FONT available from SIMTEL-20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MSDOS.SCREEN&gt;EVAFONT.ZIP, which was used to create th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with popinput. EVAFONT may create .com files that w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resident and prevent the font from being reset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X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XP stands for character expander.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XP @transfile[.xl]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t will translate each character in infile to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defined in the translation file transfile. If no o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is given the outfile name becomes the infile name with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given by the first three characters of tran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XP uses the character ^ to denote control characters. Thus ^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ASCII 1. To enter the ^ character write ^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lation file is a plain ascii file defining th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each character. Each line in the file defines a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orrespond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to translate the characters of the example abov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eX sequence the translation fil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\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\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you might want to add a TeX macro that checks if you are in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and if not enters math mode, in which case th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\mt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\mt{\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\mt{\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in your TeX file nee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mt#1{\ifmmode#1\else$#1$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OMMANDS FOR EDITING TEXFILES WITH THE HELP OF POP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hange font and load Pop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ex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input texdef1.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s always when running resident programs, make sure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s are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Use your favorite (text mode) editor to edit your TeX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a different extension than .TEX to distinguish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 source file. You may for example use TX1. Use pop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special characters. Save the file when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Call a batch file (preferably from within the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ing something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%1.tx1 chexp @tex_tx1 %1.t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tex\tex %1 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tex\preview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