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SEDITOR v1.0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 Online Mess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ten by Michael Gil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Updated: 03-13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DITOR is an easy to use, highly functional editor for th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ort messages either while online, or offline. SEDITOR is comp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using an external editor from TELIX simply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Designed specifically for small messages, SEDITOR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ze of message it creates to 18 lines, of 60 character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EDITOR was written in TELIX's own scripting langu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of providing a more complex, full-scale editor was redundan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compose a lengthy document then obviously you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capabilities of a more sophisticated editor - one tha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eatures as margin; tab; and paragraph settings;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move large chunks of text. That was not the purp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of SEDITOR. Think of SEDITOR as an "On-The-Fly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things SEDITOR will provide, however, that the br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processor won'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The ability to upload your message for you when you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An "online-time" checker (if you choose to activate i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sure you don't get kicked off line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ing on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A "hold and view" (if a carrier is detected)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mporarily suspends the editor, in the current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returns you online to review the messag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ponding to, or view other messages and onlin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A "Pause" feature (if you activate the online checker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you need to step away from the keyboard for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iod. The online checker continues to "hold" you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is, without the overhead of a bulky editor, right from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IX. If you choose not to upload at the time of creation, S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ave the message for you, automatically putting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ELIX uses to upload from (either choosen by you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ELIX, or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ing S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EDITOR is easy. You simply call it as you do any script,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you install it in one of your function keys s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able anytime, anyw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editor, you will see additional 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t the bottom of the screen. SEDITOR is a "full-sc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so you have full control over cursor movemen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This exemplifies the precise reason for SEDITOR's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nline services offer very basic, limited, line by line ed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your message a line at a time, and if mistakes are ma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do the entire line, sometimes more if you leave out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hrase. This is very time consuming, and frust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Online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you start SEDITOR, (if a carrier is detected -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by-passed) you are asked if you want to "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Status." Answering yes will activate a timer (preset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) that will automatically signal to the host, your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, while you are creating a message. This prevents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ing your connection while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nline timer is activated you will see, in the top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 time, and when the next "check time" is due. Answer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ypasse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keyboard is idle, the check does not occur and could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eing disconnected anyway. The check is made ONLY if you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and actually typing - or, if you need to be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eyboard for over two minutes, then select F2-Pau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the online checker regardless of keyboard idle time.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hoose the online checker function, or a carrier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at start-up, F2-Pause will not show as a choi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ld an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ature of SEDITOR, while you are creating your message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drop you back online, for review of other messag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, to look again at the message you are responding to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, simply press F1 while in the editor. The editor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fold, and you will have full keyboard control onlin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return to the editor, simply press Esc. If no carri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at start-up of Seditor, F1 will not be availabl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a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oad a file into Seditor by pressing F3 from the editor.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 that Seditor only supports 18 lines of 60 characters each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ttempt to load a file not created in Seditor, lin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pped at 60 characters, and only the first 18 lines will get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this funtion is to reload files created through S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not limited t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ossibility of usage of the "loader" is for message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reated, and saved, but did not upload. By loading these 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itor, you now have the capabilities of not only editing,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directly from s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asing 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hile typing, you decide you want to start over again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ean slate" you have two choices. Either "Exit and Abor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then select "Enter another" or, a quicker method is to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F4-Erase. This selection clears the present session comple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s you a "clean window" so you can begin again. Be car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pressing F3 does not give you the option to sa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estroys what you have already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Exit S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SEDITOR, simply press Esc. If there is text enter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if you want to UpLoad it now, Save it for later UpLoad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alltogether. That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loading: The Immediate Disp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UpLoad it now, SEDITOR will drop you online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e to the proper section for "sending" your messag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left corner of the editor window, you will se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ing. When you are ready, and positioned, pressing F1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ssage. Pressing Esc will abort that session, not sen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f you do decide not to send the message immediately, S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gain, give you the option of saving messages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ppendi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cause SEDITOR is limited to 18 lines, 60 character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hinder the creation of larger messages. With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DITOR to upload immediately, also allowing you the freed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round online even while you are creating messages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ability to upload the "first 18 lines" and contin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 a new window then "add" the second 18 lin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uploaded message while still online. By doing thi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iy create as large a message as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pendix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checker maintains your presence online line by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ery two minutes) sending a Space character, then a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retaining your original cursor position online) to 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keystroke" to the ho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