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tem File Save v1.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7 Avinesh Ban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is Program Is Shar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the sole purpose of backing up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ooting up the system. Many computer users have come across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ir computer works one day but doesn't work properly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uch in-house technical work for people and found o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likely to be corrupted INI or missing bootup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solves that problem by copying system files into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based on current date. ie. If it was June 19, 1997 today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called 6191997 in the directory in which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(SYSFSAV) was run from. You may then copy the files from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your system crashes after a software or something si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YSFSAV [r] [/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stores the backed up files in a given backup directory (ie. 619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ig  - Sets up configuration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 and other programs by Avinesh Bangar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via the Internet WWW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for this program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program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nesh B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91 Ashcrof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sford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T-5C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WW: http://abprod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abangar@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The registration cost 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register it as it will encourag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. Please reference what program and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s and Money Orders should be made out to: Avinesh Bangar and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sect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GISTER.EXE included with this archive to print out a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email address along with registration as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instructions will be e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nder no warranties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esh Bangar or AB Productions will not be held liable for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oftware.  All precautions have been taken to avoid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ny bugs may be reported via mail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story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