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info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8/1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nfo displays the amount of free memory and disk space along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. Network drives have "&lt;NET&gt;" beside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drives have "&lt;SUBST&gt;". The information is displayed in "pop up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hitting any key the windows will disappear restor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percentages are color coded based off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       - 50% or les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LLOW       - Greater than 50%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- Greater than 70%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ING RED - Greater than 90%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NFO         - displays free space on a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NFO M       - forces monochro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NFO d1d2d3  - Show drives d1,d2,d3,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QINFO         - Show all available drives C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NFO CEF     - Show drives C,E,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INFO CDEF M  - Show drives C,D,E and F in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freely distributed only as the following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INFO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file useful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7 Valley Lake Drive #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umburg, Il 60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-PC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1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Ohio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ang BBS     (GRE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