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VIEW allows you to display the contents of a file on your Hercule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) monochrome graphics card.  The program uses the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 resolution of the card to give a 180 x 43 charact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y few files use all 180 columns, the screen is split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90 x 43 panels.  After one screenful is displayed,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break or Ctrl-C to stop the program or press any other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versions of H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VIEW0 uses graphics page zero.  Use this version if you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lor card installed, since graphics page one and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both use the same memory space.  When the program ex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will be cluttered with apparent garbag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, believe it or not, and a simple CLS will clean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VIEW1 uses graphics page one.  This is the preferred version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page is preserved and will not conflict with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VIEWx &lt;filename.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either 0 or 1 depending on which version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name.typ is the file to be displayed.  The file must b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.  IBM extended graphics characters are support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filename.typ" is omitted, then keyboard input will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creen.  (Note, however, that since keyboard input is buf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type will not appear until you press Enter.  Also,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 diddling with the screen, type ctrl-Z to "close" the keyboar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s a key to return to the normal displ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n't try very hard to prevent nasty things from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nes of the input file are very long, they will display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ppealingly when they wrap.  Also, if you manage to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text screen reappearing (you can tell if this has happened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 DIR &lt;enter&gt;, the drive light goes on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EW0, the screen will change in weird ways, too) the simplest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text screen is to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VIEWx   (replace x with either 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z&gt;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ext screen should b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lied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VIEW.ASM : Source code in CHAS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8.BAS : A BASIC program that lets you redesign the character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ly dislike the ones that I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8.PAT : the bit patterns for the various characters.  It is a BLOAD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(i.e. it has the annoying 7-byte header).  If you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VIEWx, you must tack this file onto the end of HVIEWx.COM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BUG.  Remember to remove the 7-byte header.  Otherwis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will look fun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 Raymond J Chen 24 Aug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