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CONFED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DAD'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Brandon Carna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4942 E. Warner 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hoenix, Az 850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602-786-02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:114/271 8:903/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 This is a Bug Fix update for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 with descriptions longer than 30 Characters Also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ath\filename of message/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the way the edit function works so that you can now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 of having to re-type one that you where making a minor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 program that does it all in regards to adding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ing conferences on a CDOOR RBB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CONFEDT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ice menu for your users of all the conferences and su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Using Smart Text colors so you can eliminate your Ans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edit, add, delete and insert new conferenc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create a new CONFMAIL.DEF file for your BBS any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create a XPOST.MNU file for crosspo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CONFEDT is you can do all this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&gt;&gt;&gt;&gt;&gt;&gt;&gt; NOTE !! &lt;&lt;&lt;&lt;&lt;&lt;&lt;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use of Conference NUMBERS a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xtended CONFMAIL.DEF!. If you use something other than numb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to RBBS allows you to have one file that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on each line that tells the BBS all abou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what we call the Extended Conference mail contr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 used before for it. Common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file. But of course yours may be named whatever you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OOR Docs this is the layout of a extended CONFMAIl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MAIL.DEF mail control file may now be optionally enhanc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NUM, TOSSx.LOG, XPOST, and ECHOCONF.DEF mods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 (Don't search for msg rece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look at the CONFMAIL.DEF file and check the firs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 If this paramter is a number, then it will enabl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Conference Number mod, the ECHOCONF.DEF m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, then you MUST use this CONFMAIL.DEF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MAIL.NUM, XPOST.DEF and ECHOCONF.DEF files may be deleted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included CONFMAIL.DEF file found in the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for the conference number, does not hav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ny entry in the CONFMAIL.DEF its own unique numbe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sgToss, the 3rd paramter is for the AREATAG name. 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AREAS.BBS name.  If the conference is not an echo con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and 5th paramters control message cross-posting. 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UT means that a caller must have a security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 in order to start the message cross-post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aramter can be "Y" for Yes this is an echo conference so d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eipiant of a message since they are probably not local,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BBS search for a receipiant of a message in your user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0 is for the Conference description.  The only tim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s when there is NO CONFMENU or XPOST.M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you can have the menu generated internally with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NFEDT in the directory that you have your conferenc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EDT with either the name of the conference number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FEDT CONFMAIL.DEF (Or whatever file you wish to run 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thing on the command line 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. If not found you will be asked if you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menu that will allow you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,create a new Conference mail menu, Create a new XP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ell to DOS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F-1 to get a litt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ups as always when running a new program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CONFEDT will save your old confmail.def file as Confmail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sure that your CONFMAIL.DEF file is prope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T checks the file whil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every entry. They will be checked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as, File Existence, The "U" and "M" in the user &amp;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Y" or "N"'s on the conference echo line and "R" or "U" on th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Even will make sure that the #2 setting is 7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ypass this check at anytime by hitting ESCape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always check for Comma's. If those aren't correct th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ight (gri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ption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dit Conference Number Fil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edit, delete insert your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l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nter key when "Edit conference number file"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brought to the edit window. With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there descriptions and number. The conference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for will say * EMPTY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nferences allowed for this program is 49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more than 499 conferences listed in one file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the maximum nuber of conferences in one DEF file for RBBS/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ference just arrow or page over to the confere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when it's highlighted press enter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The conference number, users file, message fil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o you. If you want DO NOT wnat to change a line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at question. If you DO want to edit the conference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for that particular setting when asked. CONFED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ance of the user and message files when you enter new o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CONFEDT to accept the unfound file by just pressing ent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enter the file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onference just arrow down to that conferenc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You will be asked if you are sure that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you enter "Y" the conference is gone. If you wish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ot for the deleted conference, for things lik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then when asked to reserve the space enter "Y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serve the space then enter "N" and the all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eleted one will move up and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conference into a slot arrow down to the confer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 you wish to insert a new conference. Press your IN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are sure that you wish to insert a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"Y" then you will be asked if you wish to enter the 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w or not. Just press "Y" to enter new information for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499 conferences and insert one more anyw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99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onference just go to the first line that says *EMP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w name of the conference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new conference CONFEDT expects that you have a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lready with that name. If you do not you may just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FEDT accept the entry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scription length of conferences is 30 charac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FMAIL.DEF file has longer descriptions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my confmail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TECH,PHX_TECH,15,15,U,Y,D:\RBBS\MESSAGES\MTECHU.DEF,C:\CONFIG.SYS,PC Technic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STRESS,STRESS_MGMT,15,15,U,Y,D:\RBBS\MESSAGES\STRESSU.DEF,D:\RBBS\MESSAGES\STRESSM.DEF,Str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OS2,OS2,15,15,R,Y,D:\RBBS\MESSAGES\OS2U.DEF,D:\RBBS\MESSAGES\OS2M.DEF,OS/2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WINDOWS,WINDOWS,15,15,U,Y,D:\RBBS\MESSAGES\CWIDOWSU.DEF,D:\RBBS\MESSAGES\CWIDOWSM.DEF,Window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,LIMBA,LIMBAUGH,15,15,U,Y,D:\RBBS\MESSAGES\LIMBAU.DEF,D:\RBBS\MESSAGES\LIMBAM.DEF,Rush 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NETMAIL,NETMAIL,15,15,U,Y,D:\RBBS\MESSAGES\NETMAILU.DEF,D:\RBBS\MESSAGES\NETMAILM.DEF,NETMAIL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last entry is typed in exactly as I wish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 the others Must be caps. CONFEDT will make them caps up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Create new Conference menu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reates a new menu for your users of all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by side listing of each. It utilizes Cdoor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hich gives a nice appearing menu rivaling any th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you are limited to a 29 character description is due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de listing of conference. This side by side listing allow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 that your users can find the one they are interested in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ny changes to your conference number file ru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new menu. You will be asked the name of the menu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description with the word "Private" will be colored Grey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e which ones they are NOT allowed in easi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old conference menu, or any other filenam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when your new menu is created! If you don't want to er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menu then name the new one something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Create new XPOST Menu file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delete or add new conferences you may want a XPO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o along with it and a CONFMAIL.DEF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his option, enter the full path and filename you wish the X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e created and away you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use the 2nd entry in your extended confmail.def, the U/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m the filename you enter for the menu will erase any ol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th the same name. So if you wish to test the program.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omething unlike anything else and then you may see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Getting going quickl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ONFEDT you will wish to edit all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er to display them corectly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EDT and go to the edit option and edit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 to main menu,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reate menu" option and create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BBS and take a look at your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Summary of how to add conferences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RBBS's Config program to create the conferences/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EDT on your old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edit screen and arrow down to first EMPT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conference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 to main menu,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reate menu" option and create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eate XPOST menu and create a new Xpost menu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Summary of how to DELETE conference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s and Messages files associated with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EDT on your old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edit screen and arrow down to entry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leave the space empty or have the other number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 to main menu,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reate menu" option and create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eate XPOST menu and create a new Xpost menu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can you believe it, another FREE program for DAD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of anykind. This program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ing life easier for all RBBS SysOp's. If it helps some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would like to send a donation of any ki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predict what most users of this program ma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ty you must expect that it suits me best :). But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or bug that someone finds I will be gla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or squish the bug. All you gotta do is tell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no Warranty whether expressed or impli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