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are supplied with the BARMAN 1.5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MAN.COM</w:t>
        <w:tab/>
        <w:t>Main program (This is called to start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MAN.CHN</w:t>
        <w:tab/>
        <w:t>Start up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MAIN.CHN</w:t>
        <w:tab/>
        <w:t>More operating code for the Barma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MAN.DOC</w:t>
        <w:tab/>
        <w:t>User guide for Ba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9PIN.BAR</w:t>
        <w:tab/>
        <w:t>Example file for Epson 9 pin printer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24PIN.BAR</w:t>
        <w:tab/>
        <w:t>Example file for Epson 24 pin printer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LASER.BAR</w:t>
        <w:tab/>
        <w:t>Example file for HP LaserJet printer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