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CB - Request callboo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SAM can be used EITHER as QTH or REQCB, but not BOTH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HB only supports callsign lookup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RT Systems SAM database ser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SAM into directory \sam, and the SAM API into \sam\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\sam\api\samapi during bootup (put it in your AUTOEXEC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J-COM HamBase database ser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Hambase into directory \ham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t the environment variable HB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HamBase is located.  (SET HB=\hambase in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REQCB server with RT Systems SAM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following lines to server.m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cb.out 8 S4 reqcb.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will respond to messages to 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REQCB server with J-Com Ham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following line to server.m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cb.out 8 S4 reqcb.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will respond to messages to H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a message to HB or SAM @ W0RLI, with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each containing callsigns separated by blanks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message with the callbook data on those call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HB @ W0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wb1dsw kq1k</w:t>
      </w:r>
    </w:p>
    <w:p>
      <w:pPr>
        <w:pStyle w:val="PreformattedText"/>
        <w:bidi w:val="0"/>
        <w:spacing w:before="0" w:after="0"/>
        <w:jc w:val="left"/>
        <w:rPr/>
      </w:pPr>
      <w:r>
        <w:rPr/>
        <w:t>n0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SAM @ W0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wb1dsw kq1k</w:t>
      </w:r>
    </w:p>
    <w:p>
      <w:pPr>
        <w:pStyle w:val="PreformattedText"/>
        <w:bidi w:val="0"/>
        <w:spacing w:before="0" w:after="0"/>
        <w:jc w:val="left"/>
        <w:rPr/>
      </w:pPr>
      <w:r>
        <w:rPr/>
        <w:t>n0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message back with the callbook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b1dsw, kq1k, and n0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