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81725879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38084052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