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Link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is a program that allows users to get more from thei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nd-held  pointing  devices  that  you  roll   aroun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).    LOCATE  works  by  translating mouse mo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 of arro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croLink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ost Office Box 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mter, South Carolina  29151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-(800)-334-9612 Outsi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-(800)-922-5904 Inside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freely distributed.  Users 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share this program and it's documentation, as long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charged for either.  You may charge a small fee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this  program, and find it useful, you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 of the  program by  sending a con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0 sugges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Link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Office Box 2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ter, South Carolina  29151-2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will  receive  an  improved  user'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oll-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is  available  in  both  a  Tandy  2000  and  a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version.   The  PC-Compatible version also expa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keyboard typeahead buffer from 15 to 80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Link Technologies, Inc. 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:   LOCATE.COM is  a program  that allows 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's mouse in programs that don't ordinarily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mouse.  A mouse (also called a "rat", or  a "rodent"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mall  hand-held  pointing  device  you  roll  around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  If you don't have one of these, LOCATE is useless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LOCATE allows you to do several thing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mouse in programs that don't support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 can get  the cursor-positioning speed of a mo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 programs!    Move  lightning-fast  in   the 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s, WordStar, WordPerfect, Lotus, BASIC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sensitivity of you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mice  are  either  too  sensitive ("jittery",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tech C7), or too  slow ("sluggish").   With  LOCAT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adjust  the  sensitivity  of  your  mouse 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two mouse buttons for the most comm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CATE, button 1  will produce  a carriage-return (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 ENTER was  struck), and  button 2 will produce an F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ed users, or those who  prefer to  do so,  can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documentation tells  you how to use LOCAT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 use of your tim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registered user, and  you run  into problems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em to resolve, technical support is availabl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Link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Link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t Office Box 2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ter, SC  29151-2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(800)-334-9612 outside South Carolin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(800)-922-5904 inside South Carol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tm is a trademark of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techtm is a trademark of Log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tm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tm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tm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tm is a trademark of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tm is a trademark of MicroPro International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tm is a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87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-- LOCAT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users:  Before you do anything else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up your distribution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 always work with  a copy  of LOCATE,  no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.    Never  use  the original for any purpose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making working copies  of the  software or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  Once you have made a working copy of LOC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put the original away  in a  safe place  an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n't  know  how  to  make  a duplicat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consult your MS-DOS manual under "BACKUP", "COP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PDUPE", or "DISKCOPY"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system can use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 can use  a mouse,  you must make sure that: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mouse board installed in your computer;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 software  drivers  on  your  boot disk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SYS or MOUSE.COM; you have loaded the software (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a  line in  CONFIG.SYS that says Device = MOUSE.SYS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in  your  AUTOEXEC.BAT  file  that  loads  your 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)   For more details on how to get your mouse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, consult the manuals that came with your mous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Lotus 1-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Lotus  1-2-3 (release  1A) on  a Tandy 2000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py the KB.DRV  file from  the distribution 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tus  directory.   This new  KB.DRV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upplied with your copy  of  Lotus,  except  it  fix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bug.   If  you do  not copy this file, Lotus will bo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move the mouse and LOCAT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Link Technologies, Inc. 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  Installing and running LOCATE is an easy proc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riment with the parameters until you find exac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el"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onto your  system, copy  the file  LOCATE.CO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 diskettes   (or  your  hard  drive)  into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On your floppies, you  probably want  to put 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 directory.  On you hard drive, you will probably p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program directory  (like "\BIN",  "\UTILS", or "\DOS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LOCATE once  it has been copied onto your disk(s)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LOCATE, optionally  followed by  one or  mor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arameters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rameter  turns  LOCATE  on.    In  most  cas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the default.   If  you provide  this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CATE is already loaded, the message "Locate i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the opposite of "On".  If you  supp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and  LOCATE is not loaded, the message "Locat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loaded"  will  be  displayed.    If  LOCATE  is 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this parameter will cause LOCATE to be turn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reverses the action of mouse buttons 1 and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a  3-button mouse, button 1 is the left button, 2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utton, and 3 is the  middle button)   This  swi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left-hande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 "undoes" the action of the "Swap" parame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the normal action of mouse buttons 1 and 2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defaul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=hhh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rameter  allows  you  to  set  the  "damping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 (left-to-right)  axis.      The   number  "hhh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the  equal  sign  is  a  factor  setting LOCAT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ping action.  The higher this number, the more damp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d,  and  the  less  "jittery" the mouse becom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axis.  The default for this parameter is Horiz=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=hhh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rameter  works  just  like  "Horiz=hhhh",  excep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87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-- LOCATE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the vertical (up-and-down) axis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Vert=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will  cause  LOCATE  to  tell  you  if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 loaded.    If  you specify this parameter,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try to load itself, it will simply show  you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messages:   either "Locate is already loaded" or "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loaded"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or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rameters, any unrecognized parameter, or a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 range will cause a help panel to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panel is a brief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The following examples should give you an idea 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LOCATE  to work best for you.  Remember,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of LOCATE at  any  time,  just  by  running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th  the new  parameters.   Also, when you run LOC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arameters that are changed are the ones  you specify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 LOCATE  were  loaded  in  your  machine  with SWA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=20, and VERT=18, and you typed in LOCATE  VERT=25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damping  would change.   Buttons  1 and 2 w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ed, and the horizontal damping would still b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 If you wanted to simply  load LOCAT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type  in  LOCATE.    This would load LO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 If you  wanted  to  load  LOCATE,  but  swa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f  buttons 1  and 2,  you would enter LOCATE SW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reverse the  two  buttons,  but  leave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   If you wanted to lower the mouse's sensitiv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 type  in  LOCATE  HORIZ=10  VERT=10.    Onc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as  issued, you'd  have to  move the mouse twi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 to produce an arrow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7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Link Technologies, Inc. 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s:  There are several  important things  to kee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when using 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use a mouse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a program that normally uses a mouse, LOC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active until told  to resume  operation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does not work in the MicroSoft Windows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a program that uses the mouse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finish running  a  program  that  normally 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 you  must  tell  LOCATE  to resume operation. 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just  type  in  LOCATE.    LOCATE  will  then 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and other TSR (terminate and stay resident)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,  in  general,  should  not cause major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SR programs.  However, should  you encounter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 other TSR programs, try changing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the  TSR  programs  are  loaded.    The PC-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is  more susceptible  to these  contentions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dy 200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Messages:    The  following  messages  indicate 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is going on i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driver is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 means that  your mouse  driver softwa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.  Consult your mouse board  and mouse  manua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 instructions  on  how  to  load  your mous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The most common way the mouse  driver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s a line in CONFIG.SYS that says Device = MO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is not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means one of two things:  either you hav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o display it's status, and it is not loaded, 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ied to turn LOCATE off, even though it is no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es, you can also  get  this  message  if  th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n your system are fighting amongs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is already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just telling that LOCATE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 locate [horiz=hhhh][vert=hhhh]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  help  panel  showing you the correct synta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 LOCATE,  and  is  displayed  whenever  you  us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cognized parameter, ask for help, or specify a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87,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