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377673408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78373425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617724003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965886245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428691396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091266275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994546739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