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LEAN is a utility that cleans up "stray" temporary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an ExpressIT! E-Mai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XCLEAN utility periodically with your system backup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EAN will primarily cleanup memory image swap files used by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tAway! if the system is turned off or rebooted while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