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September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ebox: a data management program for the field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zipping the file SH12A.ZIP, you should use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serve the subdirectory structure. If you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might be best to delete all the files except SH12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called SHOEBOX and place SH12A.ZIP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zip the file using the -d option (unzip -d sh12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ok at FILES.LST to see if you got everyth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 C:\SHOEBOX (or whatever) to your MS-DOS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Be sure that your CONFIG.SYS file contains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20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OE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EBOX is a database management program, designed express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needs of the field linguist. Using SHOEBOX, the ling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enter, edit, and analyze lexical, textual, anthr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ypes of data. For example, with SHOEBOX, on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intain a simple dictionary, or a more complex lex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Interlinearize text, where new words are automatical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 grammatical filing and analysis of tex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 and file cultura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intain nonlinguistic types of databases, such as addres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brary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EBOX contains numberous features that aid in accomp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asks that are often a part of linguistic data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text editor for the entry and editing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ability to conduct very rapid searches; any data rec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nearly instantaneously for editing 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regorous select option that allows the user to view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at conform to certain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ability to specify a special sort ordering,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s of digraphs and characters from the IMB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flash card function to aid in language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unctions to number and interlineariz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EBOX allows up to seven databases to be concurrently load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the touch of a single key. Because each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other databases, information can be easily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ed from 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ve guide to using Shoebo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EBOX: a data management program for the field ling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S. Wimbish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of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pages, $12.50, including software (MS-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and copy this network version of Shoebox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ebox software and documentation are copyright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mer Institute of Linguistics.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anyone to use it on the understanding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 an "as is" basis and anyone using it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ir own risk. This special network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box may be used at no charge or obligation.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to copy or distribute this special network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ebox 1.2a provided that (1) all the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 are included in unmodified form and (2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ebox has an on-line help system; just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oebox database is contained in its own subdirec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of the example databases described below, chang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t the DOS prompt, type SH (this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the SHOEBOX subdirectory to the PATH string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, type ..\SH). Shoebox will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the first time you load it, Shoebox will re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Shoebox, work through the dem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DEMO. This demo also serves as a brief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a glossed full-length text from the Sa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Philippines together with the lexicon 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used for glossing. See the subdirectory SAM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rammar database. It includes an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topics which serves as a basis for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See the subdirectory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 not have the full Shoebox documentation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you will be able to exploit the full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However, we hope that by using it at no co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Shoebox is useful to you. I (Evan Antworth)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do a limited amount of user support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Also, the User Services section in Waxhaw, NC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; their number is 704/843-6151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in aski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ther SIL linguistic software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C.B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 Antworth                   | Internet: evan@si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Computing Department   | UUCP:     ...!uunet!convex!txsil!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of Linguistics | phone:    214/709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W. Camp Wisdom Road        | fax:      214/709-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3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            State/Province         Postal cod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Version       Disk Size    Qty    Price     Total</w:t>
      </w:r>
    </w:p>
    <w:p>
      <w:pPr>
        <w:pStyle w:val="PreformattedText"/>
        <w:bidi w:val="0"/>
        <w:jc w:val="left"/>
        <w:rPr/>
      </w:pPr>
      <w:r>
        <w:rPr/>
        <w:t>-----------           -------       ---------    ---    -----     -----</w:t>
      </w:r>
    </w:p>
    <w:p>
      <w:pPr>
        <w:pStyle w:val="PreformattedText"/>
        <w:bidi w:val="0"/>
        <w:jc w:val="left"/>
        <w:rPr/>
      </w:pPr>
      <w:r>
        <w:rPr/>
        <w:t>Shoebox               DOS                               1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25% sales tax for Texas residents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postage/handling, $2.50/first bo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$0.50/each additional     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postage/handling (surface), $3.00/first bo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$1.00/each additional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eign air mail, $8.00 per book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enclosed ___ or please bill me by invoice ___.</w:t>
      </w:r>
    </w:p>
    <w:p>
      <w:pPr>
        <w:pStyle w:val="PreformattedText"/>
        <w:bidi w:val="0"/>
        <w:jc w:val="left"/>
        <w:rPr/>
      </w:pPr>
      <w:r>
        <w:rPr/>
        <w:t>Checks must be drawn on a U.S. bank. Sorry, no credit card orders.</w:t>
      </w:r>
    </w:p>
    <w:p>
      <w:pPr>
        <w:pStyle w:val="PreformattedText"/>
        <w:bidi w:val="0"/>
        <w:jc w:val="left"/>
        <w:rPr/>
      </w:pPr>
      <w:r>
        <w:rPr/>
        <w:t>Phone/Fax orders glad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Academic Book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er Institute of Lingu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0 W. Camp Wisdom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llas, TX  75236  U.S.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</w:t>
        <w:tab/>
        <w:t>214/709-24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</w:t>
        <w:tab/>
        <w:t>214/709-24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