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Information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)TPIU Version 1.3     The Program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All Rights Reserved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harles Peter White, 26, Oakdene, Stourport-On-Se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chestershire, DY13 9NF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reated with Asic Compiler Version 4.0 (Regsi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list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st 1993  V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select COM/EX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ober 1st 1993  V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o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detection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lour display 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col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\Path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laces '\' on entry, if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key for selection on User Drive 'Only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e-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EXTRAC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keys operate up/down as with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stall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display according to PKUNZIP or COM/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f only Drive entr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ystem altered for 'Drive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.   Memory Resident version of TPIU has not been cre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thought to be of little use, due to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.   The next version, 1.3, will have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up directories with upto five de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ther COM/EXE or ZIP format, in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4th 1994    Here it is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ddress to  26, Oakdene, Stourport-On-Se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chestershire, DY13 9NF,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(C)Installation User routine for Multi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(C)Main 'Install' creator to allow upto 5 Dis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can have 5 named files.  Thats upto 25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EXE/COM or .ZI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Paths, if stated and saved, will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multi disk *.zip or *.zip*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#2 Main Title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837 appeared on top of screen in some circumstances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Screen #1 Title had spaces inserted when Cente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rogram name will now not be repeated on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