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m to determine the CRC16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algorithm a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rc16 [filenam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