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CONTR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6     Kevin Solway.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is this program to be sold, except wher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programs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released under the shareware concep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you are required to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0 to me at the address below.  Price includes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ation about updates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rdering from outside Australia please send a cheque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U.S dollars or English pounds.  Credit card paym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 REGISTRATION FORM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Control 3 v8.0 Registration ......... @ $20.00 ea   $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Send me a copy of Power Words: over 5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otes at your fingertips - fast! ... @ $10.00 ea   $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Send me a copy of BIGTEXT: which can conver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text files of up to 700k or more into self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displaying electronic books with full colou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illustrations that will fit on a 360k disk!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..................... @ $25.00 ea   $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Total    $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yment by: [  ] Cash  [  ] Cheque  [  ] Visa   [  ] M/C   [  ] B/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Cheque or postal money order       Credit card payment to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payment to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KEVIN SOLWAY                      RONDEL DIRECT SHAREW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P.O. Box 207                      P.O Box 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University of Queensland          Laws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St Lucia  4067                    NSW  278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AUSTRALIA                         AUSTRALI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Ph: (047) 59 214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 If paying by credit card 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Credit card number:  _ _ _ _ /_ _ _ _ /_ _ _ _ /_ _ _ 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Signature:                      Expiry date:  ____ / 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: 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ddress: 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ity: __________________________ State: ____________ Zip: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ork Phone: ____________________ Home Phone: 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 acquired Control 3 from: 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sk format (check one)  ____ 3 1/2" DD     ____ 5 1/4" D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____ 3 1/2" HD     ____ 5 1/4" H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ents: 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